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/>
      </w:pPr>
      <w:r>
        <w:rPr>
          <w:rFonts w:cs="Verdana" w:ascii="Verdana" w:hAnsi="Verdana"/>
          <w:sz w:val="28"/>
          <w:szCs w:val="28"/>
        </w:rPr>
        <w:t xml:space="preserve">I.I.S. “BARONIO” </w:t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OR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b/>
          <w:bCs/>
          <w:sz w:val="24"/>
          <w:szCs w:val="32"/>
        </w:rPr>
        <w:t>DOCENTE:   TUZJ GIANPIERO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  RELIGIONE CATTOL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III sez. M  C.A.T.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/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/>
        <w:t>La classe III sez. M  c.a.t., composta da 23 alunni, in base alle rilevazioni in ingresso effettuate attraverso colloqui con gli alunni e in base alla continuità didattica, mostra competenze  discrete, solo qualche alunno mostra competenze di base.</w:t>
      </w:r>
    </w:p>
    <w:p>
      <w:pPr>
        <w:pStyle w:val="Default"/>
        <w:spacing w:lineRule="auto" w:line="360"/>
        <w:jc w:val="both"/>
        <w:rPr/>
      </w:pPr>
      <w:r>
        <w:rPr/>
        <w:t>Il comportamento appare nella norma, non si rilevano casi di alunni particolarmente vivaci.</w:t>
      </w:r>
    </w:p>
    <w:p>
      <w:pPr>
        <w:pStyle w:val="Default"/>
        <w:spacing w:lineRule="auto" w:line="360"/>
        <w:jc w:val="both"/>
        <w:rPr/>
      </w:pPr>
      <w:r>
        <w:rPr/>
        <w:t>L’interesse, la partecipazione e l’atteggiamento verso la materia sono positivi.</w:t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  <w:u w:val="single"/>
        </w:rPr>
      </w:pPr>
      <w:r>
        <w:rPr>
          <w:b/>
          <w:bCs/>
          <w:i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  <w:highlight w:val="lightGray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3696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II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1. 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5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i di senso legate alle più rilevanti esperienze della vita uma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tà e missione di Gesù alla luce del mistero pasqu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re domande di senso e spiegare la dimensione religiosa dell’uomo tra senso del limite, bisogno di salvezza e desiderio di trascendenza, confrontando il concetto cristiano di persona con quello di altre religioni o sistemi di pensie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e interpretare correttamente testi biblici scel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-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8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i principali di storia del cristianesimo fino all’epoca moderna e loro effetti per la nascita e lo sviluppo della cultura europe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re, da un punto di vista storico e sociale, l’incontro del messaggio cristiano universale con le culture particol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rontarsi con la testimonianza cristiana offerta da alcune figure significative del passato e del presente anche legate alla storia loca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-sociale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9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i della Chiesa sull’etica personale e sociale e il loro fondamento bibl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durre le principali problematiche del mondo del lavoro e della produzione a documenti biblici o religiosi che possano offrire riferimenti utili per una loro valutazion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istero dell’esistenz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i è l’uom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lla ricerca di senso e l’ipotesi di Dio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 ricerca di Dio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N.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Gesù uomo e D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’avvento del Regno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Pasqua di Gesù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esù è Dio…che salv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Giubile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Bibbia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storia del Giubileo. I segni del Giubile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Bibbia, un libro per due religio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interpretazione della Bibb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libro della Gene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Il popolo di Dio: La Chiesa 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hiesa e il mondo moder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ncilio Vaticano I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testimon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2-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valori del cristianesim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coscienza e i valori uma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egg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liber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beatitudin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4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∙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914"/>
        <w:gridCol w:w="2114"/>
        <w:gridCol w:w="2465"/>
      </w:tblGrid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frontale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guidata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-dibattito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lezione multimediale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ttività di gruppo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]argomentazione/discussione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∙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29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4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lang w:val="en-GB"/>
        </w:rPr>
      </w:pPr>
      <w:r>
        <w:rPr>
          <w:rFonts w:cs="Arial" w:ascii="Arial" w:hAnsi="Arial"/>
          <w:b/>
          <w:szCs w:val="20"/>
          <w:highlight w:val="lightGray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5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TUTTI I COLORI DELLA VITA Vol. Unic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utore L. Solinas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sa Editrice SEI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highlight w:val="lightGray"/>
          <w:u w:val="single"/>
        </w:rPr>
      </w:pPr>
      <w:r>
        <w:rPr>
          <w:rFonts w:cs="Arial" w:ascii="Arial" w:hAnsi="Arial"/>
          <w:b/>
          <w:sz w:val="16"/>
          <w:szCs w:val="20"/>
          <w:highlight w:val="lightGray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6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[x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7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  <w:highlight w:val="lightGray"/>
        </w:rPr>
      </w:pPr>
      <w:r>
        <w:rPr>
          <w:rFonts w:cs="Arial" w:ascii="Arial" w:hAnsi="Arial"/>
          <w:b/>
          <w:sz w:val="22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</w:t>
      </w:r>
      <w:r>
        <w:rPr/>
        <w:t>. TABELLA  PER LA  VALUTAZIONE PERIODICA E FINALE DEGLI APPRENDIMENT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1620"/>
      </w:tblGrid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ampie e complete con approfondimenti personali, interesse e impegno costanti, capacità di effettuare collegamenti interdisciplinari, ottima produzione del linguaggio specific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conoscenze ampie e complete, interesse e impegno costante, utilizzo appropriato del linguaggio specif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t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noscenze globalmente acquisite, interesse costante, impegno continuo, soddisfacenti le abilità richies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essenziali, interesse sufficiente,essenziali le abilità richieste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conoscenze frammentarie, interesse inesistente rispetto alla globalità dei contenuti proposti, abilità richieste non consegu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uffici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9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ra, 29 Ottobre 2015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TUZJ GIANPIER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9:00Z</dcterms:created>
  <dc:creator>utente</dc:creator>
  <dc:description/>
  <cp:keywords/>
  <dc:language>en-US</dc:language>
  <cp:lastModifiedBy>User</cp:lastModifiedBy>
  <cp:lastPrinted>2012-10-23T21:53:00Z</cp:lastPrinted>
  <dcterms:modified xsi:type="dcterms:W3CDTF">2015-11-04T19:01:00Z</dcterms:modified>
  <cp:revision>4</cp:revision>
  <dc:subject/>
  <dc:title>MODELLO DI PROGRAMMAZIONE DISCIPLINARE PER COMPETENZE </dc:title>
</cp:coreProperties>
</file>