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drawing>
          <wp:inline distT="0" distB="0" distL="0" distR="0">
            <wp:extent cx="534035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</w:t>
      </w:r>
      <w:r>
        <w:rPr/>
        <w:t xml:space="preserve">      </w:t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A PUBBLICA ISTRUZIONE,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-“ C. BARONIO” </w:t>
      </w:r>
    </w:p>
    <w:p>
      <w:pPr>
        <w:pStyle w:val="Normal"/>
        <w:ind w:left="142" w:right="51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fris027009@istruzione.it     </w:t>
        <w:tab/>
      </w:r>
      <w:r>
        <w:rPr>
          <w:b/>
          <w:sz w:val="20"/>
        </w:rPr>
        <w:t xml:space="preserve">                                                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rPr/>
      </w:pPr>
      <w:r>
        <w:rPr>
          <w:b/>
          <w:sz w:val="20"/>
        </w:rPr>
        <w:t xml:space="preserve">     </w:t>
      </w:r>
      <w:r>
        <w:rPr>
          <w:b/>
          <w:sz w:val="20"/>
        </w:rPr>
        <w:t>Web</w:t>
      </w:r>
      <w:r>
        <w:rPr>
          <w:sz w:val="20"/>
        </w:rPr>
        <w:t>: http://www.iisbaronio.it</w:t>
      </w:r>
      <w:r>
        <w:rPr>
          <w:b/>
          <w:sz w:val="20"/>
        </w:rPr>
        <w:t xml:space="preserve">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     DOCENTE: GIORGIA D’ORAZIO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MATERIA: INGLESE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b/>
          <w:bCs/>
          <w:szCs w:val="32"/>
        </w:rPr>
        <w:t>CLASSE: III M C.A.T.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2015-2016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>N. ore settimanali nella classe: 3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/>
      </w:pPr>
      <w:r>
        <w:rPr>
          <w:sz w:val="22"/>
          <w:szCs w:val="22"/>
        </w:rPr>
        <w:t>In riferimento ai livelli di partenza testati in ingresso, parte del gruppo classe non mostra un’adeguata conoscenza delle funzioni linguistiche e strutture morfosintattiche di base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quanto attiene alla competenza comunicativa, ad una fascia di alunni di livello intermedio si affianca un gruppo ristretto di alunni con competenze più limitate, in grado di comprendere e di produrre  messaggi orali e scritti di carattere generale in maniera semplice e non sempre corretta.  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Riguardo al metodo si studio, la classe deve ancora acquisire un metodo di lavoro efficace. L</w:t>
      </w:r>
      <w:r>
        <w:rPr>
          <w:sz w:val="22"/>
        </w:rPr>
        <w:t>a partecipazione del gruppo classe alle attività proposte è attiva mentre il comportamento di alcuni alunni risulta non sempre adeguato.</w:t>
      </w:r>
    </w:p>
    <w:p>
      <w:pPr>
        <w:pStyle w:val="Default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[]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Relazionare su una situazione passata e su un evento futuro.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Alunni N.6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Alunni N.4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.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.5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49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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Secondo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 riferimento alla Direttiva n. 4 del 16 gennaio 2012 “Linee guida per il secondo biennio e quinto anno per i percorsi degli istituti tecnici” a norma dell’articolo 8, comma 6, del D.P.R. 15 marzo 2010, n. 88, lo studente al termine del secondo biennio dovrà padroneggiare la lingua inglese per scopi comunicativi e utilizzare i linguaggi settoriali relativi al  percorso di studio, per interagire in diversi ambiti e contesti professionali, acquisendo competenze linguistico-comunicative corrispondenti al livello B2 del Quadro Comune Europeo di Riferimento per le lingue (QCER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n particolare dovrà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  Saper utilizzare i linguaggi settoriali delle lingue straniere previste dai percorsi di studio per interagire in diversi ambiti e contesti di studio e di lavoro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Saper  utilizzare la rete e gli strumenti informatici nelle attività di studio, ricerca e approfondimento disciplinare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Saper interpretare il proprio autonomo ruolo nel lavoro di gruppo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 (ASSE DEI LINGUAGGI)</w:t>
              <w:br/>
            </w:r>
            <w:r>
              <w:rPr>
                <w:i/>
                <w:sz w:val="22"/>
                <w:szCs w:val="22"/>
              </w:rPr>
              <w:t>Saper utilizzare i linguaggi settoriali delle lingue straniere previste dai percorsi di studio per interagire in diversi ambiti e contesti di studio e di lavoro.</w:t>
            </w:r>
          </w:p>
          <w:p>
            <w:pPr>
              <w:pStyle w:val="Default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Conoscere il lessico specifico di indirizz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Comprendere messaggi orali dell’indirizzo di studio, cogliendo la situazione e l'argomento del discorso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•  </w:t>
            </w:r>
            <w:r>
              <w:rPr>
                <w:caps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primersi su argomenti di carattere specifico dell’indirizzo di studi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Interagire in conversazioni su temi di interesse personale e quotidiano nonché su testi di microlingu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Utilizzare un repertorio lessicale relativo ai campi semantici del settore di indirizz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• </w:t>
            </w:r>
            <w:r>
              <w:rPr/>
              <w:t>Riflettere sulla struttura delle lingua utilizzata in contesti comunicativi nella forma scritta, orale e multimedial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2 (ASSE DEI LINGUAGGI)</w:t>
              <w:br/>
            </w:r>
            <w:r>
              <w:rPr>
                <w:i/>
                <w:sz w:val="22"/>
                <w:szCs w:val="22"/>
              </w:rPr>
              <w:t>Saper  utilizzare la rete e gli strumenti informatici nelle attività di studio, ricerca e approfondimento disciplinare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Conoscere software specifici per produrre testi scritti per usi diversi in formato digit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Conoscere software specifici per la realizzazione di mappe concettuali per migliorare le abilità si studio e le abilità metacognitiv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•  </w:t>
            </w:r>
            <w:r>
              <w:rPr>
                <w:sz w:val="22"/>
                <w:szCs w:val="22"/>
              </w:rPr>
              <w:t>Leggere ed esprimersi con una pronuncia adeguata mediante anche l’ausilio di programmi di sintesi vocal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Utilizzare strategie appropriate ai fini di desumere informazioni e comprendere i punti essenziali in testi scritti e orali, su argomenti relativi all’indirizzo di studi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Utilizzare un repertorio lessicale relativo ai campi semantici del settore di indirizzo, acquisito, parallelamente al libro di testo, da ricerche effettuate sul web o dall’uso di dizionari digital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Realizzare mappe concettuali relative alle tematiche oggetto di studio mediante software specific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• </w:t>
            </w:r>
            <w:r>
              <w:rPr/>
              <w:t>Utilizzare la lingua anche per apprendere contenuti di altre discipline (approccio CLIL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 (ASSE DEI LINGUAGGI)</w:t>
              <w:br/>
              <w:br/>
            </w:r>
            <w:r>
              <w:rPr>
                <w:i/>
                <w:sz w:val="22"/>
                <w:szCs w:val="22"/>
              </w:rPr>
              <w:t>Saper interpretare il proprio ruolo, in modo autonomo, nel lavoro di gruppo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Conoscere le regole di base del cooperative learning, riconoscendo il proprio ruolo e agendo con responsabilità e in autonomi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•  </w:t>
            </w:r>
            <w:r>
              <w:rPr>
                <w:sz w:val="22"/>
                <w:szCs w:val="22"/>
              </w:rPr>
              <w:t>Produrre testi scritti su argomenti di carattere specifico dell’indirizzo di studio adottando, nell’ambito del lavoro in piccoli gruppi, un atteggiamento collaborativo volto all’ascolto e al rispetto dell’altr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Interagire su temi inerenti al settore di indirizzo, mostrando autonomia e senso di responsabilità all’interno del proprio gruppo di lavor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Adottare un approccio cooperativo durante i lavori di gruppo, apportare il proprio contributo in modo autonomo, in attività volte a desumere informazioni e comprendere i punti essenziali di testi scritti e orali su argomenti relativi all’indirizzo di stud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  <w:u w:val="single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° TRIMEST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74"/>
        <w:gridCol w:w="15"/>
        <w:gridCol w:w="2246"/>
        <w:gridCol w:w="22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Paragrafoelenco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MODUL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’ DIDATTICHE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1. NATURE, </w:t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    </w:t>
            </w:r>
            <w:r>
              <w:rPr>
                <w:b/>
                <w:lang w:val="en-GB"/>
              </w:rPr>
              <w:t xml:space="preserve">MAN AND </w:t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HE ENVIRONMENT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1. NATURE, </w:t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    </w:t>
            </w:r>
            <w:r>
              <w:rPr>
                <w:b/>
                <w:lang w:val="en-GB"/>
              </w:rPr>
              <w:t xml:space="preserve">MAN AND </w:t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HE ENVIRONMENT</w:t>
            </w:r>
          </w:p>
          <w:p>
            <w:pPr>
              <w:pStyle w:val="Normal"/>
              <w:ind w:left="36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7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Environment, ecology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and ecosystem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The role of ma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 xml:space="preserve">Youth for environmenta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sanit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Our missi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08" w:hanging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08" w:hanging="708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What is pollution?</w:t>
            </w:r>
          </w:p>
          <w:p>
            <w:pPr>
              <w:pStyle w:val="Normal"/>
              <w:ind w:left="708" w:hanging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08" w:hanging="708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Water.</w:t>
            </w:r>
          </w:p>
          <w:p>
            <w:pPr>
              <w:pStyle w:val="Normal"/>
              <w:ind w:left="708" w:hanging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08" w:hanging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08" w:hanging="708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Water pollution.</w:t>
            </w:r>
          </w:p>
          <w:p>
            <w:pPr>
              <w:pStyle w:val="Normal"/>
              <w:ind w:left="708" w:hanging="70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08" w:hanging="70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il lessico specifico relativo all’ambiente, all’ecologia, all’ecosistem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il vocabolario specifico relativo ai materiali da costruzion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Comprendere messaggi orali di carattere generale dell’indirizzo di studio, cogliendo la situazione e l'argomento del discorso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aps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primersi su argomenti relativi all’ambiente, all’ecologia e all’ecosistem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/>
              <w:t xml:space="preserve">Riferire </w:t>
            </w:r>
            <w:r>
              <w:rPr>
                <w:sz w:val="22"/>
                <w:szCs w:val="22"/>
              </w:rPr>
              <w:t>su argomenti relativi ai materiali da costruzion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e produrre testi scritti di diversa tipologi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Leggere ed esprimersi con una pronuncia adegua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Saper  cogliere il senso di un testo  di carattere generale dell’indirizzo di studi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u</w:t>
            </w:r>
            <w:r>
              <w:rPr/>
              <w:t>tilizzare il patrimonio lessicale ed espressivo secondo le vari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esigenze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comunicative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Saper individuare il significato di elementi lessicali non ancora noti. 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analizzare e tradurre un testo specifico individuandone le strutture grammaticali, logiche e sintattich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Saper argomentare e produrre in forma orale e scritta testi di microlingua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° TRIMEST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74"/>
        <w:gridCol w:w="15"/>
        <w:gridCol w:w="2246"/>
        <w:gridCol w:w="22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Paragrafoelenco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MODUL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’ DIDATTICHE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2.</w:t>
            </w:r>
            <w:r>
              <w:rPr>
                <w:lang w:val="en-US"/>
              </w:rPr>
              <w:t xml:space="preserve"> - </w:t>
            </w:r>
            <w:r>
              <w:rPr>
                <w:b/>
                <w:lang w:val="en-US"/>
              </w:rPr>
              <w:t xml:space="preserve">NEW METHODS   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AND MATERIAL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 xml:space="preserve">- BUILDING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MATERIAL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Brick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Colours – Brick bon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Sto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 xml:space="preserve">Modern methods of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constru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 xml:space="preserve">Modern building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Materia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 xml:space="preserve">Case study: Building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gre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Conoscere il lessico specifico inerente ai nuovi metodi di costruzione e ai relativi materiali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Comprendere messaggi orali di carattere generale e specifico dell’indirizzo di studio, cogliendo la situazione e l'argomento del discorso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aps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primersi su argomenti inerenti ai nuovi metodi di costruzione e ai relativi material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e produrre testi scritti di diversa tipologi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Leggere ed esprimersi con una pronuncia adegua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Saper  cogliere il senso di un testo  di carattere generale dell’indirizzo di studi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u</w:t>
            </w:r>
            <w:r>
              <w:rPr/>
              <w:t>tilizzare il patrimonio lessicale ed espressivo secondo le vari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esigenze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comunicative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Saper individuare il significato di elementi lessicali non ancora noti. 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analizzare e tradurre un testo specifico individuandone le strutture grammaticali, logiche e sintattich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elaborare e produrre in forma orale e scritta testi relativi al settore d’indirizzo di studio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3° TRIMESTR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491"/>
        <w:gridCol w:w="15"/>
        <w:gridCol w:w="2478"/>
        <w:gridCol w:w="2495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Paragrafoelenco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MODULI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’ DIDATTICHE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3. BUILDING  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ELEMENT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A history of ce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Concrete mason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•  </w:t>
            </w:r>
            <w:r>
              <w:rPr>
                <w:lang w:val="en-US"/>
              </w:rPr>
              <w:t>Wal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•  </w:t>
            </w:r>
            <w:r>
              <w:rPr>
                <w:lang w:val="en-US"/>
              </w:rPr>
              <w:t>Staircase desig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•  </w:t>
            </w:r>
            <w:r>
              <w:rPr>
                <w:lang w:val="en-US"/>
              </w:rPr>
              <w:t>Doors and window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il vocabolario specifico relativo agli elementi di costruzion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Comprendere messaggi orali di carattere generale dell’indirizzo di studio, cogliendo la situazione e l'argomento del discorso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aps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primersi su argomenti relativi alle costruzion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e produrre testi scritti di diversa tipologi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Leggere ed esprimersi con una pronuncia adegua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in modo analitico un testo di microlingu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u</w:t>
            </w:r>
            <w:r>
              <w:rPr/>
              <w:t>tilizzare il patrimonio lessicale ed espressivo secondo le vari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esigenze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comunicative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Saper individuare il significato di elementi lessicali non ancora noti.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analizzare e tradurre un testo specifico individuandone le strutture grammaticali, logiche e sintattich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Saper elaborare e produrre in forma orale e scritta testi relativi al settore d’indirizzo di studio.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ind w:left="360" w:hanging="0"/>
        <w:rPr>
          <w:rFonts w:ascii="Arial" w:hAnsi="Arial" w:cs="Arial"/>
          <w:b/>
          <w:b/>
          <w:color w:val="000000"/>
          <w:sz w:val="16"/>
          <w:szCs w:val="16"/>
          <w:highlight w:val="lightGray"/>
        </w:rPr>
      </w:pPr>
      <w:r>
        <w:rPr>
          <w:rFonts w:cs="Arial" w:ascii="Arial" w:hAnsi="Arial"/>
          <w:b/>
          <w:color w:val="000000"/>
          <w:sz w:val="16"/>
          <w:szCs w:val="16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6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16"/>
          <w:szCs w:val="20"/>
          <w:highlight w:val="lightGra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0"/>
                <w:szCs w:val="20"/>
              </w:rPr>
              <w:t>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]</w:t>
            </w:r>
            <w:r>
              <w:rPr>
                <w:sz w:val="22"/>
                <w:szCs w:val="22"/>
                <w:lang w:val="en-GB"/>
              </w:rPr>
              <w:t>brain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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Libro di testo :  </w:t>
      </w:r>
      <w:r>
        <w:rPr>
          <w:color w:val="000000"/>
        </w:rPr>
        <w:t xml:space="preserve">AA.VV., </w:t>
      </w:r>
      <w:r>
        <w:rPr>
          <w:i/>
          <w:color w:val="000000"/>
        </w:rPr>
        <w:t>New working on-site</w:t>
      </w:r>
      <w:r>
        <w:rPr>
          <w:color w:val="000000"/>
        </w:rPr>
        <w:t>, Hoepli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Laboratorio linguistico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Computer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LIM;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Fotocopie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</w:t>
              <w:softHyphen/>
              <w:t>Videoregistratore.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Test;     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Questionar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] Relazioni;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Tradu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</w:t>
            </w: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X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X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aborazione di prodotti multimediali</w:t>
            </w:r>
          </w:p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ora, 14 ottobre 2015                                                                                                           Il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Giorgia D’Oraz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nno scolastico 2015 – 2016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Arial" w:hAnsi="Arial" w:cs="Arial"/>
      <w:b w:val="false"/>
      <w:sz w:val="22"/>
      <w:szCs w:val="22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Arial" w:hAnsi="Arial" w:cs="Arial"/>
      <w:b w:val="false"/>
      <w:sz w:val="22"/>
      <w:szCs w:val="22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itoloCarattere">
    <w:name w:val="Titolo Carattere"/>
    <w:qFormat/>
    <w:rPr>
      <w:sz w:val="40"/>
      <w:szCs w:val="24"/>
    </w:rPr>
  </w:style>
  <w:style w:type="character" w:styleId="CorpodeltestoCarattere">
    <w:name w:val="Corpo del testo Carattere"/>
    <w:qFormat/>
    <w:rPr>
      <w:rFonts w:ascii="ArialNarrow" w:hAnsi="ArialNarrow" w:cs="ArialNarrow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43:00Z</dcterms:created>
  <dc:creator>utente</dc:creator>
  <dc:description/>
  <cp:keywords/>
  <dc:language>en-US</dc:language>
  <cp:lastModifiedBy>User</cp:lastModifiedBy>
  <cp:lastPrinted>2010-11-12T11:55:00Z</cp:lastPrinted>
  <dcterms:modified xsi:type="dcterms:W3CDTF">2015-10-21T15:36:00Z</dcterms:modified>
  <cp:revision>50</cp:revision>
  <dc:subject/>
  <dc:title>MODELLO DI PROGRAMMAZIONE DISCIPLINARE PER COMPETENZE</dc:title>
</cp:coreProperties>
</file>