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40715" cy="69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-48260</wp:posOffset>
            </wp:positionV>
            <wp:extent cx="1167130" cy="494665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’ISTRUZIONE, DELL’UNIVERSI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“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      </w:t>
      </w:r>
      <w:r>
        <w:rPr>
          <w:b/>
          <w:sz w:val="20"/>
        </w:rPr>
        <w:t>Tel.</w:t>
      </w:r>
      <w:r>
        <w:rPr>
          <w:sz w:val="20"/>
        </w:rPr>
        <w:t xml:space="preserve">(0776/ 831284      </w:t>
      </w:r>
      <w:r>
        <w:rPr>
          <w:b/>
          <w:sz w:val="20"/>
        </w:rPr>
        <w:t>Fax</w:t>
      </w:r>
      <w:r>
        <w:rPr>
          <w:sz w:val="20"/>
        </w:rPr>
        <w:t xml:space="preserve"> 0776/824594      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  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</w:t>
      </w:r>
      <w:r>
        <w:rPr>
          <w:b/>
          <w:bCs/>
          <w:i/>
          <w:sz w:val="24"/>
          <w:szCs w:val="32"/>
        </w:rPr>
        <w:t>PAGLIARI  SIMONA</w:t>
      </w:r>
      <w:r>
        <w:rPr>
          <w:b/>
          <w:bCs/>
          <w:sz w:val="24"/>
          <w:szCs w:val="32"/>
        </w:rPr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</w:t>
      </w:r>
      <w:r>
        <w:rPr>
          <w:b/>
          <w:bCs/>
          <w:i/>
          <w:sz w:val="24"/>
          <w:szCs w:val="32"/>
        </w:rPr>
        <w:t xml:space="preserve"> ELEMENTI  DI  STORIA  DELL’ARTE  ED  ESPRESSIONI  GRAFICHE</w:t>
      </w:r>
      <w:r>
        <w:rPr>
          <w:b/>
          <w:bCs/>
          <w:sz w:val="24"/>
          <w:szCs w:val="32"/>
        </w:rPr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 xml:space="preserve">CLASSE: </w:t>
      </w:r>
      <w:r>
        <w:rPr>
          <w:b/>
          <w:i/>
        </w:rPr>
        <w:t>1 G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-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 2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La classe è formata da dieci alunni (di cui cinque diversamente abili), il livello generale delle conoscenze accertato tramite test d'ingresso è mediocre.</w:t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n base alle verifiche finora effettuate la classe può essere distinta in tre fasce di livello: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livello:</w:t>
      </w:r>
      <w:r>
        <w:rPr>
          <w:sz w:val="20"/>
          <w:szCs w:val="20"/>
        </w:rPr>
        <w:t xml:space="preserve"> comprende alunni in possesso di buone capacità di applicazione dei contenuti, atteggiamento positivo verso gli altri e verso l'ambiente, il senso di responsabilità, la capacità di orientamento, l'autonomia personale e il metodo di lavoro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 livello: </w:t>
      </w:r>
      <w:r>
        <w:rPr>
          <w:sz w:val="20"/>
          <w:szCs w:val="20"/>
        </w:rPr>
        <w:t>comprende alunni in possesso di modeste capacità comunicative e autonomia personale e metodo di lavoro elementare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 livello: </w:t>
      </w:r>
      <w:r>
        <w:rPr>
          <w:sz w:val="20"/>
          <w:szCs w:val="20"/>
        </w:rPr>
        <w:t>comprende alunni in possesso di limitate conoscenze e insufficiente capacità di applicazione dei contenuti, mediocri capacità comunicative, scarsa autonomia personale e metodo di lavoro poco efficace.</w:t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b/>
          <w:b/>
          <w:i/>
          <w:i/>
          <w:szCs w:val="20"/>
        </w:rPr>
      </w:pPr>
      <w:r>
        <w:rPr>
          <w:sz w:val="20"/>
          <w:szCs w:val="20"/>
        </w:rPr>
        <w:t>I rapporti all'interno della classe sono in genere positivi; gli studenti sono nel complesso motivati.</w:t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elaborare e realizzare attività seguendo la logica della  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X   comprendere e rappresentare testi e messaggi di genere  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di complessità diversi, formulati con linguaggi e supporti diversi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Lavorare, interagire con gli altri in precise e specifiche attività collettive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comprendere, interpretare ed intervenire in modo personale negli eventi del mond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X  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0"/>
        </w:rPr>
        <w:t xml:space="preserve">X 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b/>
          <w:bCs/>
          <w:sz w:val="28"/>
          <w:szCs w:val="20"/>
        </w:rPr>
        <w:t xml:space="preserve">X 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 xml:space="preserve">VEDERE-OSSERVARE </w:t>
            </w:r>
          </w:p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2.   LEGGERE E COMPRENDERE LE IMMAGI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hanging="36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  3.   PRODURRE LE IMMAGI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4.   PARLARE</w:t>
            </w:r>
          </w:p>
          <w:p>
            <w:pPr>
              <w:pStyle w:val="Normal"/>
              <w:autoSpaceDE w:val="false"/>
              <w:ind w:left="36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ASSE CULTURALE STORICO-SOCIALE)</w:t>
              <w:br/>
              <w:br/>
              <w:t>VEDERE - OSSERVARE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contenuti e modi della raffigurazione e i loro usi convenzionalmente codifica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e relazioni che le opere hanno con il contes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Sviluppare capacità di lettura e di produzione con le immagini. Alla base della maturazione delle capacità percettivo-visiv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(ASSE CULTURALE STORICO-SOCIALE)</w:t>
              <w:br/>
              <w:br/>
              <w:t>LEGGERE E COMPRENDERE LE IMMAGINI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analizzare le caratteristiche generali di un'opera visiva, motivandone i significa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, comprendere e valutare una varietà di opere considerate nella loro complessità e nella diversità delle realizzazioni.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0" w:hanging="0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 xml:space="preserve">De </w:t>
            </w:r>
          </w:p>
          <w:p>
            <w:pPr>
              <w:pStyle w:val="Normal"/>
              <w:autoSpaceDE w:val="false"/>
              <w:snapToGrid w:val="false"/>
              <w:ind w:left="-360" w:hanging="0"/>
              <w:jc w:val="both"/>
              <w:rPr/>
            </w:pPr>
            <w:r>
              <w:rPr>
                <w:rFonts w:eastAsia="ArialNarrow" w:cs="ArialNarrow" w:ascii="ArialNarrow" w:hAnsi="ArialNarrow"/>
                <w:sz w:val="20"/>
                <w:szCs w:val="20"/>
              </w:rPr>
              <w:t xml:space="preserve">      </w:t>
            </w:r>
            <w:r>
              <w:rPr>
                <w:rFonts w:cs="ArialNarrow" w:ascii="ArialNarrow" w:hAnsi="ArialNarrow"/>
                <w:sz w:val="20"/>
                <w:szCs w:val="20"/>
              </w:rPr>
              <w:t>Codificare e di interpretare i messaggi visiv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(ASSE CULTURALE DEI LINGUAGGI)</w:t>
              <w:br/>
              <w:br/>
              <w:t>PRODURRE LE IMMAGINI</w:t>
            </w:r>
          </w:p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e caratteristiche delle forme modular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elle tecniche pittoriche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abilità strettamente intrecciata a quella della lettura; le due abilità sono sempre metodologicamente intrecciate tra loro, la prima consiste in un'analisi e smontaggio degli elementi, la seconda in un'attività di combinazione dei codici del messaggio visiv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COMPOSIZIONE MODULARE E LA COMPOSIZIONE SIMMETRICA E ASIMMETRI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LEMENTI DI STORIA DELL'AR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FORME MODULAR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SIMMETRIA E L'ASIMMETRI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LA GRECIA - L'ARTE ROMAN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, analizzare una figura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sere in grado di creare una composizione modul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 ed analizzare una forma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sere in grado di creare una composizione simmetrica e/o asimmetr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metodo di studio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metodo corretto per la lettura dell'opera d'arte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TERILI GRAFICI E TECNICH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TECNICHE PITTORICHE E DECORATIV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6"/>
              </w:rPr>
              <w:t>ELEMENTI DI STORIA DELL'ART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/>
            </w:pPr>
            <w:r>
              <w:rPr>
                <w:rFonts w:cs="Times New Roman" w:ascii="Verdana" w:hAnsi="Verdana"/>
                <w:szCs w:val="24"/>
              </w:rPr>
              <w:t>IL</w:t>
            </w:r>
            <w:r>
              <w:rPr>
                <w:rFonts w:cs="Verdana" w:ascii="Verdana" w:hAnsi="Verdana"/>
                <w:szCs w:val="24"/>
              </w:rPr>
              <w:t xml:space="preserve"> DISEGNO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A CARTA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 MATIT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AFITE, CARBONCINO, SANGUIGNA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 MATITE COLORAT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 PASTELLI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A PENNA E L’INCHIOSTRO DI CHINA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 PENNARELLI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L FROTTAG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L GRAFFITO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L COLLAG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CQUERELL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TEMPE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PITTURA A OL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LI ACRILIC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EROGRAF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FFRESC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PITTURA MURAL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INCISIONE</w:t>
            </w:r>
          </w:p>
          <w:p>
            <w:pPr>
              <w:pStyle w:val="Testofumetto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LL'ARTE BIZANTINA AL CINQUECENTO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, analizzare una figura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descrivere le varie tecniche pittoriche e i relativi materiali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pprendere le convenzioni elementari del disegn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are correttamente gli strumenti per il disegno e pittu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efficace metodo di studio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cquisizione di un metodo corretto di lettura dell'opera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TECNICHE PLASTICH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LEMENTI DI STORIA DELL'ART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TA, PLASTILINA, CE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UTTURE DI SOSTEG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SSORILIEVO E TUTTOTOND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SS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TAPES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SCUL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 SBALZ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MOSAIC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ERAMIC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L SEICENTO ALL’OTTOC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viluppare le capacità di osservazione della forma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viluppare le capacità di interpretazione della forma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sviluppare le capacità di invenzione della form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 e analizzare la realtà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saper riprodurre e interpretare attraverso tecniche specifich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efficace metodo di studio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cquisizione di un metodo corretto di lettura dell'oper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16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 X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______________________</w:t>
      </w:r>
      <w:r>
        <w:rPr>
          <w:sz w:val="22"/>
          <w:szCs w:val="22"/>
        </w:rPr>
        <w:t>____________________________________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 </w:t>
      </w:r>
      <w:r>
        <w:rPr>
          <w:i/>
          <w:sz w:val="22"/>
          <w:szCs w:val="22"/>
        </w:rPr>
        <w:t>Autore________________________</w:t>
      </w:r>
      <w:r>
        <w:rPr>
          <w:sz w:val="22"/>
          <w:szCs w:val="22"/>
        </w:rPr>
        <w:t xml:space="preserve">_____________________ </w:t>
      </w:r>
      <w:r>
        <w:rPr>
          <w:i/>
          <w:sz w:val="22"/>
          <w:szCs w:val="22"/>
        </w:rPr>
        <w:t>Casa Editrice___________________________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Prove grafiche;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Ottobre 2015              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Simona Pagli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–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cs="Arial"/>
      <w:b w:val="false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cs="Arial"/>
      <w:b w:val="false"/>
      <w:sz w:val="22"/>
      <w:szCs w:val="2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2:30:00Z</dcterms:created>
  <dc:creator>utente</dc:creator>
  <dc:description/>
  <cp:keywords/>
  <dc:language>en-US</dc:language>
  <cp:lastModifiedBy>Simona</cp:lastModifiedBy>
  <cp:lastPrinted>2010-11-12T11:55:00Z</cp:lastPrinted>
  <dcterms:modified xsi:type="dcterms:W3CDTF">2015-10-19T00:28:00Z</dcterms:modified>
  <cp:revision>49</cp:revision>
  <dc:subject/>
  <dc:title>MODELLO DI PROGRAMMAZIONE DISCIPLINARE PER COMPETENZE</dc:title>
</cp:coreProperties>
</file>