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8745" w:leader="none"/>
        </w:tabs>
        <w:ind w:left="142" w:right="51" w:hanging="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ind w:right="51" w:hanging="0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sz w:val="28"/>
        </w:rPr>
        <w:t>DOCUMENTO DI PROGRAMMAZIONE DEL CONSIGLIO DI CLASSE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b/>
          <w:b/>
          <w:bCs/>
          <w:sz w:val="16"/>
          <w:szCs w:val="16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sz w:val="28"/>
        </w:rPr>
        <w:t>Classe...I G                           Anno scolastico    2015/ 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SITUAZIONE DI PARTENZA</w:t>
      </w:r>
    </w:p>
    <w:p>
      <w:pPr>
        <w:pStyle w:val="Normal"/>
        <w:ind w:left="720" w:hanging="0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>1.1 - COMPONENTI DEL CONSIGLIO DI CLASS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double"/>
        </w:rPr>
      </w:pPr>
      <w:r>
        <w:rPr>
          <w:rFonts w:cs="Times New Roman"/>
          <w:b/>
          <w:sz w:val="20"/>
          <w:szCs w:val="20"/>
          <w:u w:val="double"/>
        </w:rPr>
      </w:r>
    </w:p>
    <w:p>
      <w:pPr>
        <w:pStyle w:val="Normal"/>
        <w:ind w:left="1440" w:hanging="0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8"/>
      </w:tblGrid>
      <w:tr>
        <w:trPr>
          <w:trHeight w:val="2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e operativ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olchi Vincenzina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elli Riccardo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rino Giuseppina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ze Motorie e Sportiv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carelli Pierluigi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gua Ingles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Legge Iolanda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ze integrate(Scienza della Terra e Biologia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Spirito Luana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one Valentina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 Generale ed Economi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elli Antonio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i Mauro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tto ed Economi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e Sante</w:t>
            </w:r>
          </w:p>
        </w:tc>
      </w:tr>
      <w:tr>
        <w:trPr>
          <w:trHeight w:val="1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ze Integrate (Fisica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icone Carlo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di Storia dell'arte ed espressioni grafich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liari Simona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e Cattolica /Attività Alternativ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ravano Barbara</w:t>
            </w:r>
          </w:p>
        </w:tc>
      </w:tr>
      <w:tr>
        <w:trPr>
          <w:trHeight w:val="1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gua Frances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 Sylvana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gua e letteratura Italian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lis Giovanna</w:t>
            </w:r>
          </w:p>
        </w:tc>
      </w:tr>
      <w:tr>
        <w:trPr>
          <w:trHeight w:val="1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lis Giovanna</w:t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ze Umane e sociali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cini Maria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b/>
        </w:rPr>
        <w:t xml:space="preserve">coordinatore di  classe  </w:t>
      </w:r>
      <w:r>
        <w:rPr>
          <w:b/>
          <w:bCs/>
        </w:rPr>
        <w:t>Tollis Giovanna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segretario                       Di Legge Iolanda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 - GRUPPO CLAS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Composizione della classe</w:t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84"/>
        <w:gridCol w:w="1400"/>
        <w:gridCol w:w="1615"/>
        <w:gridCol w:w="1666"/>
        <w:gridCol w:w="1768"/>
      </w:tblGrid>
      <w:tr>
        <w:trPr>
          <w:trHeight w:val="532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tti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etenti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sferimenti </w:t>
            </w:r>
          </w:p>
        </w:tc>
      </w:tr>
      <w:tr>
        <w:trPr>
          <w:trHeight w:val="3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>
          <w:trHeight w:val="32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-  Analisi della situazione di parten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ilo generale della class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(A cura del Coordinatore: caratteristiche cognitive, comportamentali, atteggiamento nei confronti delle discipline, interessi, partecipazione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classe I G è composta da 15 alunni, di questi, 5 alunni a tutt'oggi risultano assent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classe risulta dunque così composta: 9 femmine e 1 maschio regolarmente frequentanti, di questi, due alunni sono ripetenti e provenienti da altri indirizzi scolastici,sempre però dello stesso Istituto. In classe sono presenti 5 alunni che usufruiscono dell'insegnante di supporto.</w:t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o tre alunni risiedono nel territorio del Comune di Sora, gli altri  provengono da comuni limitrofi e sono pertanto esposti ai disagi del pendolarismo. Gli allievi mostrano di aver maturato le norme che regolano la convivenza civile e democratica, la puntualità il rispetto delle norme, l’ordine, l’assiduità nel portare a termine i lavori assegnat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mportamento della classe è corretto e disciplinato: gli alunni seguono con interesse e discreta partecipazione le attività didattiche e intervengono in maniera pertinente se adeguatamente stimolati, sono inoltre assidui nel portare a termine i lavori assegna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filo didattico della classe. </w:t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(I Docenti presentano i risultati derivati dai test d’ingresso somministrati o dai colloqui avuti in classe con gli alunni , tutti concordi confermano che,la classe presenta un numero ristretto di alunni compresi nella fascia buono, a seguire discreto- sufficiente , mediocre e insufficiente; )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560"/>
        <w:gridCol w:w="851"/>
        <w:gridCol w:w="991"/>
        <w:gridCol w:w="1276"/>
        <w:gridCol w:w="991"/>
        <w:gridCol w:w="851"/>
        <w:gridCol w:w="1277"/>
      </w:tblGrid>
      <w:tr>
        <w:trPr>
          <w:trHeight w:val="303" w:hRule="atLeast"/>
          <w:cantSplit w:val="true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test</w:t>
            </w:r>
          </w:p>
        </w:tc>
      </w:tr>
      <w:tr>
        <w:trPr>
          <w:trHeight w:val="1520" w:hRule="atLeast"/>
          <w:cantSplit w:val="true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tt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10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20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iscr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30%  sufficien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20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dioc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%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ufficie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gravemente insufficiente</w:t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zione iniziale per tutte le discip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- Individuazione situazioni problematiche 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2"/>
        <w:rPr/>
      </w:pPr>
      <w:r>
        <w:rPr/>
        <w:t>(Il Coordinatore</w:t>
      </w:r>
      <w:r>
        <w:rPr>
          <w:sz w:val="28"/>
          <w:szCs w:val="28"/>
        </w:rPr>
        <w:t xml:space="preserve"> </w:t>
      </w:r>
      <w:r>
        <w:rPr/>
        <w:t>presenta i casi problematici)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410"/>
        <w:gridCol w:w="304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i Difficoltà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tardo liev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ono programmazione di classe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tardo medi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ono programmazione di classe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tardo medi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e programmazione di classe</w:t>
            </w:r>
          </w:p>
        </w:tc>
      </w:tr>
    </w:tbl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l Coordinatore presenta i casi di allievi con certificazione di DSA, per i quali il CdC provvede a compilare il “Piano di studio personalizzato o individualizzato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758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tificazione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SSERVAZIONE </w:t>
      </w:r>
      <w:r>
        <w:rPr>
          <w:b/>
        </w:rPr>
        <w:t>DISTURBO/I PREVALENTE/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] DISLESSIA  [] DISCALCULIA  [] DISGRAFIA  [] DISORT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APEVOLEZZA DA PARTE DELL'ALUNNO DEL PROPRIO MODO DI APPRENDE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quisita </w:t>
      </w:r>
      <w:r>
        <w:rPr>
          <w:bCs/>
        </w:rPr>
        <w:t>[]</w:t>
      </w:r>
      <w:r>
        <w:rPr>
          <w:b/>
          <w:bCs/>
        </w:rPr>
        <w:t xml:space="preserve">     </w:t>
      </w:r>
      <w:r>
        <w:rPr/>
        <w:t>Da rafforzare []</w:t>
      </w:r>
      <w:r>
        <w:rPr>
          <w:b/>
          <w:bCs/>
        </w:rPr>
        <w:t xml:space="preserve">    </w:t>
      </w:r>
      <w:r>
        <w:rPr/>
        <w:t>Da sviluppare [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Per gli obiettivi da conseguire si veda programmazione disciplinare individu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TALIANO - STORIA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 Favorire l'uso del carattere stampato maiuscolo anche alla lavagna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Consentire l'utilizzo del registrator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 Sintetizzare i concetti;</w:t>
        <w:tab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x    Esigere l'utilizzo di mappe, schemi durante le interrogazioni anche su supporto digitalizzato, al fine di favorire la sequenzialità mnemonica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Prevedere l'utilizzo di compiti ridotti non contenuto ma per quantità di pagin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 Incentivare la didattica di piccolo gruppo e il tutoraggio tra pari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 Promuovere l'apprendimento collaborativo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Valorizzare, nella didattica, linguaggi comunicativi diversi dal codice scritto, utilizzando mediatori didattici quali immagini, disegni e riepiloghi a vo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Limitare o evitare la lettura ad alta voc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Evitare la scrittura sotto dettatura anche durante le verifich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 Evitare di far prendere gli appunti e di copiare testi alla lavagna fornendo all'allievo tali testi su supporto cartaceo, da utilizzare al momento della spiegazione o dell'esercizio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x  Non pretendere lo studio mnemonico, ciò non toglie che con strategie compensative e nei tempi adeguati  (soggettivi)  si potranno verificare apprendimenti di questa natura.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Nelle verifiche ridurre il numero o semplificare gli esercizi, senza modificare gli obiettivi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Privilegiare le verifiche orali consentendo l'uso di mappe durante l'interrogazion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x  Utilizzare verifiche strutturate a scelta multipla, close, V/F;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rPr/>
      </w:pPr>
      <w:r>
        <w:rPr/>
        <w:t xml:space="preserve">Programmare e concordare con l'alunno le verifiche;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Evitare la sovrapposizioni di interrogazioni e verifich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Prevedere verifiche orali a compensazione di quelle scritte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Programmare tempi più lunghi per l'esecuzione delle pro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x  Valutare nelle prove scritte il contenuto e non la forma (punteggiatura, lessico, errori ortografici..)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 Applicare una valutazione formativa e non sommativa dei processi di apprendimento;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x Valutazioni più attente alle singole conoscenze e alle singole competenze di analisi, sintesi e collegamento piuttosto che alla correttezza forma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>inglese - francese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Utilizzare schemi e mappe concettuali delle unità di apprendimento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Leggere all'allievo le consegne degli esercizi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Incentivare a casa e in classe l'utilizzo di pc con correttore ortografico, sintesi vocale, dizionari in lingua straniera computerizzati, traduttori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Uso di software specifici e non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Stimolare e supportare l'allievo, nelle verifiche orali, aiutandolo ad argomentare, qualora si    trovasse in difficoltà per la compromissione della memoria a breve termine e della sequenzialità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Favorire l'uso del carattere stampato maiuscolo anche alla lavagna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Consentire l'utilizzo del registratore o smartphon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Utilizzare schemi di regole, garantire l'approccio visivo e comunicativo alle lingue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Fornire ed corso di lingu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Limitare o evitare la lettura ad alta voc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Evitare la scrittura sotto dettatura anche durante le verifich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Prevedere l'utilizzo di compiti ridotti non per contenuto, ma per quantità di pagi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x    Fissare interrogazioni e verifiche programmandole, senza spostare le date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  Dispensare l'alunno dalle prove scritte se necessari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Nelle verifiche ridurre il numero o semplificare gli esercizi, senza modificare gli obiettivi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Privilegiare le verifiche orali consentendo l'uso di mappe durante l'interrogazione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x  Utilizzare verifiche strutturate a scelta multipla, close, V/F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x  Programmare e concordare con l'alunno le verifiche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Evitare la sovrapposizioni di interrogazioni e verifiche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Prevedere verifiche orali a compensazione di quelle scritte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Programmare tempi più lunghi per l'esecuzione delle pro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/>
        <w:t xml:space="preserve">x  Applicare una valutazione formativa e non sommativa dei processi di apprendimento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Valutare il contenuto e non la form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>matematica - fisica -  chimica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>Leggere all'allievo le consegne degli esercizi;</w:t>
      </w:r>
    </w:p>
    <w:p>
      <w:pPr>
        <w:pStyle w:val="Normal"/>
        <w:widowControl w:val="false"/>
        <w:autoSpaceDE w:val="false"/>
        <w:rPr/>
      </w:pPr>
      <w:r>
        <w:rPr/>
        <w:t xml:space="preserve">Garantire l'uso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>Della calcolatrice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 xml:space="preserve">Delle tabelle con le formule matematiche, di fisica e di chimica;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 xml:space="preserve">Della tabella aritmetica;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>Della tavola pitagorica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>Di tabelle della memoria di ogni genere (tabella delle misure e delle formule)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/>
        <w:t>Prevedere l'utilizzo di compiti ridotti non per contenuto, ma per quantità di pagine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/>
        <w:t>Ridurre il numero degli esercizi o garantire tempi più lunghi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>
          <w:b/>
          <w:bCs/>
        </w:rPr>
        <w:t xml:space="preserve"> </w:t>
      </w:r>
      <w:r>
        <w:rPr/>
        <w:t>Evitare di copiare espressioni matematiche e testi dalla lavagna, ma fornire all'allievo la parte scritta alla lavagna  su  supporto  cartaceo,   da  utilizzare  al   momento  della  spiegazione  o      dell'esercizio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/>
        <w:t>Non pretendere lo studio mnemonico, ciò non toglie che con strategie compensative e nei tempi adeguati (soggettivi) si potranno verificare apprendimenti di questa natura;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Nelle verifiche ridurre il numero o semplificare gli esercizi, senza modificare gli obiettivi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Programmare e concordare con l'alunno le verifiche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b/>
          <w:b/>
          <w:bCs/>
        </w:rPr>
      </w:pPr>
      <w:r>
        <w:rPr/>
        <w:t xml:space="preserve">Programmare tempi più lunghi per l'esecuzione delle prove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Evitare la sovrapposizione di interrogazioni e verifiche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Applicare una valutazione formativa e non sommativa dei processi di apprendimento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x  Escludere dalla valutazione gli errori di trascrizione e di calcol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a valutazione deve essere personalizzata tenuto conto delle disabilità specifiche (Regolamento Valutazione CdM del 13 marzo 2009 - Schema di regolamento concernente “Coordinamento delle norme vigenti per la valutazione degli alunni e ulteriori modalità applicative in materia, ai sensi degli articoli 2 e 3 del D.L. n°137 del 1/09/2008, convertito con modificazioni dalla L. n° 169 del 30/10/2008” art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2. PROGRAMMAZIONE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both"/>
        <w:rPr/>
      </w:pPr>
      <w:r>
        <w:rPr/>
        <w:t xml:space="preserve">Dalle singole discipline alla programmazione comune: quadro generale degli obiettivi comuni da perseguire a conclusione dell’obbligo scolastico. 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- OBIETTIVI SOCIO-COMPORTAMENT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 CdC ritiene che al termine dell’anno scolastico l’allievo dovrà perseguire le seguenti </w:t>
      </w:r>
      <w:r>
        <w:rPr>
          <w:b/>
          <w:sz w:val="22"/>
          <w:szCs w:val="22"/>
        </w:rPr>
        <w:t>competenze comportamentali</w:t>
      </w:r>
      <w:r>
        <w:rPr>
          <w:sz w:val="22"/>
          <w:szCs w:val="22"/>
        </w:rPr>
        <w:t xml:space="preserve"> di bas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609"/>
        <w:gridCol w:w="3463"/>
      </w:tblGrid>
      <w:tr>
        <w:trPr>
          <w:trHeight w:val="4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pettare leggi/regolamenti/regole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spettare il patrimonio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vorare in gruppo</w:t>
            </w:r>
          </w:p>
        </w:tc>
      </w:tr>
      <w:tr>
        <w:trPr>
          <w:trHeight w:val="278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untualità: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ingresso della classe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e giustificazioni delle assenze e dei ritardi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esecuzione dei compiti assegnati in classe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 lavori exstrascolastici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riconsegna dei compiti assegnati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tare attenzione in class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classe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 laboratori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spazi comuni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mbiente e delle risorse natur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overflowPunct w:val="false"/>
              <w:autoSpaceDE w:val="false"/>
              <w:ind w:left="32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re in modo propositivo al dialogo educativo, intervenendo senza sovrapposizione e rispettando i ruo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overflowPunct w:val="false"/>
              <w:autoSpaceDE w:val="false"/>
              <w:ind w:left="32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si in relazione con gli altri in modo corretto e leale, accettando critiche, rispettando le opinioni altrui e ammettendo i propri errori</w:t>
            </w:r>
          </w:p>
          <w:p>
            <w:pPr>
              <w:pStyle w:val="Normal"/>
              <w:overflowPunct w:val="false"/>
              <w:autoSpaceDE w:val="false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zzare con i compagni e con i docenti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-  COMPETENZE DI CITTADINAN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competenze chiave di cittadinanza costituiscono</w:t>
      </w:r>
      <w:r>
        <w:rPr>
          <w:bCs/>
          <w:sz w:val="22"/>
          <w:szCs w:val="22"/>
        </w:rPr>
        <w:t xml:space="preserve"> le competenze trasversali dei quattro Assi e si  possono perseguire attraverso reciproca integrazione tra i saperi e le competenze contenute negli Assi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tabella che segue indicare per ogni asse le competenze chiave di cittadinanza da perseguire nel corso dell’anno scolast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er la definizione delle competenze base di ogni disciplina, e per le strategie, attività e metodologie didattiche utilizzate, il Consiglio di classe rinvia a quanto stabilito nei singoli dipartimenti e nelle programmazioni individuali.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4119"/>
      </w:tblGrid>
      <w:tr>
        <w:trPr>
          <w:trHeight w:val="699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gli ASSI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OMPETENZE di CITTADINANZA: </w:t>
            </w:r>
            <w:r>
              <w:rPr>
                <w:sz w:val="22"/>
                <w:szCs w:val="22"/>
              </w:rPr>
              <w:t>sviluppate in particolare dall’asse</w:t>
            </w:r>
          </w:p>
        </w:tc>
      </w:tr>
      <w:tr>
        <w:trPr>
          <w:trHeight w:val="3333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>Asse dei Linguaggi (italiano, lingue straniere, ed.fisica,)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Cs/>
                <w:w w:val="90"/>
                <w:lang w:eastAsia="it-IT"/>
              </w:rPr>
              <w:t>Padroneggiare gli strumenti espressivi ed argomentativi indispensabili per gestire l’interazione comunicativa verbale in  vari contesti;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bCs/>
                <w:w w:val="9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w w:val="90"/>
                <w:lang w:eastAsia="it-IT"/>
              </w:rPr>
              <w:t>Leggere, comprendere ed interpretare testi scritti di vario tipo;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bCs/>
                <w:w w:val="9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w w:val="90"/>
                <w:lang w:eastAsia="it-IT"/>
              </w:rPr>
              <w:t>Produrre testi di vario tipo in relazione ai differenti scopi comunicativi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bCs/>
                <w:w w:val="9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w w:val="90"/>
                <w:lang w:eastAsia="it-IT"/>
              </w:rPr>
              <w:t>Utilizzare una lingua straniera per i principali scopi comunicativi e operativi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Utilizzare gli strumenti fondamentali per una fruizione consapevole del patrimonio artistico e letterario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w w:val="90"/>
                <w:lang w:eastAsia="it-IT"/>
              </w:rPr>
              <w:t>Utilizzare e produrre testi multimediali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re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Rapporto con la realtà naturale e socia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Times New Roman"/>
                <w:b/>
                <w:color w:val="22222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222222"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Asse matematico (matematica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222222"/>
                <w:sz w:val="22"/>
                <w:szCs w:val="22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Confrontare ed analizzare figure geometriche, individuando invarianti e relazioni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Individuare le strategie appropriate per la soluzione di problemi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Analizzare dati e interpretarli sviluppando deduzioni e ragionamento sugli stessi anche con l’ausilio di rappresentazioni grafiche, usando consapevolmente gli strumenti di calcolo e le potenzialità offerte da  applicazioni specifiche di tipo informatico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re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Rapporto con la realtà naturale e socia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/interpretare l’informazione ricevu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229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sse scientifico-tecnologico (scienze integrate, chimica, fisica, lab. Servizi enogastronomici settore cucina e  settore sala e vendita, </w:t>
            </w:r>
            <w:r>
              <w:rPr>
                <w:b/>
                <w:w w:val="90"/>
                <w:sz w:val="22"/>
                <w:szCs w:val="22"/>
              </w:rPr>
              <w:t xml:space="preserve"> laboratorio di servizi di accoglienza turistica</w:t>
            </w:r>
            <w:r>
              <w:rPr>
                <w:b/>
                <w:sz w:val="22"/>
                <w:szCs w:val="22"/>
              </w:rPr>
              <w:t xml:space="preserve">  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sere consapevole delle potenzialità e dei limiti delle tecnologie nel contesto culturale e sociale in cui vengono applica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re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Rapporto con la realtà naturale e socia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e storico-sociale (storia, diritto, religione)</w:t>
            </w:r>
          </w:p>
          <w:p>
            <w:pPr>
              <w:pStyle w:val="Paragrafoelenco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mprendere il cambiamento e la diversità dei tempi storici in una dimensione diacronica attraverso il confronto fra epoche e in una dimensione sincronica attraverso il confronto fra aree geografiche e culturali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llocare l’esperienza personale in un sistema di regole fondato sul reciproco riconoscimento dei diritti garantiti dalla Costituzione, a tutela della persona, della collettività e dell’ambiente</w:t>
            </w:r>
          </w:p>
          <w:p>
            <w:pPr>
              <w:pStyle w:val="Paragrafoelenco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Riconoscere le caratteristiche essenziali del sistema socio economico per orientarsi nel tessuto produttivo del proprio territori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re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Rapporto con la realtà naturale e socia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3 - UNITA’ DI APPRENDIMENTO (INTERDISCIPLINARIETA’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E’ opportuno che il Consiglio di classe programmi almeno una Ud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2436"/>
        <w:gridCol w:w="4888"/>
      </w:tblGrid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1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Denominazione 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1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“</w:t>
            </w:r>
            <w:r>
              <w:rPr>
                <w:sz w:val="22"/>
                <w:szCs w:val="22"/>
                <w:lang w:eastAsia="en-US"/>
              </w:rPr>
              <w:t>LA  REGOLA come scelta”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Compito - prodotto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stra didattica – installazione di pannelli , foto , cartelloni illustrativi dei percorsi di lavoro affrontati. REGOLE PER UNA SANA ALIMENTAZIONE</w:t>
            </w:r>
          </w:p>
          <w:p>
            <w:pPr>
              <w:pStyle w:val="TextBody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Competenze mir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assi cul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cittadinan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professionali</w:t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Essere consapevoli dell’importanza del rispetto delle regole per una civile convivenza e per la costruzione del proprio percorso di vit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ssere consapevoli del concetto di regola e della sua evoluzione nel corso del temp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icare la successione logico-temporal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ssere consapevoli dell’importanza del proprio benessere fisico come forma di rispetto per se stess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petenze di cittadinanz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unicare , comprendere e rappresentar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aborare e partecipar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dividuare collegamenti e relazion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quisire/Interpretare l’informazione ricevut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petenze degli assi cultur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gere, comprendere ed interpretare testi scritti di vario gen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rre testi di vario tipo in relazione ai differenti scopi comunicati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locare l’esperienza personale in un sistema di regole fondate sul reciproco riconoscimento dei diritti garantiti dalla Costituzione a tutela della persona, della collettività dell’ambient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servare, descrivere ed analizzare fenomeni appartenenti alla realtà naturale e artificiale e riconoscere nelle sue varie forme i concetti di sistema e complessit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tilizzare le tecniche e le procedure del calcolo aritmetico e algebrico rappresentandole anche sotto forma grafica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Abilità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onoscenze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per  utilizzare le conoscenze linguistico-espressive in rapporto allo scopo previs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Arricchimento del bagaglio lessicale nelle diverse lingue. Analisi di testi letterari e grafici, in relazione all’argomento previsto 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per analizzare dati ed interpretarli sviluppando deduzioni e ragionamen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oscere le tecniche e le procedure di calcol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izzare dati ed interpretarli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aper individuare nel proprio vissuto personale di studente, la presenza delle regole di civile convivenza ed essere in grado di rispettarle consapevolmente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oscere la nozione di regola e di norma nelle loro principali accezioni e nei contesti della vita quotidiana scolastica.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viluppare la capacità dell’analisi e del confronto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quadrare i concetti di regola e di norma nella loro evoluzione storica (dalla norma orale alla legge scritta) e riconoscerne l’importanza nella organizzazione sociale umana.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per produrre un testo regolativo rispettandone le caratteristiche e l’intenzione comunicativ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Utenti destinatari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i alunni della classe 1G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Prerequisit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Fase di applicazio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 xml:space="preserve">Tempi 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o anno scolastic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Esperienze attivat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aboratorio, attività grafiche e pittoriche.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Metodologi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zione dialogata, attività a piccoli gruppi, attività di ricerca, lezione multimediale.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Risorse uma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inter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ester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ne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Strument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ateriale cartaceo. Testi audio. Sussidi multimediali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Valutazio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e stabilita nella programmazione per assi culturali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</w:rPr>
      </w:pPr>
      <w:r>
        <w:rPr>
          <w:b/>
        </w:rPr>
        <w:t>2.4 - PROGETTI POF</w:t>
      </w:r>
    </w:p>
    <w:p>
      <w:pPr>
        <w:pStyle w:val="Header"/>
        <w:numPr>
          <w:ilvl w:val="0"/>
          <w:numId w:val="2"/>
        </w:numPr>
        <w:rPr/>
      </w:pPr>
      <w:r>
        <w:rPr>
          <w:b/>
        </w:rPr>
        <w:t>Progetto 1. Progetto recupero 6° ora</w:t>
      </w:r>
    </w:p>
    <w:p>
      <w:pPr>
        <w:pStyle w:val="Header"/>
        <w:numPr>
          <w:ilvl w:val="0"/>
          <w:numId w:val="2"/>
        </w:numPr>
        <w:rPr/>
      </w:pPr>
      <w:r>
        <w:rPr>
          <w:b/>
        </w:rPr>
        <w:t>Progetto 2  Calcio Scuola e solidarietà</w:t>
      </w:r>
    </w:p>
    <w:p>
      <w:pPr>
        <w:pStyle w:val="Header"/>
        <w:numPr>
          <w:ilvl w:val="0"/>
          <w:numId w:val="2"/>
        </w:numPr>
        <w:rPr/>
      </w:pPr>
      <w:r>
        <w:rPr>
          <w:b/>
        </w:rPr>
        <w:t>Progetto 3.</w:t>
      </w:r>
      <w:r>
        <w:rPr/>
        <w:t xml:space="preserve"> _______________________________________________________</w:t>
      </w:r>
    </w:p>
    <w:p>
      <w:pPr>
        <w:pStyle w:val="Header"/>
        <w:ind w:left="56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Cs/>
          <w:i/>
          <w:i/>
          <w:iCs/>
        </w:rPr>
      </w:pPr>
      <w:r>
        <w:rPr>
          <w:b/>
        </w:rPr>
        <w:t xml:space="preserve"> </w:t>
      </w:r>
      <w:r>
        <w:rPr>
          <w:b/>
        </w:rPr>
        <w:t xml:space="preserve">2.5 - ALTRE ATTIVITÀ </w:t>
      </w:r>
    </w:p>
    <w:p>
      <w:pPr>
        <w:pStyle w:val="Header"/>
        <w:numPr>
          <w:ilvl w:val="0"/>
          <w:numId w:val="6"/>
        </w:numPr>
        <w:rPr/>
      </w:pPr>
      <w:r>
        <w:rPr/>
        <w:t>Iniziative di accoglienz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ite didattiche</w:t>
      </w:r>
    </w:p>
    <w:p>
      <w:pPr>
        <w:pStyle w:val="Header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ma (Senato) *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terino Giuseppi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zo - April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iaggio di Istruzione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zo- April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rPr/>
      </w:pPr>
      <w:r>
        <w:rPr/>
        <w:t>Visite tecnich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4401"/>
        <w:gridCol w:w="2030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pologia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re Iniziative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3772"/>
        <w:gridCol w:w="2030"/>
      </w:tblGrid>
      <w:tr>
        <w:trPr>
          <w:trHeight w:val="26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pologi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iodo</w:t>
            </w:r>
          </w:p>
        </w:tc>
      </w:tr>
      <w:tr>
        <w:trPr>
          <w:trHeight w:val="26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ecipazione a concorsi*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ti curricolar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o l’A.s.</w:t>
            </w:r>
          </w:p>
        </w:tc>
      </w:tr>
      <w:tr>
        <w:trPr>
          <w:trHeight w:val="26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o scuola salut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nnar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naio</w:t>
            </w:r>
          </w:p>
        </w:tc>
      </w:tr>
      <w:tr>
        <w:trPr>
          <w:trHeight w:val="27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.ECDL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.Memoria e legalità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sz w:val="22"/>
                <w:szCs w:val="22"/>
                <w:u w:val="double"/>
              </w:rPr>
            </w:pPr>
            <w:r>
              <w:rPr>
                <w:bCs/>
                <w:sz w:val="22"/>
                <w:szCs w:val="22"/>
                <w:u w:val="double"/>
              </w:rPr>
              <w:t>Prog.Recupero e valorizzazione delle Eccellenz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sz w:val="16"/>
                <w:szCs w:val="16"/>
                <w:u w:val="double"/>
              </w:rPr>
            </w:pPr>
            <w:r>
              <w:rPr>
                <w:b/>
                <w:sz w:val="16"/>
                <w:szCs w:val="16"/>
                <w:u w:val="double"/>
              </w:rPr>
            </w:r>
          </w:p>
        </w:tc>
      </w:tr>
      <w:tr>
        <w:trPr>
          <w:trHeight w:val="21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u w:val="double"/>
              </w:rPr>
            </w:pPr>
            <w:r>
              <w:rPr>
                <w:bCs/>
                <w:u w:val="double"/>
              </w:rPr>
              <w:t>Prog. Ciclicamente Baronio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sz w:val="16"/>
                <w:szCs w:val="16"/>
                <w:u w:val="double"/>
              </w:rPr>
            </w:pPr>
            <w:r>
              <w:rPr>
                <w:b/>
                <w:sz w:val="16"/>
                <w:szCs w:val="16"/>
                <w:u w:val="double"/>
              </w:rPr>
            </w:r>
          </w:p>
        </w:tc>
      </w:tr>
      <w:tr>
        <w:trPr>
          <w:trHeight w:val="12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1" w:hanging="0"/>
              <w:rPr>
                <w:bCs/>
              </w:rPr>
            </w:pPr>
            <w:r>
              <w:rPr>
                <w:bCs/>
              </w:rPr>
              <w:t>Prog. Comunit@attiv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71" w:hanging="0"/>
              <w:rPr>
                <w:bCs/>
              </w:rPr>
            </w:pPr>
            <w:r>
              <w:rPr>
                <w:bCs/>
              </w:rPr>
              <w:t>Prog.Multimediale scrittura lettura e comprensione del testo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left="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  <w:t>3 .VALUTAZIONE</w:t>
      </w:r>
    </w:p>
    <w:p>
      <w:pPr>
        <w:pStyle w:val="Normal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fine della valutazione verranno considerati i seguenti indicator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x    CONOSCENZA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x    COMPRENSIONE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x    ESPRESSIONE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x   APPLICAZIONE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x     AUTONOM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ro:………………………</w:t>
      </w:r>
    </w:p>
    <w:p>
      <w:pPr>
        <w:sectPr>
          <w:type w:val="continuous"/>
          <w:pgSz w:w="11906" w:h="16838"/>
          <w:pgMar w:left="1134" w:right="1134" w:gutter="0" w:header="720" w:top="851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La </w:t>
      </w:r>
      <w:r>
        <w:rPr>
          <w:b/>
          <w:bCs/>
          <w:sz w:val="22"/>
          <w:szCs w:val="22"/>
        </w:rPr>
        <w:t xml:space="preserve">valutazione </w:t>
      </w:r>
      <w:r>
        <w:rPr>
          <w:sz w:val="22"/>
          <w:szCs w:val="22"/>
        </w:rPr>
        <w:t xml:space="preserve">può esse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formativa: </w:t>
      </w:r>
      <w:r>
        <w:rPr>
          <w:sz w:val="22"/>
          <w:szCs w:val="22"/>
        </w:rPr>
        <w:t>ha lo scopo di fornire un'informazione continua e analitica circa il modo in cui l'allievo procede nell'apprendimento e nell'assimilazione. Serve anche al docente per valutare la qualità del proprio intervento. Questa valutazione si colloca all'interno delle attività didattiche e concorre a determinare lo sviluppo successiv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sommativa: </w:t>
      </w:r>
      <w:r>
        <w:rPr>
          <w:sz w:val="22"/>
          <w:szCs w:val="22"/>
        </w:rPr>
        <w:t>risponde all'esigenza di apprezzare le abilità degli allievi di utilizzare in modo aggregato capacità e conoscenze acquisite durante una parte significativa dell'itinerario di apprendiment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del Comporta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 - STRUMENTI DI VALUTAZIONE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endo dalla programmazione individuale, il CdC, indica le tipologie di verifica che intendono proporre nel corso dell’anno scolastic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13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Verifiche orali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x ] Prove strutturate o semistrutturate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 x] Analisi testuale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 /saggi;    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isoluzione problemi;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x ] Sviluppo progett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x ] Rela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 Altro:  …………      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Consiglio di classe rinvia a quanto stabilito nelle programmazioni individuali per la scelta delle tipologie di verifica nelle singole materi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3.2 - TABELLA DI VALUTAZIO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448"/>
        <w:gridCol w:w="256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ma commette imprecisioni non gravi 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. Commette errori di carattere tecnico e rivela lacune nella comprensione degli argo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studiato a sufficienza  e commette gravi errori di carattere tecnico e concettua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i contenuti in nessuna form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</w:rPr>
        <w:t>“</w:t>
      </w:r>
      <w:r>
        <w:rPr>
          <w:b/>
          <w:bCs/>
          <w:i/>
        </w:rPr>
        <w:t>Tutti i docenti sono tenuti a seguire quanto programmato e a  comunicarlo agli studenti e alle famiglie secondo i criteri della chiarezza e della trasparenza.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Sora 15 ottobre 2015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Firma del    Segretario        </w:t>
        <w:tab/>
        <w:t xml:space="preserve">                                                                    Firma del Coordinatore di classe</w:t>
        <w:tab/>
        <w:tab/>
        <w:tab/>
        <w:tab/>
        <w:tab/>
        <w:t>Firma del Coordinatore di Class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Di Legge Iolanda                                                                                       Tollis Giovanna</w:t>
        <w:tab/>
      </w:r>
      <w:r>
        <w:rPr>
          <w:rFonts w:cs="Arial" w:ascii="Arial" w:hAnsi="Arial"/>
          <w:bCs/>
        </w:rPr>
        <w:tab/>
        <w:tab/>
        <w:tab/>
        <w:t>_____________________________</w:t>
      </w:r>
    </w:p>
    <w:sectPr>
      <w:type w:val="continuous"/>
      <w:pgSz w:w="11906" w:h="16838"/>
      <w:pgMar w:left="1134" w:right="1134" w:gutter="0" w:header="720" w:top="85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altName w:val="Wingdings 2"/>
    <w:charset w:val="02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>Anno scolastico 2015 - 2016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680"/>
        </w:tabs>
        <w:ind w:left="680" w:hanging="453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454" w:hanging="454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numFmt w:val="upperLetter"/>
      <w:lvlText w:val="1%2)"/>
      <w:lvlJc w:val="left"/>
      <w:pPr>
        <w:tabs>
          <w:tab w:val="num" w:pos="1931"/>
        </w:tabs>
        <w:ind w:left="1931" w:hanging="851"/>
      </w:pPr>
      <w:rPr>
        <w:sz w:val="24"/>
        <w:i w:val="false"/>
        <w:u w:val="double"/>
        <w:b/>
        <w:szCs w:val="24"/>
        <w:rFonts w:ascii="Arial" w:hAnsi="Arial" w:cs="Times New Roman"/>
      </w:rPr>
    </w:lvl>
    <w:lvl w:ilvl="2">
      <w:start w:val="1"/>
      <w:numFmt w:val="ordin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3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mmercialPi BT;Wingdings 2" w:hAnsi="CommercialPi BT;Wingdings 2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32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4"/>
      <w:u w:val="double"/>
    </w:rPr>
  </w:style>
  <w:style w:type="character" w:styleId="WW8Num26z2">
    <w:name w:val="WW8Num26z2"/>
    <w:qFormat/>
    <w:rPr>
      <w:rFonts w:ascii="Arial" w:hAnsi="Arial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1:00Z</dcterms:created>
  <dc:creator>decet</dc:creator>
  <dc:description/>
  <cp:keywords/>
  <dc:language>en-US</dc:language>
  <cp:lastModifiedBy>pc</cp:lastModifiedBy>
  <dcterms:modified xsi:type="dcterms:W3CDTF">2015-11-19T08:32:00Z</dcterms:modified>
  <cp:revision>40</cp:revision>
  <dc:subject/>
  <dc:title>CLASSE PRIMA</dc:title>
</cp:coreProperties>
</file>