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635760" cy="541655"/>
            <wp:effectExtent l="0" t="0" r="0" b="0"/>
            <wp:wrapTight wrapText="bothSides">
              <wp:wrapPolygon edited="0">
                <wp:start x="8436" y="609"/>
                <wp:lineTo x="470" y="1424"/>
                <wp:lineTo x="-66" y="1628"/>
                <wp:lineTo x="-2" y="5296"/>
                <wp:lineTo x="808" y="7130"/>
                <wp:lineTo x="200" y="7334"/>
                <wp:lineTo x="-66" y="7945"/>
                <wp:lineTo x="-2" y="17115"/>
                <wp:lineTo x="3170" y="21394"/>
                <wp:lineTo x="3778" y="21394"/>
                <wp:lineTo x="4250" y="21394"/>
                <wp:lineTo x="8706" y="20172"/>
                <wp:lineTo x="17008" y="20172"/>
                <wp:lineTo x="21396" y="19356"/>
                <wp:lineTo x="21396" y="16504"/>
                <wp:lineTo x="21126" y="14670"/>
                <wp:lineTo x="20788" y="13447"/>
                <wp:lineTo x="19236" y="10390"/>
                <wp:lineTo x="19033" y="10390"/>
                <wp:lineTo x="19370" y="6519"/>
                <wp:lineTo x="12418" y="3870"/>
                <wp:lineTo x="12350" y="609"/>
                <wp:lineTo x="8436" y="6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40715" cy="692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00</wp:posOffset>
            </wp:positionH>
            <wp:positionV relativeFrom="paragraph">
              <wp:posOffset>-48260</wp:posOffset>
            </wp:positionV>
            <wp:extent cx="1167130" cy="494665"/>
            <wp:effectExtent l="0" t="0" r="0" b="0"/>
            <wp:wrapSquare wrapText="bothSides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’ISTRUZIONE, DELL’UNIVERSIA’ E DELLA RICERCA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“C. BARONIO” </w:t>
      </w:r>
    </w:p>
    <w:p>
      <w:pPr>
        <w:pStyle w:val="Normal"/>
        <w:ind w:left="142" w:right="51" w:hanging="0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      </w:t>
      </w:r>
      <w:r>
        <w:rPr>
          <w:b/>
          <w:sz w:val="20"/>
        </w:rPr>
        <w:t>Tel.</w:t>
      </w:r>
      <w:r>
        <w:rPr>
          <w:sz w:val="20"/>
        </w:rPr>
        <w:t xml:space="preserve">(0776/ 831284      </w:t>
      </w:r>
      <w:r>
        <w:rPr>
          <w:b/>
          <w:sz w:val="20"/>
        </w:rPr>
        <w:t>Fax</w:t>
      </w:r>
      <w:r>
        <w:rPr>
          <w:sz w:val="20"/>
        </w:rPr>
        <w:t xml:space="preserve"> 0776/824594      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 fris027009@istruzione.it             </w:t>
      </w:r>
      <w:r>
        <w:rPr>
          <w:b/>
          <w:sz w:val="20"/>
        </w:rPr>
        <w:t xml:space="preserve">pec: </w:t>
      </w:r>
      <w:r>
        <w:rPr>
          <w:sz w:val="20"/>
        </w:rPr>
        <w:t>fris027009@pec.istruzione.it</w:t>
      </w:r>
      <w:r>
        <w:rPr>
          <w:b/>
          <w:sz w:val="20"/>
        </w:rPr>
        <w:t xml:space="preserve">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isbaronio.it/</w:t>
        </w:r>
      </w:hyperlink>
      <w:r>
        <w:rPr>
          <w:b/>
          <w:sz w:val="20"/>
        </w:rPr>
        <w:t xml:space="preserve">             </w:t>
        <w:tab/>
        <w:tab/>
        <w:tab/>
        <w:tab/>
        <w:t xml:space="preserve">              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</w:t>
      </w:r>
      <w:r>
        <w:rPr>
          <w:b/>
          <w:bCs/>
          <w:i/>
          <w:sz w:val="24"/>
          <w:szCs w:val="32"/>
        </w:rPr>
        <w:t>PAGLIARI  SIMONA</w:t>
      </w:r>
      <w:r>
        <w:rPr>
          <w:b/>
          <w:bCs/>
          <w:sz w:val="24"/>
          <w:szCs w:val="32"/>
        </w:rPr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</w:t>
      </w:r>
      <w:r>
        <w:rPr>
          <w:b/>
          <w:bCs/>
          <w:i/>
          <w:sz w:val="24"/>
          <w:szCs w:val="32"/>
        </w:rPr>
        <w:t xml:space="preserve"> ELEMENTI  DI  STORIA  DELL’ARTE  ED  ESPRESSIONI  GRAFICHE</w:t>
      </w:r>
      <w:r>
        <w:rPr>
          <w:b/>
          <w:bCs/>
          <w:sz w:val="24"/>
          <w:szCs w:val="32"/>
        </w:rPr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 xml:space="preserve">CLASSE: </w:t>
      </w:r>
      <w:r>
        <w:rPr>
          <w:b/>
          <w:i/>
        </w:rPr>
        <w:t>1 G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5-20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 2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La classe è formata da dieci alunni (di cui cinque diversamente abili), il livello generale delle conoscenze accertato tramite test d'ingresso è mediocre.</w:t>
      </w:r>
    </w:p>
    <w:p>
      <w:pPr>
        <w:pStyle w:val="Default"/>
        <w:spacing w:lineRule="auto" w:line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n base alle verifiche finora effettuate la classe può essere distinta in tre fasce di livello: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livello:</w:t>
      </w:r>
      <w:r>
        <w:rPr>
          <w:sz w:val="20"/>
          <w:szCs w:val="20"/>
        </w:rPr>
        <w:t xml:space="preserve"> comprende alunni in possesso di buone capacità di applicazione dei contenuti, atteggiamento positivo verso gli altri e verso l'ambiente, il senso di responsabilità, la capacità di orientamento, l'autonomia personale e il metodo di lavoro.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 livello: </w:t>
      </w:r>
      <w:r>
        <w:rPr>
          <w:sz w:val="20"/>
          <w:szCs w:val="20"/>
        </w:rPr>
        <w:t>comprende alunni in possesso di modeste capacità comunicative e autonomia personale e metodo di lavoro elementare.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 livello: </w:t>
      </w:r>
      <w:r>
        <w:rPr>
          <w:sz w:val="20"/>
          <w:szCs w:val="20"/>
        </w:rPr>
        <w:t>comprende alunni in possesso di limitate conoscenze e insufficiente capacità di applicazione dei contenuti, mediocri capacità comunicative, scarsa autonomia personale e metodo di lavoro poco efficace.</w:t>
      </w:r>
    </w:p>
    <w:p>
      <w:pPr>
        <w:pStyle w:val="Default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b/>
          <w:b/>
          <w:i/>
          <w:i/>
          <w:szCs w:val="20"/>
        </w:rPr>
      </w:pPr>
      <w:r>
        <w:rPr>
          <w:sz w:val="20"/>
          <w:szCs w:val="20"/>
        </w:rPr>
        <w:t>I rapporti all'interno della classe sono in genere positivi; gli studenti sono nel complesso motivati.</w:t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elaborare e realizzare attività seguendo la logica della  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X   comprendere e rappresentare testi e messaggi di genere  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di complessità diversi, formulati con linguaggi e supporti diversi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Lavorare, interagire con gli altri in precise e specifiche attività collettive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comprendere, interpretare ed intervenire in modo personale negli eventi del mond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X  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0"/>
        </w:rPr>
        <w:t xml:space="preserve">X 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b/>
          <w:bCs/>
          <w:sz w:val="28"/>
          <w:szCs w:val="20"/>
        </w:rPr>
        <w:t xml:space="preserve">X 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 xml:space="preserve">VEDERE-OSSERVARE </w:t>
            </w:r>
          </w:p>
          <w:p>
            <w:pPr>
              <w:pStyle w:val="Normal"/>
              <w:autoSpaceDE w:val="false"/>
              <w:snapToGrid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2.   LEGGERE E COMPRENDERE LE IMMAGI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hanging="36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3.   3.   PRODURRE LE IMMAGI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4.   PARLARE</w:t>
            </w:r>
          </w:p>
          <w:p>
            <w:pPr>
              <w:pStyle w:val="Normal"/>
              <w:autoSpaceDE w:val="false"/>
              <w:ind w:left="360" w:hanging="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ASSE CULTURALE STORICO-SOCIALE)</w:t>
              <w:br/>
              <w:br/>
              <w:t>VEDERE - OSSERVARE</w:t>
              <w:br/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contenuti e modi della raffigurazione e i loro usi convenzionalmente codifica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le relazioni che le opere hanno con il contest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Sviluppare capacità di lettura e di produzione con le immagini. Alla base della maturazione delle capacità percettivo-visiv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(ASSE CULTURALE STORICO-SOCIALE)</w:t>
              <w:br/>
              <w:br/>
              <w:t>LEGGERE E COMPRENDERE LE IMMAGINI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analizzare le caratteristiche generali di un'opera visiva, motivandone i significat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, comprendere e valutare una varietà di opere considerate nella loro complessità e nella diversità delle realizzazioni.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0" w:hanging="0"/>
              <w:jc w:val="both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 xml:space="preserve">De </w:t>
            </w:r>
          </w:p>
          <w:p>
            <w:pPr>
              <w:pStyle w:val="Normal"/>
              <w:autoSpaceDE w:val="false"/>
              <w:snapToGrid w:val="false"/>
              <w:ind w:left="-360" w:hanging="0"/>
              <w:jc w:val="both"/>
              <w:rPr/>
            </w:pPr>
            <w:r>
              <w:rPr>
                <w:rFonts w:eastAsia="ArialNarrow" w:cs="ArialNarrow" w:ascii="ArialNarrow" w:hAnsi="ArialNarrow"/>
                <w:sz w:val="20"/>
                <w:szCs w:val="20"/>
              </w:rPr>
              <w:t xml:space="preserve">      </w:t>
            </w:r>
            <w:r>
              <w:rPr>
                <w:rFonts w:cs="ArialNarrow" w:ascii="ArialNarrow" w:hAnsi="ArialNarrow"/>
                <w:sz w:val="20"/>
                <w:szCs w:val="20"/>
              </w:rPr>
              <w:t>Codificare e di interpretare i messaggi visivi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(ASSE CULTURALE DEI LINGUAGGI)</w:t>
              <w:br/>
              <w:br/>
              <w:t>PRODURRE LE IMMAGINI</w:t>
            </w:r>
          </w:p>
          <w:p>
            <w:pPr>
              <w:pStyle w:val="Default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e caratteristiche delle forme modular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e delle tecniche pittoriche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abilità strettamente intrecciata a quella della lettura; le due abilità sono sempre metodologicamente intrecciate tra loro, la prima consiste in un'analisi e smontaggio degli elementi, la seconda in un'attività di combinazione dei codici del messaggio visiv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A COMPOSIZIONE MODULARE E LA COMPOSIZIONE SIMMETRICA E ASIMMETRI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LEMENTI DI STORIA DELL'AR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FORME MODULAR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SIMMETRIA E L'ASIMMETRI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LA GRECIA - L'ARTE ROMAN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per osservare, analizzare una figura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sere in grado di creare una composizione modul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per osservare ed analizzare una forma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sere in grado di creare una composizione simmetrica e/o asimmetr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quisizione di un metodo di studio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quisizione di un metodo corretto per la lettura dell'opera d'arte.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TERILI GRAFICI E TECNICH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E TECNICHE PITTORICHE E DECORATIV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6"/>
              </w:rPr>
              <w:t>ELEMENTI DI STORIA DELL'ARTE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/>
            </w:pPr>
            <w:r>
              <w:rPr>
                <w:rFonts w:cs="Times New Roman" w:ascii="Verdana" w:hAnsi="Verdana"/>
                <w:szCs w:val="24"/>
              </w:rPr>
              <w:t>IL</w:t>
            </w:r>
            <w:r>
              <w:rPr>
                <w:rFonts w:cs="Verdana" w:ascii="Verdana" w:hAnsi="Verdana"/>
                <w:szCs w:val="24"/>
              </w:rPr>
              <w:t xml:space="preserve"> DISEGNO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A CARTA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E MATITE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GRAFITE, CARBONCINO, SANGUIGNA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E MATITE COLORATE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 PASTELLI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A PENNA E L’INCHIOSTRO DI CHINA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 PENNARELLI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L FROTTAGE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L GRAFFITO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L COLLAGE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ACQUERELL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TEMPE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PITTURA A OLI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LI ACRILIC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AEROGRAF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AFFRESC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PITTURA MURAL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INCISIONE</w:t>
            </w:r>
          </w:p>
          <w:p>
            <w:pPr>
              <w:pStyle w:val="Testofumetto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LL'ARTE BIZANTINA AL CINQUECENTO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per osservare, analizzare una figura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descrivere le varie tecniche pittoriche e i relativi materiali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apprendere le convenzioni elementari del disegn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are correttamente gli strumenti per il disegno e pittur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quisizione di un efficace metodo di studio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acquisizione di un metodo corretto di lettura dell'opera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E TECNICHE PLASTICH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LEMENTI DI STORIA DELL'ARTE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ETA, PLASTILINA, CE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UTTURE DI SOSTEGN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SSORILIEVO E TUTTOTOND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SS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TAPES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SCULTU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 SBALZ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MOSAIC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CERAMIC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L SEICENTO ALL’OTTOCENT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  </w:t>
            </w: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viluppare le capacità di osservazione della forma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viluppare le capacità di interpretazione della forma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sviluppare le capacità di invenzione della form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per osservare e analizzare la realtà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saper riprodurre e interpretare attraverso tecniche specifich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quisizione di un efficace metodo di studio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acquisizione di un metodo corretto di lettura dell'oper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6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16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 X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X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______________________</w:t>
      </w:r>
      <w:r>
        <w:rPr>
          <w:sz w:val="22"/>
          <w:szCs w:val="22"/>
        </w:rPr>
        <w:t>____________________________________ 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 </w:t>
      </w:r>
      <w:r>
        <w:rPr>
          <w:i/>
          <w:sz w:val="22"/>
          <w:szCs w:val="22"/>
        </w:rPr>
        <w:t>Autore________________________</w:t>
      </w:r>
      <w:r>
        <w:rPr>
          <w:sz w:val="22"/>
          <w:szCs w:val="22"/>
        </w:rPr>
        <w:t xml:space="preserve">_____________________ </w:t>
      </w:r>
      <w:r>
        <w:rPr>
          <w:i/>
          <w:sz w:val="22"/>
          <w:szCs w:val="22"/>
        </w:rPr>
        <w:t>Casa Editrice___________________________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Prove grafiche;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ra, Ottobre 2015                                 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Simona Pagli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5 – 201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cs="Arial"/>
      <w:b w:val="false"/>
      <w:sz w:val="22"/>
      <w:szCs w:val="2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Arial" w:hAnsi="Arial" w:cs="Arial"/>
      <w:b w:val="false"/>
      <w:sz w:val="22"/>
      <w:szCs w:val="22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isbaroni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2:30:00Z</dcterms:created>
  <dc:creator>utente</dc:creator>
  <dc:description/>
  <cp:keywords/>
  <dc:language>en-US</dc:language>
  <cp:lastModifiedBy>Simona</cp:lastModifiedBy>
  <cp:lastPrinted>2010-11-12T11:55:00Z</cp:lastPrinted>
  <dcterms:modified xsi:type="dcterms:W3CDTF">2015-10-24T17:09:00Z</dcterms:modified>
  <cp:revision>53</cp:revision>
  <dc:subject/>
  <dc:title>MODELLO DI PROGRAMMAZIONE DISCIPLINARE PER COMPETENZE</dc:title>
</cp:coreProperties>
</file>