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90525</wp:posOffset>
            </wp:positionH>
            <wp:positionV relativeFrom="paragraph">
              <wp:posOffset>9779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3540</wp:posOffset>
            </wp:positionH>
            <wp:positionV relativeFrom="paragraph">
              <wp:posOffset>97790</wp:posOffset>
            </wp:positionV>
            <wp:extent cx="640715" cy="692150"/>
            <wp:effectExtent l="0" t="0" r="0" b="0"/>
            <wp:wrapSquare wrapText="bothSides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</w:rPr>
        <w:t xml:space="preserve">                                                                                           </w:t>
      </w:r>
      <w:r>
        <w:rPr>
          <w:rFonts w:cs="Calibri"/>
        </w:rPr>
        <w:t xml:space="preserve">      </w:t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  <w:szCs w:val="24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rFonts w:cs="Calibri"/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rPr>
          <w:sz w:val="20"/>
          <w:szCs w:val="24"/>
        </w:rPr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rFonts w:cs="Calibri"/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rFonts w:cs="Calibri"/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>===============================================================================</w:t>
      </w:r>
      <w:r>
        <w:rPr>
          <w:rFonts w:eastAsia="Times New Roman" w:cs="Times New Roman" w:ascii="Times New Roman" w:hAnsi="Times New Roman"/>
          <w:lang w:eastAsia="it-IT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PROGRAMMAZIONE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DISCIPLINARE PER COMPETENZE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it-IT"/>
        </w:rPr>
        <w:tab/>
      </w:r>
      <w:r>
        <w:rPr>
          <w:rFonts w:eastAsia="Times New Roman" w:cs="Times New Roman" w:ascii="Times New Roman" w:hAnsi="Times New Roman"/>
          <w:lang w:eastAsia="it-IT"/>
        </w:rPr>
        <w:t xml:space="preserve">    </w:t>
        <w:br/>
      </w:r>
      <w:r>
        <w:rPr>
          <w:rFonts w:eastAsia="Times New Roman" w:cs="Times New Roman" w:ascii="Times New Roman" w:hAnsi="Times New Roman"/>
          <w:b/>
          <w:lang w:eastAsia="it-IT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                                  DOCENTE :   </w:t>
      </w:r>
      <w:r>
        <w:rPr>
          <w:rFonts w:eastAsia="Times New Roman" w:cs="Times New Roman" w:ascii="Times New Roman" w:hAnsi="Times New Roman"/>
          <w:bCs/>
          <w:lang w:eastAsia="it-IT"/>
        </w:rPr>
        <w:t>Prof .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Risi Antonio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DISCIPLINA : </w:t>
      </w:r>
      <w:r>
        <w:rPr>
          <w:rFonts w:eastAsia="Times New Roman" w:cs="Times New Roman" w:ascii="Times New Roman" w:hAnsi="Times New Roman"/>
          <w:bCs/>
          <w:lang w:eastAsia="it-IT"/>
        </w:rPr>
        <w:t>Enogastronomia -  settore sala e vendita</w:t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CLASSE : </w:t>
      </w:r>
      <w:r>
        <w:rPr>
          <w:rFonts w:eastAsia="Times New Roman" w:cs="Times New Roman" w:ascii="Times New Roman" w:hAnsi="Times New Roman"/>
          <w:lang w:eastAsia="it-IT"/>
        </w:rPr>
        <w:t xml:space="preserve"> I^  F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            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no Scolastico </w:t>
      </w:r>
      <w:r>
        <w:rPr>
          <w:rFonts w:eastAsia="Times New Roman" w:cs="Times New Roman" w:ascii="Times New Roman" w:hAnsi="Times New Roman"/>
          <w:lang w:eastAsia="it-IT"/>
        </w:rPr>
        <w:t xml:space="preserve">2015/2016         </w:t>
        <w:tab/>
        <w:t xml:space="preserve">                   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N. ore settimanali nella classe : </w:t>
      </w:r>
      <w:r>
        <w:rPr>
          <w:rFonts w:eastAsia="Times New Roman" w:cs="Times New Roman" w:ascii="Times New Roman" w:hAnsi="Times New Roman"/>
          <w:lang w:eastAsia="it-IT"/>
        </w:rPr>
        <w:t xml:space="preserve"> 4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highlight w:val="lightGray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highlight w:val="lightGray"/>
          <w:lang w:eastAsia="it-IT"/>
        </w:rPr>
        <w:t>1. ANALISI DELLA SITUAZIONE DI PART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aps/>
          <w:color w:val="000000"/>
          <w:lang w:eastAsia="it-IT"/>
        </w:rPr>
        <w:br/>
      </w:r>
      <w:r>
        <w:rPr>
          <w:rFonts w:eastAsia="Times New Roman" w:cs="Times New Roman" w:ascii="Times New Roman" w:hAnsi="Times New Roman"/>
          <w:b/>
          <w:caps/>
          <w:color w:val="000000"/>
          <w:lang w:eastAsia="it-IT"/>
        </w:rPr>
        <w:t>Profilo generale della classe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115570</wp:posOffset>
                </wp:positionV>
                <wp:extent cx="6228715" cy="3049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4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a classe si compone di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ni ,  di cui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7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agazzi  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0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agazze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a parte del gruppo – class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lunna  diversamente abile ,  che segue comunque la programmazione curriculare  equipollente  per assi  della classe .                                                                                                                                                                  Gli allievi in questa prima parte dell’ anno scolastico hanno mostrato un discreto interesse per la disciplina professionale  “Sala e Vendita”  ed un  buon  livello di partecipazione e concentrazione durante                         l’ attività didattica 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’andamento disciplinare della classe è su livelli apprezzabili , nonostante sia emersa  in qualche occasione  la” vivacità infantile”  di qualche alunno , il loro interesse e la loro attenzione sono aumentati dal momento in cui si sono formati i gruppi .I discenti si mostrano più attivi e più disponibili all’apprendimento da rendere la lezione più scorrevole e incisiva. Il Test d’ingresso tutto sommato mette in evidenza una classe che nella maggior parte dei discenti presenta un discreto livello  di profitto ad eccezione di un mediocre e due sufficienti . In 3 si riscontra un buon livello di profitto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frequenza è regolare ad eccezione di qualche ingresso la seconda o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frequenza scolastica  è  regolare , si evidenzia qualche entrata in ritar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0.15pt;mso-wrap-distance-left:9.05pt;mso-wrap-distance-right:9.05pt;mso-wrap-distance-top:0pt;mso-wrap-distance-bottom:0pt;margin-top:9.1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La classe si compone di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ni ,  di cui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7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ragazzi  e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10  </w:t>
                      </w:r>
                      <w:r>
                        <w:rPr>
                          <w:rFonts w:cs="Times New Roman" w:ascii="Times New Roman" w:hAnsi="Times New Roman"/>
                        </w:rPr>
                        <w:t>ragazze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a parte del gruppo – classe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alunna  diversamente abile ,  che segue comunque la programmazione curriculare  equipollente  per assi  della classe .                                                                                                                                                                  Gli allievi in questa prima parte dell’ anno scolastico hanno mostrato un discreto interesse per la disciplina professionale  “Sala e Vendita”  ed un  buon  livello di partecipazione e concentrazione durante                         l’ attività didattica 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L’andamento disciplinare della classe è su livelli apprezzabili , nonostante sia emersa  in qualche occasione  la” vivacità infantile”  di qualche alunno , il loro interesse e la loro attenzione sono aumentati dal momento in cui si sono formati i gruppi .I discenti si mostrano più attivi e più disponibili all’apprendimento da rendere la lezione più scorrevole e incisiva. Il Test d’ingresso tutto sommato mette in evidenza una classe che nella maggior parte dei discenti presenta un discreto livello  di profitto ad eccezione di un mediocre e due sufficienti . In 3 si riscontra un buon livello di profitto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 frequenza è regolare ad eccezione di qualche ingresso la seconda or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 frequenza scolastica  è  regolare , si evidenzia qualche entrata in ritard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  <w:t>FONTI DI RILEVAZIONE DEI DATI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spacing w:lineRule="auto" w:line="240" w:before="0" w:after="0"/>
        <w:ind w:right="-408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Prove oggettive di valutazione                                                                                                                                                         (test , questionari , etc.) ;</w:t>
      </w:r>
    </w:p>
    <w:p>
      <w:pPr>
        <w:pStyle w:val="Normal"/>
        <w:spacing w:lineRule="auto" w:line="240" w:before="0" w:after="0"/>
        <w:ind w:right="-408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x] Prove soggettive di valutazione                                                                                                                                              (temi , relazioni , interrogazioni , etc.) ;</w:t>
      </w:r>
    </w:p>
    <w:p>
      <w:pPr>
        <w:pStyle w:val="Normal"/>
        <w:spacing w:lineRule="auto" w:line="240" w:before="0" w:after="0"/>
        <w:ind w:right="-408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  <w:tab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[×] Osservazioni degli studenti impegnati nelle attività didattiche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[×] colloqui con gli alun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 xml:space="preserve">[x] colloqui con le famigl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[] continuità didattica</w:t>
      </w:r>
    </w:p>
    <w:p>
      <w:pPr>
        <w:sectPr>
          <w:headerReference w:type="default" r:id="rId6"/>
          <w:type w:val="nextPage"/>
          <w:pgSz w:w="12240" w:h="15840"/>
          <w:pgMar w:left="1134" w:right="1134" w:gutter="0" w:header="72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408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right="-408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right="-408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sectPr>
          <w:type w:val="continuous"/>
          <w:pgSz w:w="12240" w:h="15840"/>
          <w:pgMar w:left="1134" w:right="1134" w:gutter="0" w:header="720" w:top="89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  <w:t xml:space="preserve">LIVELLI DI PROFITTO IN INGRESSO  –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val="en-US"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val="en-US" w:eastAsia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59690</wp:posOffset>
                </wp:positionV>
                <wp:extent cx="6452235" cy="2539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199.95pt;mso-wrap-distance-left:9.05pt;mso-wrap-distance-right:9.05pt;mso-wrap-distance-top:0pt;mso-wrap-distance-bottom:0pt;margin-top:4.7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  <w:t>ARGOMENTO  DEL TEST D’INGRESSO INDIVIDUATO DALLE DISCIPLINE DELL’ ASSE SCIENTIFICO TECNOLOGICO (</w:t>
      </w:r>
      <w:r>
        <w:rPr>
          <w:rFonts w:eastAsia="Times New Roman" w:cs="Times New Roman" w:ascii="Times New Roman" w:hAnsi="Times New Roman"/>
          <w:b/>
          <w:i/>
        </w:rPr>
        <w:t xml:space="preserve"> Laboratorio  dei servizi di Sala e Vendita –                                      Laboratorio dei servizi di Cucina – Laboratorio dei servizi di Ricevimento – Scienze degli alimenti –                     Scienze della terra ) :</w:t>
      </w:r>
    </w:p>
    <w:p>
      <w:pPr>
        <w:pStyle w:val="Normal"/>
        <w:tabs>
          <w:tab w:val="clear" w:pos="708"/>
          <w:tab w:val="left" w:pos="1635" w:leader="none"/>
          <w:tab w:val="center" w:pos="4819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>LA  RISTORAZIO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Tracc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La Cucina e  la  Ristorazione sono lo specchio di diverse  forme di cultura , riflessi  sono :                               molteplici aspetti di vita , di tradizioni , di conoscenze di  popoli e di  persone , di  modelli                           comportamentali  tramandati , di vicende storiche , di  organizzazione sociale e della vitale importanza                             di alimentarsi  adottando una dieta equilibrata  .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8"/>
        <w:gridCol w:w="1409"/>
        <w:gridCol w:w="1564"/>
        <w:gridCol w:w="177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1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2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buon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3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(discret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4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sufficiente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5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mediocre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6° Live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insufficiente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7° Livello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(gravemente insufficiente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lunni 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Alunni 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0  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0  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0  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highlight w:val="lightGray"/>
          <w:lang w:eastAsia="it-IT"/>
        </w:rPr>
        <w:t>2. QUADRO DEGLI OBIETTIVI DI COMPETENZA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>COMPETENZE CHIAVE DI CITTADINANZA TRASVERSALI</w:t>
      </w:r>
    </w:p>
    <w:p>
      <w:pPr>
        <w:pStyle w:val="Normal"/>
        <w:tabs>
          <w:tab w:val="clear" w:pos="708"/>
          <w:tab w:val="left" w:pos="1635" w:leader="none"/>
          <w:tab w:val="center" w:pos="4819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it-IT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it-IT"/>
        </w:rPr>
        <w:t>DA PERSEGUIRE A CONCLUSIONE DELL’OBBLIGO SCOLASTICO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17"/>
        <w:gridCol w:w="50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>AMBITO DI RIFERIMENT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>COMPETENZE CHIAVE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da conseguire a fine                  obbligo scolastico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  <w:t>CAPACITA’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eastAsia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>COSTRUZIONE DEL SE’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mparare a impar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are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Essere capace d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Organizzare e gestire il proprio apprendim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 ] Utilizzare un proprio metodo di studio e                     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Elaborare e realizzare attività seguendo                      la logica della progettazio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>RELAZIONE CON GLI ALTR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llaborare/partecip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Agire in modo autonomo e responsabile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Essere capace d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 ] Comprendere e rappresentare testi e messaggi di genere e di complessità diversi, formulati con linguaggi e supporti dive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Lavorare, interagire con gli altri in precise e specifiche attività collet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Inserirsi in modo attivo nella vita sociale facendo valere i propri diritti e riconoscendo quelli altrui, nel rispetto delle regole comu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lang w:eastAsia="it-IT"/>
              </w:rPr>
              <w:t>RAPPORTO CON LA REALTA’ NATURALE                       E SOCIA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isolvere probl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Acquisire /interpretare l’informazione ricevuta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Essere capace d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 ]  Comprendere , interpretare ed intervenire in modo personale negli eventi del mon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Costruire conoscenze significative e dotate di sen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x] Esplicitare giudizi critici distinguendo i fatti dalle operazioni , gli eventi dalle congetture , le cause dagli effetti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 xml:space="preserve">COMPETENZE DEGLI ASSI CULTURALI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it-IT"/>
        </w:rPr>
        <w:t xml:space="preserve">DA PERSEGUIRE A CONCLUSIONE DELL’OBBLIGO SCOLASTICO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lang w:eastAsia="it-IT"/>
        </w:rPr>
        <w:t xml:space="preserve">Nella tabella che segue ciascun docente indichi l’asse culturale cui appartiene la propria disciplina e                                    le competenze che si intendono sviluppare per l’anno scolastico in corso .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 xml:space="preserve">COMPETENZE IN AMBITO DISCIPLINARE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[]  ASSE CULTURALE DEI LINGUAGGI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[]  ASSE CULTURALE MATEMATICO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[×]  </w:t>
      </w:r>
      <w:r>
        <w:rPr>
          <w:rFonts w:eastAsia="Times New Roman" w:cs="Times New Roman" w:ascii="Times New Roman" w:hAnsi="Times New Roman"/>
          <w:b/>
          <w:bCs/>
          <w:color w:val="000000"/>
          <w:shd w:fill="EEECE1" w:val="clear"/>
          <w:lang w:eastAsia="it-IT"/>
        </w:rPr>
        <w:t>ASSE CULTURALE SCIENTIFICO TECNOLOGICO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   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[] ASSE CULTURALE STORICO - SOCI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PROGETTO ASSE CULTURALE  1°  BIENNIO   </w:t>
      </w:r>
      <w:r>
        <w:rPr>
          <w:rFonts w:eastAsia="Times New Roman" w:cs="Times New Roman" w:ascii="Times New Roman" w:hAnsi="Times New Roman"/>
          <w:lang w:eastAsia="it-IT"/>
        </w:rPr>
        <w:t>(classi prime e second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9685</wp:posOffset>
                </wp:positionH>
                <wp:positionV relativeFrom="paragraph">
                  <wp:posOffset>5080</wp:posOffset>
                </wp:positionV>
                <wp:extent cx="6304915" cy="1839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44.85pt;mso-wrap-distance-left:9.05pt;mso-wrap-distance-right:9.05pt;mso-wrap-distance-top:0pt;mso-wrap-distance-bottom:0pt;margin-top:0.4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- La ristorazione e le strutture ricettive                                                                                                                                                  - Norme di prevenzione e salvaguardia della sal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 xml:space="preserve">Competenze disciplinari del  Bienn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  <w:t>Competenze della disciplina definite all’interno dei Diparti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it-IT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1.</w:t>
            </w:r>
            <w:r>
              <w:rPr>
                <w:rFonts w:eastAsia="Times New Roman" w:cs="Times New Roman" w:ascii="Times New Roman" w:hAnsi="Times New Roman"/>
                <w:color w:val="444346"/>
                <w:spacing w:val="5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gir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 si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e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 q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à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ivo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a f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produttiva </w:t>
            </w:r>
            <w:r>
              <w:rPr>
                <w:rFonts w:eastAsia="Times New Roman" w:cs="Times New Roman" w:ascii="Times New Roman" w:hAnsi="Times New Roman"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sse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spacing w:val="5"/>
                <w:lang w:eastAsia="it-IT"/>
              </w:rPr>
              <w:t>2.</w:t>
            </w:r>
            <w:r>
              <w:rPr>
                <w:rFonts w:eastAsia="Times New Roman" w:cs="Times New Roman" w:ascii="Times New Roman" w:hAnsi="Times New Roman"/>
                <w:color w:val="444346"/>
                <w:spacing w:val="5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h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v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str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ti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stio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rod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one</w:t>
            </w:r>
            <w:r>
              <w:rPr>
                <w:rFonts w:eastAsia="Times New Roman" w:cs="Times New Roman" w:ascii="Times New Roman" w:hAnsi="Times New Roman"/>
                <w:color w:val="444346"/>
                <w:spacing w:val="-7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 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47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rodotti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og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 ,</w:t>
            </w:r>
            <w:r>
              <w:rPr>
                <w:rFonts w:eastAsia="Times New Roman" w:cs="Times New Roman" w:ascii="Times New Roman" w:hAnsi="Times New Roman"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st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vi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uris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o -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gh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3.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 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g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rof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sio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w w:val="99"/>
                <w:lang w:eastAsia="it-IT"/>
              </w:rPr>
              <w:t>q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w w:val="99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nguis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ti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do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one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a q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tà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to</w:t>
            </w:r>
            <w:r>
              <w:rPr>
                <w:rFonts w:eastAsia="Times New Roman" w:cs="Times New Roman" w:ascii="Times New Roman" w:hAnsi="Times New Roman"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ghi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4.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ov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i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 in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d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e</w:t>
            </w:r>
            <w:r>
              <w:rPr>
                <w:rFonts w:eastAsia="Times New Roman" w:cs="Times New Roman" w:ascii="Times New Roman" w:hAnsi="Times New Roman"/>
                <w:color w:val="444346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u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d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f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pp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v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g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ti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s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sp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b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tà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dotti 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444346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6.</w:t>
            </w:r>
            <w:r>
              <w:rPr>
                <w:rFonts w:eastAsia="Times New Roman" w:cs="Times New Roman" w:ascii="Times New Roman" w:hAnsi="Times New Roman"/>
                <w:color w:val="444346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s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i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it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rod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e</w:t>
            </w:r>
            <w:r>
              <w:rPr>
                <w:rFonts w:eastAsia="Times New Roman" w:cs="Times New Roman" w:ascii="Times New Roman" w:hAnsi="Times New Roman"/>
                <w:color w:val="444346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v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  <w:t xml:space="preserve">ARTICOLAZIONE DELLE COMPETENZE IN ABILITA’ E CONOSCENZ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1012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89230</wp:posOffset>
                      </wp:positionV>
                      <wp:extent cx="447675" cy="361950"/>
                      <wp:effectExtent l="5715" t="17145" r="5715" b="17780"/>
                      <wp:wrapNone/>
                      <wp:docPr id="8" name="Freccia a destr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945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Freccia a destra 9" fillcolor="#eeece1" stroked="t" o:allowincell="t" style="position:absolute;margin-left:33.3pt;margin-top:14.9pt;width:35.2pt;height:28.45pt;mso-wrap-style:none;v-text-anchor:middle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 N. 1                             (ASSE TECNOLOGICO)</w:t>
              <w:b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489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ab/>
              <w:tab/>
              <w:t>Agir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 si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 q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à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iv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a f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roduttiv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s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712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Il fenomeno tu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a dom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a e 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’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ffert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4" w:right="370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P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pal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ture r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t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, pubb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 e figure 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a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13" w:after="0"/>
              <w:ind w:left="424" w:right="256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 xml:space="preserve">L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ne in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ttor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i re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ti d’al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go e di altre 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nd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italità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e att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nti e le rela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fi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rof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12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Le at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di lab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246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li e att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in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 nei 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rt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4" w:right="143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tte 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i di fu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a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to or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 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le att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392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m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l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l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ro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ma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di pubb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 e 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utela della pr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y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e 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t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955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In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du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nter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i 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 tu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 ed 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omi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4" w:right="110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le pr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pali di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eastAsia="it-IT"/>
              </w:rPr>
              <w:t>f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fe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                     tra 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ri tipi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rutt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t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, eno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ron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e d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italità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ubb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 e fi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 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a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1209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Identif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e d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                       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rutture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m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he 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italità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655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  <w:t>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d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ll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tte 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oni di fu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a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to or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 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lle att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566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i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i d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i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o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ali 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332" w:hanging="36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ettare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g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elle att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egli u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l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pettare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reg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di p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b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u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z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 e del trattament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i dati p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l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 N.   2                       (ASSE TECNOLOGICO)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540</wp:posOffset>
                      </wp:positionV>
                      <wp:extent cx="447675" cy="361950"/>
                      <wp:effectExtent l="5715" t="17145" r="5715" b="17780"/>
                      <wp:wrapNone/>
                      <wp:docPr id="9" name="Freccia a destr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945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ccia a destra 8" fillcolor="#eeece1" stroked="t" o:allowincell="t" style="position:absolute;margin-left:-1.95pt;margin-top:0.2pt;width:35.2pt;height:28.45pt;mso-wrap-style:none;v-text-anchor:middle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U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h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v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z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n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 str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t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sti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rod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on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7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 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v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47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rodott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og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n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 ,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sto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v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uris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o -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gh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right="38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left="425" w:right="381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ura degli aliment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5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a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 ba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5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i p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309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i di 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ul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no 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ugl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bb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ent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La modu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di re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64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Sof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w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or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9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 xml:space="preserve">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lo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l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e f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right="3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Il fron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b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k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ff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: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utt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del 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rto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g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mm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ma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App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l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ali 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 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u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3" w:after="0"/>
              <w:ind w:left="425" w:right="247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l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ali 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h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lla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e 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e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i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i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336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ti e pre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mp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i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5" w:right="81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 b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nd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e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ffetter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28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Pro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u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 abb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m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ti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i l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i ai piatti ed effe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uare il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 del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9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p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la modu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12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5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w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p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di 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ttor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336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G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l’in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te a 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llo b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Effettuare 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on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bilità alb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h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ent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700</wp:posOffset>
                      </wp:positionV>
                      <wp:extent cx="290195" cy="361950"/>
                      <wp:effectExtent l="25400" t="5715" r="24765" b="5715"/>
                      <wp:wrapNone/>
                      <wp:docPr id="10" name="Freccia a destra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016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ccia a destra 7" fillcolor="#eeece1" stroked="t" o:allowincell="t" style="position:absolute;margin-left:30.5pt;margin-top:1pt;width:22.8pt;height:28.45pt;mso-wrap-style:none;v-text-anchor:middle;rotation:90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N.  3  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g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o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rof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si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r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w w:val="99"/>
                <w:lang w:eastAsia="it-IT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w w:val="99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nguis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uti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d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 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4434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on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e 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z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n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a q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tà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rv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e il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di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nt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o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  <w:t>gh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34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0" w:after="0"/>
              <w:ind w:left="424" w:right="16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i di 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e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rbale 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bale ne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t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65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i 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in italiano e  in lingu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50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l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nu e l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                 delle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4" w:right="73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Modu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he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in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                         a d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54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u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pp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e al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ndita de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e a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4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 xml:space="preserve">Le figu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o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l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p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n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o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e d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italit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94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L’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e del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o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ruoli e                   le g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i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o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eon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olo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5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val="en-US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o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val="en-US"/>
              </w:rPr>
              <w:t>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0" w:after="0"/>
              <w:ind w:left="424" w:right="52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ret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mente le f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me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per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g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re 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ente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t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gire 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re i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i /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offert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4" w:right="92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re in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d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tto                          le 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e/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re di b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4" w:right="34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 xml:space="preserve">Effettuar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p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i 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al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 italiano e 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lingu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2" w:after="0"/>
              <w:ind w:left="424" w:right="12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u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i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taliano e                     in lingu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er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4" w:right="94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G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l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u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e pro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 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te p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do 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t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 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l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hi e 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nel 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o del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i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ol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36855</wp:posOffset>
                      </wp:positionV>
                      <wp:extent cx="447675" cy="361950"/>
                      <wp:effectExtent l="5715" t="17145" r="5715" b="17780"/>
                      <wp:wrapNone/>
                      <wp:docPr id="11" name="Freccia a destra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945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ccia a destra 6" fillcolor="#eeece1" stroked="t" o:allowincell="t" style="position:absolute;margin-left:15.65pt;margin-top:18.65pt;width:35.2pt;height:28.45pt;mso-wrap-style:none;v-text-anchor:middle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N.  4   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pr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uov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n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 i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i                                                  in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d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do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u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f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0" w:after="0"/>
              <w:ind w:left="424" w:right="7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Elementi di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mia reg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ale                             e 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,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 par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u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o                     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q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ella l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4" w:right="2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La</w:t>
            </w:r>
            <w:r>
              <w:rPr>
                <w:rFonts w:eastAsia="Times New Roman" w:cs="Times New Roman" w:ascii="Times New Roman" w:hAnsi="Times New Roman"/>
                <w:color w:val="444346"/>
                <w:spacing w:val="4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e</w:t>
            </w:r>
            <w:r>
              <w:rPr>
                <w:rFonts w:eastAsia="Times New Roman" w:cs="Times New Roman" w:ascii="Times New Roman" w:hAnsi="Times New Roman"/>
                <w:color w:val="444346"/>
                <w:spacing w:val="4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lle</w:t>
            </w:r>
            <w:r>
              <w:rPr>
                <w:rFonts w:eastAsia="Times New Roman" w:cs="Times New Roman" w:ascii="Times New Roman" w:hAnsi="Times New Roman"/>
                <w:color w:val="444346"/>
                <w:spacing w:val="4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de nei piat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 dei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dotti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left="424" w:right="186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i piatti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i 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gionali                                    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i piatti della 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P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t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i piatti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e b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nde e i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o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 en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el 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to delle reg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color w:val="444346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60985</wp:posOffset>
                      </wp:positionV>
                      <wp:extent cx="447675" cy="361950"/>
                      <wp:effectExtent l="5715" t="17145" r="5715" b="17780"/>
                      <wp:wrapNone/>
                      <wp:docPr id="12" name="Freccia a destra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945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ccia a destra 5" fillcolor="#eeece1" stroked="t" o:allowincell="t" style="position:absolute;margin-left:3.65pt;margin-top:20.55pt;width:35.2pt;height:28.45pt;mso-wrap-style:none;v-text-anchor:middle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N.  5                        (ASSE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App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iv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g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ti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 i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s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 t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b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tà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 p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left="425" w:right="54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Le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n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f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or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5" w:right="6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Igiene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e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ei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ti , dei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di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ro e la pu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d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bien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276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egli ali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5" w:right="436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Line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uid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 un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alimen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: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p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pi nutri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;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utr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e alimen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62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Influe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de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fenomeni f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i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neg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imenti e ne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o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o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16" w:after="0"/>
              <w:ind w:left="425" w:right="6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Pri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pi 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f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limentari 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et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tte de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tt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left="425" w:right="200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ettare l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Buon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a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 di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e (GMP) 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 igiene p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ale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a p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ne ,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ur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i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124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ti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ttamente g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imenti e le b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613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Mante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lito e or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o il labora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n par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i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di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613" w:hanging="0"/>
              <w:rPr>
                <w:rFonts w:ascii="Times New Roman" w:hAnsi="Times New Roman" w:eastAsia="Times New Roman" w:cs="Times New Roman"/>
                <w:color w:val="444346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6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0" w:after="0"/>
              <w:ind w:left="425" w:right="247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Ind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du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i nutrient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ti negli a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ti e le fu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lgon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l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g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 o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a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lte per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u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tta 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ent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auto" w:line="232" w:before="14" w:after="0"/>
              <w:ind w:left="425" w:right="634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e d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li 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tti f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e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i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deg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liment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nti alle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rie manip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7" w:after="0"/>
              <w:ind w:left="425" w:right="279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ab/>
              <w:t>Valutare  l’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etto m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g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 e i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ollo di qualità d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li alimen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13" w:after="0"/>
              <w:ind w:left="425" w:right="157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re  i materiali di </w:t>
            </w:r>
            <w:r>
              <w:rPr>
                <w:rFonts w:eastAsia="Times New Roman" w:cs="Times New Roman" w:ascii="Times New Roman" w:hAnsi="Times New Roman"/>
                <w:color w:val="444346"/>
                <w:spacing w:val="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mbal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gio 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r il loro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maltim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to e la tr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abi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tà dei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tt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Le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e e in</w:t>
            </w:r>
            <w:r>
              <w:rPr>
                <w:rFonts w:eastAsia="Times New Roman" w:cs="Times New Roman" w:ascii="Times New Roman" w:hAnsi="Times New Roman"/>
                <w:color w:val="444346"/>
                <w:spacing w:val="-2"/>
              </w:rPr>
              <w:t>t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t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5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le et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hette a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ntar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color w:val="44434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0320</wp:posOffset>
                      </wp:positionV>
                      <wp:extent cx="290195" cy="361950"/>
                      <wp:effectExtent l="25400" t="5715" r="24765" b="5715"/>
                      <wp:wrapNone/>
                      <wp:docPr id="13" name="Freccia a destr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90160" cy="361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ccia a destra 4" fillcolor="#eeece1" stroked="t" o:allowincell="t" style="position:absolute;margin-left:26.75pt;margin-top:1.6pt;width:22.8pt;height:28.45pt;mso-wrap-style:none;v-text-anchor:middle;rotation:90" type="_x0000_t13"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A N.  6                             (ASSE  TECNOLOGICO)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4434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At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st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gi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 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nit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 ;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l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produ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ione                   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d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 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rv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z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io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color w:val="444346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color w:val="444346"/>
              </w:rPr>
              <w:t>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BILITA’</w:t>
            </w:r>
          </w:p>
        </w:tc>
      </w:tr>
      <w:tr>
        <w:trPr>
          <w:trHeight w:val="14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T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h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 e p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d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55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d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ttore                   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na 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ita e di 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g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e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)                       in r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e al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  <w:lang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ompito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d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  <w:lang w:eastAsia="it-IT"/>
              </w:rPr>
              <w:t>sv</w:t>
            </w:r>
            <w:r>
              <w:rPr>
                <w:rFonts w:eastAsia="Times New Roman" w:cs="Times New Roman" w:ascii="Times New Roman" w:hAnsi="Times New Roman"/>
                <w:color w:val="444346"/>
                <w:lang w:eastAsia="it-IT"/>
              </w:rPr>
              <w:t>olge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autoSpaceDE w:val="false"/>
              <w:spacing w:lineRule="exact" w:line="230" w:before="0" w:after="0"/>
              <w:ind w:left="473" w:right="321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gu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e le f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 di 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e nell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tta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q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ompit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m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pli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,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ala –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endita e di 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ogl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444346"/>
              </w:rPr>
              <w:t>Effettuare autodi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g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ul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 pro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i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tà org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n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ti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e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al fine di miglior</w:t>
            </w:r>
            <w:r>
              <w:rPr>
                <w:rFonts w:eastAsia="Times New Roman" w:cs="Times New Roman" w:ascii="Times New Roman" w:hAnsi="Times New Roman"/>
                <w:color w:val="444346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r</w:t>
            </w:r>
            <w:r>
              <w:rPr>
                <w:rFonts w:eastAsia="Times New Roman" w:cs="Times New Roman" w:ascii="Times New Roman" w:hAnsi="Times New Roman"/>
                <w:color w:val="444346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444346"/>
              </w:rPr>
              <w:t>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3 . CONTENUTI  DEL  PROGRAMMA   DI  SALA E VENDI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Pianificazione didattica -  Classi pr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286" w:hRule="atLeast"/>
        </w:trPr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15" w:leader="none"/>
                <w:tab w:val="right" w:pos="10030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oduli</w:t>
            </w:r>
          </w:p>
        </w:tc>
      </w:tr>
      <w:tr>
        <w:trPr>
          <w:trHeight w:val="1197" w:hRule="atLeast"/>
        </w:trPr>
        <w:tc>
          <w:tcPr>
            <w:tcW w:w="10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1.Il mondo della ristorazione, codice deontologic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2.  Igiene e  H. A. C. C. P. nella ristorazione , sicurezza sul lavoro                                                                           3. Struttura e organizzazione dei locali ristorativi             4. Il rapporto con il cliente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5. L’ offerta ristorativa                                            6. Il lavoro di sala </w:t>
              <w:tab/>
            </w:r>
            <w:r>
              <w:rPr>
                <w:b/>
                <w:i/>
              </w:rPr>
              <w:t xml:space="preserve">                                                                                           </w:t>
            </w:r>
          </w:p>
        </w:tc>
      </w:tr>
    </w:tbl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693"/>
        <w:gridCol w:w="2552"/>
        <w:gridCol w:w="1417"/>
      </w:tblGrid>
      <w:tr>
        <w:trPr>
          <w:trHeight w:val="697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ul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à didattich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oscenze disciplin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à disciplina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mpetenze dell’ass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Conoscere                    la classe ,                       i prerequisiti culturali sulle discipline          dell’ asse scientifico tecnolog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Approccio con i discenti                    e somministrazione del  test  d’ ingresso dell’ ass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Valutazione del livello di partenza dell’ alunno/a  sulle discipline dell’ asse              (Sala e Vendita , Enogastronomia , Accoglienza turistica , Scienze degli alimenti , Scienze della terra) 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                           Il mondo della ristorazione ,                   </w:t>
            </w:r>
            <w:r>
              <w:rPr>
                <w:rFonts w:cs="Times New Roman" w:ascii="Times New Roman" w:hAnsi="Times New Roman"/>
                <w:b/>
              </w:rPr>
              <w:t xml:space="preserve"> codice deontolog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 -</w:t>
            </w:r>
            <w:r>
              <w:rPr>
                <w:rFonts w:cs="Times New Roman" w:ascii="Times New Roman" w:hAnsi="Times New Roman"/>
              </w:rPr>
              <w:t xml:space="preserve"> Storia e attualità della Cuci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Le tendenze della Cucina in Ital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-</w:t>
            </w:r>
            <w:r>
              <w:rPr>
                <w:rFonts w:cs="Times New Roman" w:ascii="Times New Roman" w:hAnsi="Times New Roman"/>
              </w:rPr>
              <w:t xml:space="preserve"> Le aziende della ristorazio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– I requisiti deontologi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L’evoluzione della Cucina : dal passato al prese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La Cucina in Italia ,                      nei diversi contesti stori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Le forme di ristorazi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L’ etica  degli operatori                      di sala e vendi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Saper fare un confronto tra l’offerta  culinaria del passato e quella moderna in Cucina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Saper esporre sull’evoluzione  della Cucina , in Italia                           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. Distinguere                           le forme di ristorazione                                        . Rispetto del codice deontologi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N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it-IT"/>
              </w:rPr>
              <w:t>.[1]                           .[3]</w:t>
            </w:r>
          </w:p>
        </w:tc>
      </w:tr>
      <w:tr>
        <w:trPr>
          <w:trHeight w:val="391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PERIODO : DAL 08/10/2015 AL 31/10/2015</w:t>
            </w:r>
          </w:p>
        </w:tc>
      </w:tr>
      <w:tr>
        <w:trPr>
          <w:trHeight w:val="523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giene e                                      H. A. C. C. P. nella ristorazione , sicurezza sul lavoro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 – </w:t>
            </w:r>
            <w:r>
              <w:rPr>
                <w:rFonts w:cs="Times New Roman" w:ascii="Times New Roman" w:hAnsi="Times New Roman"/>
              </w:rPr>
              <w:t xml:space="preserve">Principali regole igieniche , concetto ed                            applicazione  del sistema  H.A.C.C.P. nella ristorazione                                   </w:t>
            </w: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L’ igiene in sala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 -</w:t>
            </w:r>
            <w:r>
              <w:rPr>
                <w:rFonts w:cs="Times New Roman" w:ascii="Times New Roman" w:hAnsi="Times New Roman"/>
              </w:rPr>
              <w:t xml:space="preserve"> L’ igiene al bar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- Sistemi di pulizia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</w:rPr>
              <w:t>5 -</w:t>
            </w:r>
            <w:r>
              <w:rPr>
                <w:rFonts w:cs="Times New Roman" w:ascii="Times New Roman" w:hAnsi="Times New Roman"/>
                <w:bCs/>
              </w:rPr>
              <w:t xml:space="preserve"> D.lgs.  81/200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Regole igieniche basilari e sistema di prevenzione sanitaria degli alimenti  H.A.C.C.P. nella ristorazio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Igiene personale , dei prodotti , dei processi di lavoro e pulizia dell’ambiente ristorante e ba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La sanificazione :                           pulizia , detersione , disinfezione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 applicazione del decreto legislativo nella ristorazio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Saper esporre sulle linee essenziali e                                 sull’ applicazione del sistema H.A.C.C.P.                  nella ristorazio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Rispetto delle comuni norme igieniche , tra cui l’igiene person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Saper esporre sui sistemi di pulizi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Saper esporre sulle linee essenziali del D. Lgs.  81//2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N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. [2]                       . [4]                                                     . [1]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401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PERIODO : DAL 01/11/2015 AL 30/11/201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2.                        Struttura e organizzazione dei locali ristorativ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-</w:t>
            </w:r>
            <w:r>
              <w:rPr>
                <w:rFonts w:cs="Times New Roman" w:ascii="Times New Roman" w:hAnsi="Times New Roman"/>
              </w:rPr>
              <w:t xml:space="preserve">  La sala ristorante                        </w:t>
            </w: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 Il bar                                        </w:t>
            </w:r>
            <w:r>
              <w:rPr>
                <w:rFonts w:cs="Times New Roman" w:ascii="Times New Roman" w:hAnsi="Times New Roman"/>
                <w:b/>
              </w:rPr>
              <w:t>3  -</w:t>
            </w:r>
            <w:r>
              <w:rPr>
                <w:rFonts w:cs="Times New Roman" w:ascii="Times New Roman" w:hAnsi="Times New Roman"/>
              </w:rPr>
              <w:t xml:space="preserve"> Il personale                         di sala ed  il vestiario specifico di ciascuna mansione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Il laboratorio di sala :                         le aree di lavoro ,                               le attrezzature e gli utensili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Il laboratorio di bar :                          </w:t>
            </w:r>
            <w:r>
              <w:rPr>
                <w:rFonts w:cs="Times New Roman" w:ascii="Times New Roman" w:hAnsi="Times New Roman"/>
              </w:rPr>
              <w:t>le aree  di lavoro ,                              le attrezzature e  gli utensi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Ruoli e gerarchia della brigata di sala e relative  divise di lavor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Ruoli e gerarchia della brigata di bar e relative                  divise di lavo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Sapersi muovere con facilità nei laboratori di sala e bar ,  identificando con disinvoltura attrezzature ed utensili                  di uso comun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Riconoscere le principali figure professionali ,                    la gerarchia, le divise                  di lavoro  e                                le mansioni svolte                     nel settore sala e b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[1]                    .[5]                    .[3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DO: DAL 01/12/2015 AL 23/12/2015</w:t>
            </w:r>
          </w:p>
        </w:tc>
      </w:tr>
      <w:tr>
        <w:trPr>
          <w:trHeight w:val="131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-</w:t>
            </w:r>
            <w:r>
              <w:rPr>
                <w:rFonts w:cs="Times New Roman" w:ascii="Times New Roman" w:hAnsi="Times New Roman"/>
              </w:rPr>
              <w:t xml:space="preserve"> Il personale del bar  ed il vestiario specifico di ciascuna mansione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1 -</w:t>
            </w:r>
            <w:r>
              <w:rPr>
                <w:rFonts w:cs="Times New Roman" w:ascii="Times New Roman" w:hAnsi="Times New Roman"/>
              </w:rPr>
              <w:t xml:space="preserve">  Le occasioni di servizio in sala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 -</w:t>
            </w:r>
            <w:r>
              <w:rPr>
                <w:rFonts w:cs="Times New Roman" w:ascii="Times New Roman" w:hAnsi="Times New Roman"/>
              </w:rPr>
              <w:t xml:space="preserve">  Il menu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3 - </w:t>
            </w:r>
            <w:r>
              <w:rPr>
                <w:rFonts w:cs="Times New Roman" w:ascii="Times New Roman" w:hAnsi="Times New Roman"/>
              </w:rPr>
              <w:t>Coordinamento tra i reparti di una struttura ristorati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’ offerta ristorativa 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Usare correttamente                  le forme di comunicazione  per accogliere il cliente , interagire e presentare i prodotti/servizi offer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Distinguere il menu fisso dal menu alla carta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Riconoscere le figure professionali dei reparti             e le relative mansio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[3]                .[1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DO : DAL 01/01/2016 AL 31/01/2016</w:t>
            </w:r>
          </w:p>
        </w:tc>
      </w:tr>
      <w:tr>
        <w:trPr>
          <w:trHeight w:val="943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– </w:t>
            </w:r>
            <w:r>
              <w:rPr>
                <w:rFonts w:cs="Times New Roman" w:ascii="Times New Roman" w:hAnsi="Times New Roman"/>
              </w:rPr>
              <w:t>Stoccaggio e conservazione degli alimen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DO : DAL 01/02/2016 AL 28/02/2016</w:t>
            </w:r>
          </w:p>
        </w:tc>
      </w:tr>
      <w:tr>
        <w:trPr>
          <w:trHeight w:val="168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lavoro di sal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– La mise en place della sala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ise en place dei tavo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ise en place del tovagliato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ise en place del coperto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Applicare le regole basilari di                            “mise en place”                     della sal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.[3]                     </w:t>
            </w:r>
          </w:p>
        </w:tc>
      </w:tr>
      <w:tr>
        <w:trPr>
          <w:trHeight w:val="1021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DO : DAL 01/03/2016 AL 31/03/2016</w:t>
            </w:r>
          </w:p>
        </w:tc>
      </w:tr>
      <w:tr>
        <w:trPr>
          <w:trHeight w:val="2241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Il servizio di sa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Abilità preliminar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I metodi di serviz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Lo sbarazzo (débarassag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Applicare le tecniche conosciute nel servizio                dei piatti alla clientel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Saper effettuare                       lo sbarazzo dei tavoli     della client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.[6]                     .[2]                </w:t>
            </w:r>
          </w:p>
        </w:tc>
      </w:tr>
      <w:tr>
        <w:trPr>
          <w:trHeight w:val="555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O . DAL 01/04/2016 AL 30/04/2016</w:t>
            </w:r>
          </w:p>
        </w:tc>
      </w:tr>
      <w:tr>
        <w:trPr>
          <w:trHeight w:val="224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 – Il servizio della prima col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 – Il rapporto con il client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Il “Continental Breakfast”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l’ “English B</w:t>
            </w:r>
            <w:r>
              <w:rPr>
                <w:rFonts w:eastAsia="Times New Roman" w:cs="Times New Roman" w:ascii="Times New Roman" w:hAnsi="Times New Roman"/>
                <w:bCs/>
                <w:lang w:val="en-US" w:eastAsia="it-IT"/>
              </w:rPr>
              <w:t>reakfast” ed                 il “Breakfast  misto”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L’ obiettivo della    customer  satisfaction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. </w:t>
            </w:r>
            <w:r>
              <w:rPr>
                <w:rFonts w:cs="Times New Roman" w:ascii="Times New Roman" w:hAnsi="Times New Roman"/>
              </w:rPr>
              <w:t>I clienti con bisogni specia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La prenotazione del tavolo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L’ accoglienza del cli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La compilazione e                  il servizio della comand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La gestione dei recla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La presentazione del conto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Saper individuare gli alimenti di base delle tre varianti della prima colazio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Sapersi relazionare con i diversi tipi di ospi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Saper gestire la prenotazione di un tavolo al ristorante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Saper accogliere adeguatamente la cliente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. Saper redigere e far marciare una coman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Essere in grado di saper gestire i reclami del clien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. Saper presentare , incassare il conto e congedare il clie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4" w:hRule="atLeast"/>
        </w:trPr>
        <w:tc>
          <w:tcPr>
            <w:tcW w:w="10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O : DAL 01/05/2016 AL 08/06/20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N.B.   </w:t>
      </w:r>
      <w:r>
        <w:rPr>
          <w:rFonts w:eastAsia="Times New Roman" w:cs="Times New Roman" w:ascii="Times New Roman" w:hAnsi="Times New Roman"/>
          <w:lang w:eastAsia="it-IT"/>
        </w:rPr>
        <w:t>Al termine di ogni singolo modulo didattico sono previste una o più visite guidate c/o strutture di settore (alberghi , ristoranti , bar , ecc.) e aziende agroalimentari (oleifici , caseifici , aziende vinicole , ecc.) presenti                 sul territorio o nelle regioni attigue . Per ogni singola visita guidata verrà presentato specifico progetto nei tempi e nelle modalità richieste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highlight w:val="lightGray"/>
          <w:lang w:eastAsia="it-IT"/>
        </w:rPr>
        <w:t xml:space="preserve">4.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UNITA’ DI APPRENDIMENTO  TRASVERSALE  AI  4  ASSI CULTURALI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highlight w:val="lightGray"/>
          <w:lang w:eastAsia="it-IT"/>
        </w:rPr>
        <w:t xml:space="preserve">E RELATIVI  MODULI  INTERDISCIPLINARI </w:t>
      </w:r>
      <w:r>
        <w:rPr>
          <w:rFonts w:eastAsia="Times New Roman" w:cs="Times New Roman" w:ascii="Times New Roman" w:hAnsi="Times New Roman"/>
          <w:color w:val="000000"/>
          <w:highlight w:val="lightGray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</wp:posOffset>
                </wp:positionH>
                <wp:positionV relativeFrom="paragraph">
                  <wp:posOffset>49530</wp:posOffset>
                </wp:positionV>
                <wp:extent cx="570801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foelenco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LA REGOLA  </w:t>
                            </w:r>
                          </w:p>
                          <w:p>
                            <w:pPr>
                              <w:pStyle w:val="Paragrafoelenco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5pt;height:30pt;mso-wrap-distance-left:9.05pt;mso-wrap-distance-right:9.05pt;mso-wrap-distance-top:0pt;mso-wrap-distance-bottom:0pt;margin-top:3.9pt;mso-position-vertical-relative:text;margin-left:-1.8pt;mso-position-horizontal-relative:text">
                <v:textbox>
                  <w:txbxContent>
                    <w:p>
                      <w:pPr>
                        <w:pStyle w:val="Paragrafoelenco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LA REGOLA  </w:t>
                      </w:r>
                    </w:p>
                    <w:p>
                      <w:pPr>
                        <w:pStyle w:val="Paragrafoelenco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5. METODOLOGIE E STRATEGIE DIDATTICHE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ndicare le 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>metodologie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utilizzate :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685</wp:posOffset>
                </wp:positionH>
                <wp:positionV relativeFrom="paragraph">
                  <wp:posOffset>219075</wp:posOffset>
                </wp:positionV>
                <wp:extent cx="6343015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72.7pt;mso-wrap-distance-left:9.05pt;mso-wrap-distance-right:9.05pt;mso-wrap-distance-top:0pt;mso-wrap-distance-bottom:0pt;margin-top:17.2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hd w:fill="EEECE1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Lezione frontale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×] Lezione dialogata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×] Metodo induttiv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Metodo deduttivo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] Metodo esperienziale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Metodo scientifico 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Ricerca individuale e/o di gruppo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Scoperta guidata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Lavoro di gruppo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[×] Problem solving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[] Brainstorming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ndicare le </w:t>
      </w:r>
      <w:r>
        <w:rPr>
          <w:rFonts w:eastAsia="Times New Roman" w:cs="Times New Roman" w:ascii="Times New Roman" w:hAnsi="Times New Roman"/>
          <w:b/>
          <w:lang w:eastAsia="it-IT"/>
        </w:rPr>
        <w:t>strategie</w:t>
      </w:r>
      <w:r>
        <w:rPr>
          <w:rFonts w:eastAsia="Times New Roman" w:cs="Times New Roman" w:ascii="Times New Roman" w:hAnsi="Times New Roman"/>
          <w:lang w:eastAsia="it-IT"/>
        </w:rPr>
        <w:t xml:space="preserve"> utilizzate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215265</wp:posOffset>
                </wp:positionV>
                <wp:extent cx="6362065" cy="3006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300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236.75pt;mso-wrap-distance-left:9.05pt;mso-wrap-distance-right:9.05pt;mso-wrap-distance-top:0pt;mso-wrap-distance-bottom:0pt;margin-top:16.9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hd w:fill="EEECE1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439"/>
        <w:gridCol w:w="1960"/>
        <w:gridCol w:w="2392"/>
      </w:tblGrid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Lezione frontale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ind w:right="203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x] Lezione guidata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Lezione –dibattito 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Lezione   multimediale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Attività di gruppo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Argomentazione/discussione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] Attività laboratoriali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x] Attività                             di  ricerca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Risoluzione di problemi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Attività  simulate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x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studio autonomo 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>Problem                      solving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Brain storming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Role playing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 xml:space="preserve">E-learning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Uso dei laboratori </w: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Palestra coperta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Palestra scoperta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Computer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Testi di consultazio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Sussidi multimediali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] Audio - registratore 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Fotocopie 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ATTREZZATURE E STRUMENTI DIDATTIC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41605</wp:posOffset>
                </wp:positionV>
                <wp:extent cx="6282055" cy="848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5pt;height:66.85pt;mso-wrap-distance-left:9.05pt;mso-wrap-distance-right:9.05pt;mso-wrap-distance-top:0pt;mso-wrap-distance-bottom:0pt;margin-top:11.1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[×] </w:t>
      </w:r>
      <w:r>
        <w:rPr>
          <w:rFonts w:eastAsia="Times New Roman" w:cs="Times New Roman" w:ascii="Times New Roman" w:hAnsi="Times New Roman"/>
          <w:b/>
          <w:lang w:eastAsia="it-IT"/>
        </w:rPr>
        <w:t>Libro/i di testo :</w:t>
      </w:r>
      <w:r>
        <w:rPr>
          <w:rFonts w:eastAsia="Times New Roman" w:cs="Times New Roman" w:ascii="Times New Roman" w:hAnsi="Times New Roman"/>
          <w:lang w:eastAsia="it-IT"/>
        </w:rPr>
        <w:t xml:space="preserve">  Titolo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-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i/>
          <w:lang w:eastAsia="it-IT"/>
        </w:rPr>
        <w:t>Master  Lab.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lang w:eastAsia="it-IT"/>
        </w:rPr>
        <w:t xml:space="preserve"> Vol.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- 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it-IT"/>
        </w:rPr>
        <w:softHyphen/>
        <w:softHyphen/>
        <w:softHyphen/>
        <w:softHyphen/>
        <w:softHyphen/>
        <w:t>1°</w:t>
      </w:r>
      <w:r>
        <w:rPr>
          <w:rFonts w:eastAsia="Times New Roman" w:cs="Times New Roman" w:ascii="Times New Roman" w:hAnsi="Times New Roman"/>
          <w:lang w:eastAsia="it-IT"/>
        </w:rPr>
        <w:t xml:space="preserve">    Autori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-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i/>
          <w:lang w:eastAsia="it-IT"/>
        </w:rPr>
        <w:t>A. Faracca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 -  </w:t>
      </w:r>
      <w:r>
        <w:rPr>
          <w:rFonts w:eastAsia="Times New Roman" w:cs="Times New Roman" w:ascii="Times New Roman" w:hAnsi="Times New Roman"/>
          <w:b/>
          <w:i/>
          <w:lang w:eastAsia="it-IT"/>
        </w:rPr>
        <w:t>E. Galiè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 -  </w:t>
      </w:r>
      <w:r>
        <w:rPr>
          <w:rFonts w:eastAsia="Times New Roman" w:cs="Times New Roman" w:ascii="Times New Roman" w:hAnsi="Times New Roman"/>
          <w:b/>
          <w:i/>
          <w:lang w:eastAsia="it-IT"/>
        </w:rPr>
        <w:t>G. Frangini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>Casa Editrice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–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it-IT"/>
        </w:rPr>
        <w:t>Le Monnier  scuol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lang w:eastAsia="it-IT"/>
        </w:rPr>
      </w:pPr>
      <w:r>
        <w:rPr>
          <w:rFonts w:eastAsia="Times New Roman" w:cs="Times New Roman" w:ascii="Times New Roman" w:hAnsi="Times New Roman"/>
          <w:b/>
          <w:i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7. MODALITA' DI VERIFICA DEL LIVELLO DI APPRENDIMEN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Per le ore di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recupero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, si adopereranno le seguenti strategie e metodologie didattiche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×] Riproposizione dei contenuti in forma diversificata (utilizzo di materiale multimediale ed utilizzo della rete interne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 ] Attività guidate a crescente livello di difficolt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[ ] Esercitazioni per migliorare il metodo di studio e di lavoro 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Per le ore di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approfondimento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invece , le seguent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×] Rielaborazione e problematizzazione dei contenuti                  utilizzo di materiale multimediale ed utilizzo della rete interne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×] Impulso allo spirito critico e alla creativ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[×] Esercitazioni per affinare il metodo di studio e di lavoro                   (da effettuare in classe o in laboratorio e da ripetere singolarmente a casa)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ttività previste per la valorizzazione delle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eccellenz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Partecipazione a gare e concorsi di settore riconosciuti dal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Miur 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(Ministero dell’ istruzion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TIPOLOGIA DI PROVE DI VERIFICA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×] Test d’ ingresso        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x] Questionari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x] Relazioni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Temi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Saggi brevi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Traduzion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Articoli di giornale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Analisi testuale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Risoluzione di problemi ed esercizi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Sviluppo di progetti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×] Interrogazioni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Prove grafiche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×] Prove pratiche    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[] Test motori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8. CRITERI DI VALUTAZIONE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 Valutazione trasparente e condivisa, sia nei fini che nelle procedure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 Valutazione come sistematica verifica dell'efficacia della programmazione                                                   per eventuali aggiustamenti di impostazione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 Valutazione come impulso al massimo sviluppo della personalità  (valutazione formativa)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 Valutazione come confronto tra risultati ottenuti e risultati attesi , tenendo conto                                                        della situazione di partenza     (valutazione sommativa)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[×] Valutazione/misurazione dell'eventuale distanza degli apprendimenti degli alunni                                        dallo standard di riferimento    (valutazione comparativa)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[×] Valutazione come incentivo alla costruzione di un realistico concetto di sé ,                                                       in funzione delle future scelte   (valutazione orientativa)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9. TABELLA  PER LA  VALUTAZIONE PERIODICA E FINALE DEGLI APPRENDIMENT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Corrispondenza tra </w:t>
      </w:r>
      <w:r>
        <w:rPr>
          <w:rFonts w:eastAsia="Times New Roman" w:cs="Times New Roman" w:ascii="Times New Roman" w:hAnsi="Times New Roman"/>
          <w:b/>
          <w:lang w:eastAsia="it-IT"/>
        </w:rPr>
        <w:t>voti</w:t>
      </w:r>
      <w:r>
        <w:rPr>
          <w:rFonts w:eastAsia="Times New Roman" w:cs="Times New Roman" w:ascii="Times New Roman" w:hAnsi="Times New Roman"/>
          <w:lang w:eastAsia="it-IT"/>
        </w:rPr>
        <w:t xml:space="preserve"> e </w:t>
      </w:r>
      <w:r>
        <w:rPr>
          <w:rFonts w:eastAsia="Times New Roman" w:cs="Times New Roman" w:ascii="Times New Roman" w:hAnsi="Times New Roman"/>
          <w:b/>
          <w:lang w:eastAsia="it-IT"/>
        </w:rPr>
        <w:t>livello di apprendimento</w:t>
      </w:r>
      <w:r>
        <w:rPr>
          <w:rFonts w:eastAsia="Times New Roman" w:cs="Times New Roman" w:ascii="Times New Roman" w:hAnsi="Times New Roman"/>
          <w:lang w:eastAsia="it-IT"/>
        </w:rPr>
        <w:t xml:space="preserve">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820"/>
        <w:gridCol w:w="16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voto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escritt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9 -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rielabora correttamente  ed in modo originale                                                    i concetti appresi e fatti propri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aver appreso gli argomenti in modo consapevole                        e sa applicarli senza errori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aver appreso gli argomenti ,                                                 ma commette imprecisioni non gravi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aver compreso le parti essenziali degli argomenti/contenuti commette però alcuni errori anche se  non gravi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uffici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non aver acquisito completamente i contenuti . Commette errori di carattere tecnico e rivela lacune nella comprensione degli argomenti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non aver studiato a sufficienza  e commette gravi errori di carattere tecnico e concettuale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3 –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’allievo dimostra di non aver acquisito i contenuti in nessuna forma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Gravemente insuf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alutazione del Comportamen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it-IT"/>
        </w:rPr>
      </w:pPr>
      <w:r>
        <w:rPr>
          <w:rFonts w:eastAsia="Times New Roman" w:cs="Times New Roman" w:ascii="Times New Roman" w:hAnsi="Times New Roman"/>
          <w:b/>
          <w:lang w:val="en-US" w:eastAsia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5405</wp:posOffset>
                </wp:positionH>
                <wp:positionV relativeFrom="paragraph">
                  <wp:posOffset>41910</wp:posOffset>
                </wp:positionV>
                <wp:extent cx="6271260" cy="8210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64.65pt;mso-wrap-distance-left:9.05pt;mso-wrap-distance-right:9.05pt;mso-wrap-distance-top:0pt;mso-wrap-distance-bottom:0pt;margin-top:3.3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hd w:fill="EEECE1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4" w:hanging="0"/>
        <w:rPr/>
      </w:pPr>
      <w:r>
        <w:rPr>
          <w:rFonts w:eastAsia="Times New Roman" w:cs="Times New Roman" w:ascii="Times New Roman" w:hAnsi="Times New Roman"/>
          <w:b/>
          <w:lang w:eastAsia="it-IT"/>
        </w:rPr>
        <w:t>Il comportamento</w:t>
      </w:r>
      <w:r>
        <w:rPr>
          <w:rFonts w:eastAsia="Times New Roman" w:cs="Times New Roman" w:ascii="Times New Roman" w:hAnsi="Times New Roman"/>
          <w:lang w:eastAsia="it-IT"/>
        </w:rPr>
        <w:t xml:space="preserve"> degli studenti sarà oggetto di valutazione collegiale da parte del Consiglio di Classe ,                                 in sede di scrutinio intermedio e finale , sulla base di fattori quali la partecipazione al dialogo educativo ,  l’impegno , la diligenza nello studio , ec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 xml:space="preserve">10. INDICATORI DI VALUTAZIONE AI FINI DELLA CERTIFICAZIONE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u w:val="single"/>
          <w:lang w:eastAsia="it-IT"/>
        </w:rPr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7202"/>
      </w:tblGrid>
      <w:tr>
        <w:trPr>
          <w:trHeight w:val="55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br/>
              <w:t>LIVELLO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br/>
              <w:t>DESCRITTORI     (livelli di padronanza)</w:t>
            </w:r>
          </w:p>
        </w:tc>
      </w:tr>
      <w:tr>
        <w:trPr>
          <w:trHeight w:val="540" w:hRule="atLeast"/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it-IT"/>
              </w:rPr>
              <w:t>0                              (insufficiente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5A5A5A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5A5A5A"/>
                <w:lang w:eastAsia="it-I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it-IT"/>
              </w:rPr>
              <w:t>1                                                (base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>Lo studente svolge compiti semplici in situazioni note , mostrando                    di possedere conoscenze ed abilità essenziali e di saper applicare regole e procedure fondamentali</w:t>
            </w:r>
          </w:p>
        </w:tc>
      </w:tr>
      <w:tr>
        <w:trPr>
          <w:trHeight w:val="845" w:hRule="atLeast"/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it-IT"/>
              </w:rPr>
              <w:t>2                                     (intermedio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Lo studente svolge compiti e risolve problemi complessi in situazioni note , compie scelte consapevoli , mostrando di saper utilizzare le conoscenze e le abilità acquisite</w:t>
            </w:r>
          </w:p>
        </w:tc>
      </w:tr>
      <w:tr>
        <w:trPr>
          <w:trHeight w:val="844" w:hRule="atLeast"/>
          <w:cantSplit w:val="true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it-IT"/>
              </w:rPr>
              <w:t>3                                        (avanzato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it-IT"/>
              </w:rPr>
              <w:t>Lo studente svolge compiti e problemi complessi in situazioni anche non note , mostrando padronanza nell’ uso delle conoscenze e delle abilità . Sa proporre e sostenere le proprie opinioni e assumere autonomamente decisioni consapevo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Il Docente 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Sora </w:t>
      </w:r>
      <w:r>
        <w:rPr>
          <w:rFonts w:eastAsia="Times New Roman" w:cs="Times New Roman" w:ascii="Times New Roman" w:hAnsi="Times New Roman"/>
          <w:lang w:eastAsia="it-IT"/>
        </w:rPr>
        <w:t>, __19/10/15____________                                                Antonio Ri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sectPr>
          <w:type w:val="continuous"/>
          <w:pgSz w:w="12240" w:h="15840"/>
          <w:pgMar w:left="1134" w:right="1134" w:gutter="0" w:header="72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13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fldChar w:fldCharType="begin"/>
                    </w:r>
                    <w:r>
                      <w:rPr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Fonts w:eastAsia="Times New Roman"/>
                      </w:rPr>
                      <w:fldChar w:fldCharType="separate"/>
                    </w:r>
                    <w:r>
                      <w:rPr>
                        <w:rFonts w:eastAsia="Times New Roman"/>
                      </w:rPr>
                      <w:t>13</w:t>
                    </w:r>
                    <w:r>
                      <w:rPr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color w:val="444346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eastAsia="Calibri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w w:val="131"/>
        <w:color w:val="444346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9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  <w:w w:val="131"/>
        <w:color w:val="444346"/>
      </w:rPr>
    </w:lvl>
  </w:abstractNum>
  <w:abstractNum w:abstractNumId="11">
    <w:lvl w:ilvl="0">
      <w:start w:val="6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  <w:w w:val="131"/>
        <w:color w:val="444346"/>
      </w:rPr>
    </w:lvl>
  </w:abstractNum>
  <w:abstractNum w:abstractNumId="12">
    <w:lvl w:ilvl="0"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Verdana" w:hAnsi="Verdana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444346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color w:val="44434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444346"/>
      <w:w w:val="13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444346"/>
      <w:w w:val="13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444346"/>
      <w:w w:val="13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444346"/>
      <w:w w:val="13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eastAsia="Times New Roman" w:cs="Times New Roman"/>
      <w:color w:val="444346"/>
      <w:w w:val="131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40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05:00Z</dcterms:created>
  <dc:creator>Armando</dc:creator>
  <dc:description/>
  <cp:keywords/>
  <dc:language>en-US</dc:language>
  <cp:lastModifiedBy>Marianna</cp:lastModifiedBy>
  <dcterms:modified xsi:type="dcterms:W3CDTF">2015-10-19T17:30:00Z</dcterms:modified>
  <cp:revision>24</cp:revision>
  <dc:subject/>
  <dc:title/>
</cp:coreProperties>
</file>