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Di Duca Simon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Spagnolo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sz w:val="20"/>
          <w:szCs w:val="20"/>
        </w:rPr>
        <w:t>I F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5/16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 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 classe, composta da 17 elementi, 8 maschi e 9 femmine,appare piuttosto motivata verso la disciplina,anche se non sempre gli alunni riescono a mantenere una adeguata attenzione. La partecipazione è attiva,ma il comportamento spesso esuberante va contenuto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 segnala la presenza di un’alunna diversamente abile che seguirà una programmazione personalizzata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Prove soggettive di valutazione (temi, relazioni,   interrogazioni, etc.);</w:t>
      </w:r>
    </w:p>
    <w:p>
      <w:pPr>
        <w:pStyle w:val="Normal"/>
        <w:ind w:right="-408" w:hanging="0"/>
        <w:jc w:val="both"/>
        <w:rPr/>
      </w:pPr>
      <w:r>
        <w:rPr>
          <w:sz w:val="22"/>
          <w:szCs w:val="22"/>
        </w:rPr>
        <w:t>X  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5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4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5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   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X       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X  comprendere, interpretare ed intervenire in modo    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Utilizzare una lingua straniera per i principali scopi comunicativi e operativi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Produrre testi di vario tipo in relazione ai vari scopi comunicativi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 dei linguaggi)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Utilizzare una lingua straniera per i principali scopi comunicativi e operativi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oscere le strutture grammaticali di base della lingu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mprendere globalmente testi e messaggi semplici e chiari,scritti orali e multimedial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oscere il lessico relativo ad argomenti di vita quotidiana e social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noscere gli aspetti socio-culturali dei Paesi di cui si studia la lingu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gire scambiando informazioni semplici e partecipare a conversazioni brevi su temi di interesse personale,quotidiano.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repertorio lessicale di base funzionale ad esprimere bisogni concreti della vita quotidiana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l carattere interculturale della lingua spagnola in relazione alle varietà geografich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8"/>
                <w:szCs w:val="28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dei linguaggi)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Produrre testi di vario tipo in relazione ai differenti scopi comunicativi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utilizzare le strutture grammaticale studiate in testi scritti semplici e chiar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Scrivere testi semplici e brevi su tematiche di interesse personale,quotidiano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_________________________________)</w:t>
              <w:br/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I TRIMESTR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Pedir y dar informaciones personales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Unità 1 </w:t>
            </w:r>
            <w:r>
              <w:rPr>
                <w:rFonts w:cs="Verdana" w:ascii="Verdana" w:hAnsi="Verdana"/>
                <w:sz w:val="16"/>
              </w:rPr>
              <w:t>Salutare congedarsi-Chiedere e dare informazioni personali-Esprimere gusti e preferenz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uti grammaticali: articoli,formazione del plurale dei nomi,dimostrativi,verbi SER Y TENER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Unità 2 </w:t>
            </w:r>
            <w:r>
              <w:rPr>
                <w:rFonts w:cs="Verdana" w:ascii="Verdana" w:hAnsi="Verdana"/>
                <w:sz w:val="16"/>
              </w:rPr>
              <w:t>Parlare della famiglia e della scuol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uti grammaticali: presente dei verbi regolari,numeri cardinali e ordinali, aggettivi possessiv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1/2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t>II TR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t>Hablar de gustos y describir personas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b/>
                <w:szCs w:val="24"/>
              </w:rPr>
              <w:t xml:space="preserve">Unità 1 </w:t>
            </w:r>
            <w:r>
              <w:rPr>
                <w:rFonts w:cs="Times New Roman" w:ascii="Verdana" w:hAnsi="Verdana"/>
                <w:szCs w:val="24"/>
              </w:rPr>
              <w:t>Esprimere gusti e preferenze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Contenuti grammaticali: Muy/mucho, compartivi di maggioranza,uguaglianza,minoranz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b/>
                <w:szCs w:val="24"/>
              </w:rPr>
              <w:t>Unità 2</w:t>
            </w:r>
            <w:r>
              <w:rPr>
                <w:rFonts w:cs="Times New Roman" w:ascii="Verdana" w:hAnsi="Verdana"/>
                <w:szCs w:val="24"/>
              </w:rPr>
              <w:t xml:space="preserve"> Descrivere l’aspetto fisico di una persona- Parlare della salute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Contenuti grammaticali: uso di SER y ESTAR, Verbi irregolari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/2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TR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r de compr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Hablar de la casa</w:t>
            </w:r>
          </w:p>
          <w:p>
            <w:pPr>
              <w:pStyle w:val="Normal"/>
              <w:ind w:left="51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Unità 1  </w:t>
            </w:r>
            <w:r>
              <w:rPr>
                <w:rFonts w:cs="Verdana" w:ascii="Verdana" w:hAnsi="Verdana"/>
                <w:sz w:val="16"/>
              </w:rPr>
              <w:t>Parlare di abbigliamento ,conoscere i color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uti grammaticali: formazione del gerundio,pronomi possess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Unità 2 </w:t>
            </w:r>
            <w:r>
              <w:rPr>
                <w:rFonts w:cs="Verdana" w:ascii="Verdana" w:hAnsi="Verdana"/>
                <w:sz w:val="16"/>
              </w:rPr>
              <w:t>Saper collocare oggetti e persone,saper descrivere la cas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enuti grammaticali:aggettivi indefiniti, hay/estàn,preposizion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/2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8"/>
          <w:szCs w:val="28"/>
        </w:rPr>
        <w:t>LA REGOLA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 xml:space="preserve">[X] </w:t>
      </w:r>
      <w:r>
        <w:rPr>
          <w:i/>
          <w:sz w:val="22"/>
          <w:szCs w:val="22"/>
        </w:rPr>
        <w:t>Libro/i di testo :  Titolo:_Què me cuentas de nuevo?  Vol 1.</w:t>
        <w:softHyphen/>
        <w:softHyphen/>
        <w:softHyphen/>
        <w:t>Autor:  Ramos/ Santos/ Casa Editrice  De Agostin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>[X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29/10/2015                                                              Il Docente    Simona Di Du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-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30:00Z</dcterms:created>
  <dc:creator>utente</dc:creator>
  <dc:description/>
  <dc:language>en-US</dc:language>
  <cp:lastModifiedBy>lkj</cp:lastModifiedBy>
  <cp:lastPrinted>2010-11-12T11:55:00Z</cp:lastPrinted>
  <dcterms:modified xsi:type="dcterms:W3CDTF">2015-10-28T17:30:00Z</dcterms:modified>
  <cp:revision>2</cp:revision>
  <dc:subject/>
  <dc:title>MODELLO DI PROGRAMMAZIONE DISCIPLINARE PER COMPETENZE</dc:title>
</cp:coreProperties>
</file>