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</wp:posOffset>
            </wp:positionH>
            <wp:positionV relativeFrom="paragraph">
              <wp:posOffset>17145</wp:posOffset>
            </wp:positionV>
            <wp:extent cx="1531620" cy="880110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9550</wp:posOffset>
            </wp:positionH>
            <wp:positionV relativeFrom="paragraph">
              <wp:posOffset>17145</wp:posOffset>
            </wp:positionV>
            <wp:extent cx="833755" cy="1067435"/>
            <wp:effectExtent l="0" t="0" r="0" b="0"/>
            <wp:wrapSquare wrapText="bothSides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26380</wp:posOffset>
            </wp:positionH>
            <wp:positionV relativeFrom="paragraph">
              <wp:posOffset>17145</wp:posOffset>
            </wp:positionV>
            <wp:extent cx="1276350" cy="746760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numPr>
          <w:ilvl w:val="0"/>
          <w:numId w:val="9"/>
        </w:numPr>
        <w:rPr>
          <w:sz w:val="20"/>
          <w:szCs w:val="6"/>
        </w:rPr>
      </w:pPr>
      <w:r>
        <w:rPr>
          <w:sz w:val="20"/>
          <w:szCs w:val="6"/>
        </w:rPr>
      </w:r>
    </w:p>
    <w:p>
      <w:pPr>
        <w:pStyle w:val="Heading1"/>
        <w:ind w:left="1416" w:firstLine="708"/>
        <w:jc w:val="left"/>
        <w:rPr>
          <w:sz w:val="20"/>
        </w:rPr>
      </w:pPr>
      <w:r>
        <w:rPr>
          <w:sz w:val="20"/>
        </w:rPr>
        <w:t xml:space="preserve">MINISTERO DELL’ISTRUZIONE, DELL’UNIVERSIT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    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          </w:t>
      </w:r>
      <w:r>
        <w:rPr>
          <w:sz w:val="20"/>
          <w:u w:val="single"/>
        </w:rPr>
        <w:t>(Sede Accreditata e Certificata)</w:t>
      </w:r>
    </w:p>
    <w:p>
      <w:pPr>
        <w:pStyle w:val="Normal"/>
        <w:ind w:right="51" w:hanging="0"/>
        <w:jc w:val="center"/>
        <w:rPr>
          <w:b/>
          <w:b/>
          <w:sz w:val="20"/>
        </w:rPr>
      </w:pP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jc w:val="center"/>
        <w:rPr/>
      </w:pP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</w:t>
        <w:tab/>
        <w:tab/>
        <w:t xml:space="preserve">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27009</w:t>
      </w:r>
    </w:p>
    <w:p>
      <w:pPr>
        <w:pStyle w:val="Normal"/>
        <w:ind w:right="5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8"/>
          <w:szCs w:val="32"/>
        </w:rPr>
        <w:t xml:space="preserve">PROGRAMMAZIONE   </w:t>
      </w:r>
      <w:r>
        <w:rPr>
          <w:b/>
          <w:bCs/>
          <w:sz w:val="28"/>
          <w:szCs w:val="32"/>
        </w:rPr>
        <w:t>DISCIPLINARE    PER    COMPETENZE</w:t>
        <w:br/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  BATTISTA      Donato</w:t>
        <w:br/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32"/>
        </w:rPr>
      </w:pPr>
      <w:r>
        <w:rPr>
          <w:b/>
          <w:bCs/>
          <w:sz w:val="24"/>
          <w:szCs w:val="32"/>
        </w:rPr>
        <w:t xml:space="preserve">                                                               </w:t>
      </w:r>
      <w:r>
        <w:rPr>
          <w:b/>
          <w:bCs/>
          <w:sz w:val="24"/>
          <w:szCs w:val="32"/>
        </w:rPr>
        <w:t>MATERIA:  Scienze  della  Terra</w:t>
        <w:b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 I  sez.   F</w:t>
        <w:br/>
      </w:r>
      <w:r>
        <w:rPr/>
        <w:t>Anno scolastico 2015/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shd w:fill="C0C0C0" w:val="clear"/>
        </w:rPr>
      </w:pPr>
      <w:r>
        <w:rPr>
          <w:rFonts w:cs="Arial" w:ascii="Arial" w:hAnsi="Arial"/>
          <w:b/>
          <w:szCs w:val="20"/>
          <w:shd w:fill="C0C0C0" w:val="clear"/>
        </w:rPr>
      </w:r>
    </w:p>
    <w:p>
      <w:pPr>
        <w:pStyle w:val="Default"/>
        <w:rPr>
          <w:caps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1. ANALISI DELLA SITUAZIONE DI PARTENZA</w:t>
      </w:r>
    </w:p>
    <w:p>
      <w:pPr>
        <w:pStyle w:val="Default"/>
        <w:rPr>
          <w:sz w:val="20"/>
          <w:szCs w:val="20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La  classe I sez.  F   mostra competenze  di  bae   soddisfacenti.    Si  mette   in  evidenza  un  gruppo con  elevate  capacità.  Alcuni   alunni   comunque  devono  ancora  imparare  un  metodo  di  lavoro efficace  ed   organizzat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 comportamento   attualmente    sembra  sempre  corrett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i   evidenzia   un    interesse  verso  la  disciplina  abbastanza  buono  e   motivato,  anche  se  emergono  delle  difficoltà  nell’applicazione  della  terminologia  scientifica. </w:t>
      </w:r>
    </w:p>
    <w:p>
      <w:pPr>
        <w:pStyle w:val="Default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FONTI</w:t>
      </w:r>
      <w:r>
        <w:rPr>
          <w:b/>
          <w:i/>
          <w:szCs w:val="20"/>
        </w:rPr>
        <w:t xml:space="preserve">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 DI  PROFITTO IN 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5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._N.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rFonts w:cs="Arial" w:ascii="Arial" w:hAnsi="Arial"/>
          <w:b/>
          <w:szCs w:val="20"/>
          <w:shd w:fill="C0C0C0" w:val="clear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16"/>
          <w:szCs w:val="16"/>
        </w:rPr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8"/>
          <w:szCs w:val="20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8"/>
          <w:szCs w:val="20"/>
        </w:rPr>
      </w:pP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8"/>
          <w:szCs w:val="20"/>
        </w:rPr>
        <w:t>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Descrivere  e  analizzare  i fenomeni  naturali utilizzando  dati provenienti dall’osservazione  diretta  e indiretta. Interpretare e  commentare  immagini, rappresentazioni, schemi  e  modelli  attraverso un linguaggio  scientifico  appropriato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2.  Riconoscere  il concetto  di  geosistema                                                          individuandone  gli  elementi,  le  interazioni  e i  flussi  di  energia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3.  Essere  consapevole  del  ruolo  dell’uomo  nella  modificazione  degli  equilibri   naturali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  esplicitare  le corrispondenti 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  SCIENTIFICO  TECNOLOGICO)  Descrivere  e  analizzare  i  fenomeni  naturali  studiati  utilizzando  dati  provenienti  dall’osservazione  diretta  e indiretta. Interpretare e commentare  immagini,  rappresentazioni,  schemi  e  modelli  attraverso un  linguaggio   scientifico  appropriat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  schemi,  tabelle   e  grafi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i  di  sistemi  semplici  e  compless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drosfera. Acque  continentali.  Oceani  e  mar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tmosfera.  Composizione  dell’atmosfera.  La  pressione  atmosferica.  I  principali  inquinanti  dell’atmosfer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terno  della  terra.  Minerali  e  rocce.  Classificazione  delle  rocc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cogliere  dati attraverso  l’osservazione  diretta  dei  fenomeni oppure  attraverso  la  consultazione   di  materiale  cartaceo  o  multimediale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izzare  e  rappresentare  i   dati  raccolt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 i  passaggi  di   stato  che  rendono  possibile  il  ciclo   dell’acqua.  Indicare  le  principali  cause  dell’inquinamento   marin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 suddividere  l’atmosfera  in  base  alla  composizione  ed  alla  temperatur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  le  caratteristiche  principali  dei  minerali;  saper  classificare le  rocce  secondo   l’origine  e la  composizione  .Illustrare  e  riconoscere  le principali  caratteristiche  dei  diversi  tipi  di  rocce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  SCIENTIFICO    TECNOLOGICO)   Riconoscere  il  concetto  di  geosistema  individuandone  gli  elementi,  le  interazioni   e  i  flussi  di  energia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Concetto   di  geosistema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 deformazioni  delle  rocc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fenomeni  sism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 fenomeni  vulcan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    magma. Fenomeni  legati  all’attività  vulcanic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ergia   geotermica,  idroelettrica  ed   eolic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   dell’energia  geotermica  in  Ital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 spiegare  l’origine  di  un  terremoto  in  base  alla  teoria  del  rimbalzo  elastico. Illustrare  le  caratteristiche  delle  onde  sismiche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re  l’intensità   e  la  magnitudo  di  un  terremoto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 in  modo   elementare   un  sismogramm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  definire  il  rischio  sismico  con  particolare  attenzione  all’Ital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 classificare  i  vari  tipi  di  vulcani. Definire  il  rischio   vulcanico con   particolare  riferimento  alla  situazione  italian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 individuare  le  principali  trasformazioni  di  energia.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__SCIENTIFICO    TECNOLOGICO)  Essere  consapevole  del  ruolo  dell’uomo  nella  modificazione  degli  equilibri  naturali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 di  sviluppo   sostenibile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tto   ambientale  e  limite  di  tolleranz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cqua   come  risors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ffetto  serr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ergia  solare  e  le  sostanziali  trasformazioni  energetiche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zare   un  determinato  ambiente  naturale  al  fine  di  valutarne  i  rischi  dovute  alle  attività  umane incontrollate. 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 consapevoli  del   ruolo  che  i processi  tecnologici  giocano   nella  modifica  dell’ambiente  che  ci  circond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trare  le  caratteristiche  dei  bacini  d’acqua  dolce  e  salata,  mettendo  in  evidenza  la  loro  azione  geomorfologica  sul  paesaggio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 le  cause  del  dissesto  idrogeologico  in  Italia.  Descrivere  il  fenomeno  dell’effetto  serra   e   le  possibili  implicazioni  climatiche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e  la  consapevolezza  dei  possibili  impatti  sull’ambiente  naturale dei  modi  di  trasformazione  e  di  utilizzazione  dell’energia  nell’ambito  quotidiano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 per  ogni   ulteriore 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shd w:fill="C0C0C0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4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710"/>
      </w:tblGrid>
      <w:tr>
        <w:trPr>
          <w:trHeight w:val="85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interno  della   Ter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 struttura   della  ter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 modello  fisico  dell’interno  della  ter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 teoria  della  deriva  dei  continen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zolle  della  crosta  terrest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/>
              <w:t>N.1-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6"/>
              </w:rPr>
              <w:t>La  superficie   terrestre : minerali  e   rocc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   minerali  come  componenti  delle  rocce.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lassificazione  dei  minerali   in  classi.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incipali  proprietà  dei  minerali.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’importanza  dei  minerali  come  risorsa  che  l’uomo  trae  dalla   terra.</w:t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e  rocc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rocce  magmat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rocce  sedimentari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rocce  metamorf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  ciclo  delle   rocc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i  usi  delle   rocc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bCs/>
              </w:rPr>
              <w:t>N.1-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  vulcani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 magma:  composizione  chim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ttura  di  un  vulcan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eruzioni  vulcan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 vulcanismo  secondari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uomo  e  i  vulcan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  vulcani  d’Ital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24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710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  terremo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drosfera   ed   atmosfe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 zolle  della  crosta  terrest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  onde   sism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ismografo  e  sismogramm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ala   Mercalli   e  scala  Richter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visione  e  prevenzione  dei  terremo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 ciclo  dell’acqu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prietà     dell’acqu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atteristiche  dell’acqua  del  ma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cqua   come   risors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inquinamento  dell’acqu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osizione  dell’atmosfe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 pressione  atmosferic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L’inquinamento  dell’atmosfera.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  </w:t>
            </w:r>
            <w:r>
              <w:rPr>
                <w:rFonts w:cs="Verdana" w:ascii="Verdana" w:hAnsi="Verdana"/>
                <w:b/>
                <w:bCs/>
              </w:rPr>
              <w:t>N.1-3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>4. EVENTUALI MODULI INTERDISCIPLINARI</w:t>
      </w:r>
      <w:r>
        <w:rPr>
          <w:color w:val="000000"/>
          <w:szCs w:val="20"/>
          <w:shd w:fill="C0C0C0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C0C0C0" w:val="clear"/>
        </w:rPr>
        <w:t>(Tra discipline dello stesso asse o di assi diversi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ello  sviluppo  di  alcuni  argomenti  di  scienze  della  terra  come  ciclo  dell’acqua, pressione  atmosferica,  fenomeni  sismici  sono  previsti  collegamenti  con  la   materia   fisica.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132"/>
        <w:gridCol w:w="2205"/>
        <w:gridCol w:w="2319"/>
      </w:tblGrid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 frontale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lezione-dibattit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risoluzione di problemi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 simul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  di testo  utilizzato:   SCIENZE   DELLA    TERRA                        Zanichelli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30"/>
        <w:gridCol w:w="2292"/>
        <w:gridCol w:w="2290"/>
      </w:tblGrid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Laboratori:________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Computer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Testi di consultazione;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Arial" w:ascii="Arial" w:hAnsi="Arial"/>
          <w:b/>
          <w:szCs w:val="20"/>
          <w:shd w:fill="C0C0C0" w:val="clear"/>
        </w:rPr>
        <w:t>7. MODALITA' DI VERIFICA DEL LIVELLO DI APPREND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                               </w:t>
      </w:r>
    </w:p>
    <w:tbl>
      <w:tblPr>
        <w:tblW w:w="102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97"/>
      </w:tblGrid>
      <w:tr>
        <w:trPr>
          <w:trHeight w:val="213" w:hRule="atLeast"/>
        </w:trPr>
        <w:tc>
          <w:tcPr>
            <w:tcW w:w="10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505"/>
      </w:tblGrid>
      <w:tr>
        <w:trPr>
          <w:trHeight w:val="315" w:hRule="atLeast"/>
        </w:trPr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7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 problematizzazione  dei contenut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Arial" w:ascii="Arial" w:hAnsi="Arial"/>
          <w:b/>
          <w:sz w:val="20"/>
          <w:szCs w:val="20"/>
          <w:shd w:fill="C0C0C0" w:val="clea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b/>
          <w:szCs w:val="20"/>
          <w:shd w:fill="C0C0C0" w:val="clear"/>
        </w:rPr>
        <w:t>9. TABELLA  PER  LA   VALUTAZIONE   PERIODICA E FINALE DEGLI APPRENDIM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5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>
          <w:rFonts w:ascii="Arial" w:hAnsi="Arial" w:cs="Arial"/>
          <w:b/>
          <w:b/>
          <w:szCs w:val="20"/>
          <w:shd w:fill="C0C0C0" w:val="clear"/>
        </w:rPr>
      </w:pPr>
      <w:r>
        <w:rPr/>
        <w:t>Il comportamento degli studenti sarà oggetto di valutazione collegiale da parte del Consiglio di Classe, in sede di scrutinio intermedio e finale, sulla   base  di  fattori quali la  partecipazione al dialogo educativo, l’impegno, la diligenza nello studio, ecc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shd w:fill="C0C0C0" w:val="clear"/>
        </w:rPr>
        <w:t xml:space="preserve">10. INDICATORI  DI  VALUTAZIONE  AI  FINI  DELLA 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A5A5A"/>
                <w:sz w:val="20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5A5A5A"/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</w:rPr>
            </w:pPr>
            <w:r>
              <w:rPr>
                <w:color w:val="5A5A5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Il Docent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Battista    Donato                               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2"/>
        <w:b w:val="false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2"/>
        <w:b w:val="false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2"/>
        <w:b w:val="false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2"/>
        <w:b w:val="false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b w:val="false"/>
        <w:szCs w:val="22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b w:val="false"/>
        <w:szCs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Arial"/>
      <w:b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b w:val="false"/>
      <w:sz w:val="22"/>
      <w:szCs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;Arial" w:hAnsi="ArialNarrow;Arial" w:cs="ArialNarrow;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jc w:val="center"/>
    </w:pPr>
    <w:rPr>
      <w:rFonts w:ascii="ArialNarrow;Arial" w:hAnsi="ArialNarrow;Arial" w:cs="ArialNarrow;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right="0" w:hanging="442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53:00Z</dcterms:created>
  <dc:creator>utente</dc:creator>
  <dc:description/>
  <cp:keywords/>
  <dc:language>en-US</dc:language>
  <cp:lastModifiedBy>Standard</cp:lastModifiedBy>
  <cp:lastPrinted>2010-11-12T11:55:00Z</cp:lastPrinted>
  <dcterms:modified xsi:type="dcterms:W3CDTF">2015-10-17T10:08:00Z</dcterms:modified>
  <cp:revision>8</cp:revision>
  <dc:subject/>
  <dc:title>MODELLO DI PROGRAMMAZIONE DISCIPLINARE PER COMPETENZE </dc:title>
</cp:coreProperties>
</file>