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1750</wp:posOffset>
            </wp:positionV>
            <wp:extent cx="1635760" cy="541655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</w:t>
      </w:r>
      <w:r>
        <w:rPr/>
        <w:t xml:space="preserve">      </w:t>
      </w:r>
      <w:r>
        <w:rPr/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/>
      </w:pPr>
      <w:r>
        <w:rPr>
          <w:b/>
          <w:sz w:val="20"/>
        </w:rPr>
        <w:t xml:space="preserve">ISTITUTO  DI ISTRUZIONE SUPERIORE  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Federico Michel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ENOGASTRONOMIA-SETTORE CUCIN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 xml:space="preserve">CLASSE: </w:t>
      </w:r>
      <w:r>
        <w:rPr>
          <w:sz w:val="20"/>
          <w:szCs w:val="20"/>
        </w:rPr>
        <w:t>1F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-20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N. 4 ore settimanali nella classe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lasse I C, è composta da 17 alunni di cui 8 femmine e 9 maschi ed  ha evidenziato in questo primo periodo un comportamento poco vivace e sostanzialmente corretto,  risultano inseriti due alunni con certificazione per il sostegno che seguono la programmazione di classe. La  classe ha evidenziato, dalle prove di ingresso somministrate, quali prove scritte , un grado di preparazione nel complesso accettabile. Un gruppo di alunni evidenzia interesse, capacità ed impegno adeguati e risultati globalmente più che positivi. Un altro gruppo ha bisogno di maggiori stimoli ed esortazioni al lavoro e raggiunge risultati quasi sufficienti. Ci sono poi degli alunni che vanno meglio scolarizzati e spronati allo studio specialmente a casa. La frequenza, in questo periodo iniziale, risulta essere assidua e costante. Non sempre le giustificazioni risultano essere tempestive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•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•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•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•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•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La ristorazione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5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,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,4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,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8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1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1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1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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PROGETTO ASSE CULTURALE  1°  BIENNIO  :   </w:t>
      </w:r>
    </w:p>
    <w:p>
      <w:pPr>
        <w:pStyle w:val="Default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Conoscere e osservare semplici fenomeni naturali o applicazioni tecnologiche per poi analizzarli, proponendo possibili applicazioni.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noscere e spiegare, anche con considerazioni quantitative e qualitative e con la capacità di risolvere semplici problemi, i più comuni fenomeni che riguardano le trasformazioni di energia fornita dagli alimenti.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</w:rPr>
        <w:t xml:space="preserve">Conoscere e saper cogliere le interazioni tra esigenze di vita e processi tecnologici e adottare semplici progetti per la risoluzione di problemi pratici.  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PROGETTO ASSE CULTURALE  2°  BIENNIO  E QUINTO ANNO :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Conoscere e individuare le informazioni relative alla filiera produttiva di interesse necessarie a costruire l’intero percorso di progettazione e gestione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color w:val="444346"/>
                <w:sz w:val="22"/>
                <w:szCs w:val="22"/>
              </w:rPr>
              <w:t>1.</w:t>
            </w:r>
            <w:r>
              <w:rPr>
                <w:color w:val="444346"/>
                <w:spacing w:val="5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Agire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l sis</w:t>
            </w:r>
            <w:r>
              <w:rPr>
                <w:color w:val="444346"/>
                <w:spacing w:val="-1"/>
                <w:sz w:val="22"/>
                <w:szCs w:val="22"/>
              </w:rPr>
              <w:t>tem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i q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li</w:t>
            </w:r>
            <w:r>
              <w:rPr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color w:val="444346"/>
                <w:sz w:val="22"/>
                <w:szCs w:val="22"/>
              </w:rPr>
              <w:t xml:space="preserve">à 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tivo</w:t>
            </w:r>
            <w:r>
              <w:rPr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la fi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 xml:space="preserve">produttiva </w:t>
            </w:r>
            <w:r>
              <w:rPr>
                <w:color w:val="444346"/>
                <w:spacing w:val="-6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in</w:t>
            </w:r>
            <w:r>
              <w:rPr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sse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color w:val="000000"/>
                <w:sz w:val="22"/>
                <w:szCs w:val="22"/>
              </w:rPr>
            </w:pPr>
            <w:r>
              <w:rPr>
                <w:b/>
                <w:color w:val="444346"/>
                <w:spacing w:val="5"/>
                <w:sz w:val="22"/>
                <w:szCs w:val="22"/>
              </w:rPr>
              <w:t>2.</w:t>
            </w:r>
            <w:r>
              <w:rPr>
                <w:color w:val="444346"/>
                <w:spacing w:val="5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Ut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li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za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n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he</w:t>
            </w:r>
            <w:r>
              <w:rPr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l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vo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zi</w:t>
            </w:r>
            <w:r>
              <w:rPr>
                <w:color w:val="444346"/>
                <w:sz w:val="22"/>
                <w:szCs w:val="22"/>
              </w:rPr>
              <w:t>one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e stru</w:t>
            </w:r>
            <w:r>
              <w:rPr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nti</w:t>
            </w:r>
            <w:r>
              <w:rPr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g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stion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produ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one</w:t>
            </w:r>
            <w:r>
              <w:rPr>
                <w:color w:val="444346"/>
                <w:spacing w:val="-7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i s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rvi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47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prodotti</w:t>
            </w:r>
            <w:r>
              <w:rPr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nog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</w:rPr>
              <w:t>tr</w:t>
            </w:r>
            <w:r>
              <w:rPr>
                <w:color w:val="444346"/>
                <w:sz w:val="22"/>
                <w:szCs w:val="22"/>
              </w:rPr>
              <w:t>ono</w:t>
            </w:r>
            <w:r>
              <w:rPr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i ,</w:t>
            </w:r>
            <w:r>
              <w:rPr>
                <w:color w:val="444346"/>
                <w:spacing w:val="-6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istor</w:t>
            </w:r>
            <w:r>
              <w:rPr>
                <w:color w:val="444346"/>
                <w:spacing w:val="-1"/>
                <w:sz w:val="22"/>
                <w:szCs w:val="22"/>
              </w:rPr>
              <w:t>at</w:t>
            </w:r>
            <w:r>
              <w:rPr>
                <w:color w:val="444346"/>
                <w:sz w:val="22"/>
                <w:szCs w:val="22"/>
              </w:rPr>
              <w:t>ivi</w:t>
            </w:r>
            <w:r>
              <w:rPr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a</w:t>
            </w:r>
            <w:r>
              <w:rPr>
                <w:color w:val="444346"/>
                <w:spacing w:val="1"/>
                <w:sz w:val="22"/>
                <w:szCs w:val="22"/>
              </w:rPr>
              <w:t>cc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g</w:t>
            </w:r>
            <w:r>
              <w:rPr>
                <w:color w:val="444346"/>
                <w:sz w:val="22"/>
                <w:szCs w:val="22"/>
              </w:rPr>
              <w:t>li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turist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 xml:space="preserve">o - </w:t>
            </w:r>
            <w:r>
              <w:rPr>
                <w:color w:val="444346"/>
                <w:spacing w:val="-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</w:rPr>
              <w:t>b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rghi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color w:val="444346"/>
                <w:sz w:val="22"/>
                <w:szCs w:val="22"/>
              </w:rPr>
            </w:pPr>
            <w:r>
              <w:rPr>
                <w:b/>
                <w:color w:val="444346"/>
                <w:sz w:val="22"/>
                <w:szCs w:val="22"/>
              </w:rPr>
              <w:t>3.</w:t>
            </w:r>
            <w:r>
              <w:rPr>
                <w:color w:val="444346"/>
                <w:sz w:val="22"/>
                <w:szCs w:val="22"/>
              </w:rPr>
              <w:t xml:space="preserve"> In</w:t>
            </w:r>
            <w:r>
              <w:rPr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gr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 xml:space="preserve">le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om</w:t>
            </w:r>
            <w:r>
              <w:rPr>
                <w:color w:val="444346"/>
                <w:sz w:val="22"/>
                <w:szCs w:val="22"/>
              </w:rPr>
              <w:t>p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 xml:space="preserve">e 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prof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pacing w:val="-2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sion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li</w:t>
            </w:r>
            <w:r>
              <w:rPr>
                <w:color w:val="444346"/>
                <w:spacing w:val="-6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ori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 xml:space="preserve">l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color w:val="444346"/>
                <w:sz w:val="22"/>
                <w:szCs w:val="22"/>
              </w:rPr>
              <w:t xml:space="preserve">e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n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w w:val="99"/>
                <w:sz w:val="22"/>
                <w:szCs w:val="22"/>
              </w:rPr>
              <w:t>q</w:t>
            </w:r>
            <w:r>
              <w:rPr>
                <w:color w:val="444346"/>
                <w:spacing w:val="-1"/>
                <w:w w:val="99"/>
                <w:sz w:val="22"/>
                <w:szCs w:val="22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inguist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h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e </w:t>
            </w:r>
            <w:r>
              <w:rPr>
                <w:color w:val="444346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util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ndo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e t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n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h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color w:val="444346"/>
                <w:sz w:val="22"/>
                <w:szCs w:val="22"/>
              </w:rPr>
              <w:t>u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one</w:t>
            </w:r>
            <w:r>
              <w:rPr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e r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l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zi</w:t>
            </w:r>
            <w:r>
              <w:rPr>
                <w:color w:val="444346"/>
                <w:sz w:val="22"/>
                <w:szCs w:val="22"/>
              </w:rPr>
              <w:t>one</w:t>
            </w:r>
            <w:r>
              <w:rPr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p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r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color w:val="444346"/>
                <w:sz w:val="22"/>
                <w:szCs w:val="22"/>
              </w:rPr>
              <w:t>ti</w:t>
            </w:r>
            <w:r>
              <w:rPr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re</w:t>
            </w:r>
            <w:r>
              <w:rPr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la qu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ità</w:t>
            </w:r>
            <w:r>
              <w:rPr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s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rvi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o</w:t>
            </w:r>
            <w:r>
              <w:rPr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 xml:space="preserve">e il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o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din</w:t>
            </w:r>
            <w:r>
              <w:rPr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nto</w:t>
            </w:r>
            <w:r>
              <w:rPr>
                <w:color w:val="444346"/>
                <w:spacing w:val="-6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n</w:t>
            </w:r>
            <w:r>
              <w:rPr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 xml:space="preserve">i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l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ghi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color w:val="444346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444346"/>
                <w:sz w:val="22"/>
                <w:szCs w:val="22"/>
                <w:lang w:eastAsia="en-US"/>
              </w:rPr>
              <w:t>4.</w:t>
            </w:r>
            <w:r>
              <w:rPr>
                <w:color w:val="444346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l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uov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e</w:t>
            </w:r>
            <w:r>
              <w:rPr>
                <w:color w:val="444346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ni</w:t>
            </w:r>
            <w:r>
              <w:rPr>
                <w:color w:val="444346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l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i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,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li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 i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li in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d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ndo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le</w:t>
            </w:r>
            <w:r>
              <w:rPr>
                <w:color w:val="444346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nu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d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z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f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color w:val="444346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444346"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5.</w:t>
            </w:r>
            <w:r>
              <w:rPr>
                <w:b/>
                <w:color w:val="444346"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App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o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tiv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v</w:t>
            </w:r>
            <w:r>
              <w:rPr>
                <w:color w:val="444346"/>
                <w:sz w:val="22"/>
                <w:szCs w:val="22"/>
                <w:lang w:eastAsia="en-US"/>
              </w:rPr>
              <w:t>ig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ti </w:t>
            </w:r>
            <w:r>
              <w:rPr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color w:val="444346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li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 i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te</w:t>
            </w:r>
            <w:r>
              <w:rPr>
                <w:color w:val="444346"/>
                <w:sz w:val="22"/>
                <w:szCs w:val="22"/>
                <w:lang w:eastAsia="en-US"/>
              </w:rPr>
              <w:t>r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i </w:t>
            </w:r>
            <w:r>
              <w:rPr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color w:val="444346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n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f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>t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s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 xml:space="preserve">a </w:t>
            </w:r>
            <w:r>
              <w:rPr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t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sp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 t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b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ità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i p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dotti 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ind w:left="102" w:hanging="0"/>
              <w:rPr>
                <w:color w:val="444346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color w:val="444346"/>
                <w:sz w:val="22"/>
                <w:szCs w:val="22"/>
                <w:lang w:eastAsia="en-US"/>
              </w:rPr>
            </w:pPr>
            <w:r>
              <w:rPr>
                <w:b/>
                <w:color w:val="444346"/>
                <w:sz w:val="22"/>
                <w:szCs w:val="22"/>
                <w:lang w:eastAsia="en-US"/>
              </w:rPr>
              <w:t>6.</w:t>
            </w:r>
            <w:r>
              <w:rPr>
                <w:color w:val="444346"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At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e</w:t>
            </w:r>
            <w:r>
              <w:rPr>
                <w:color w:val="444346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st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gi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d</w:t>
            </w:r>
            <w:r>
              <w:rPr>
                <w:color w:val="444346"/>
                <w:sz w:val="22"/>
                <w:szCs w:val="22"/>
                <w:lang w:eastAsia="en-US"/>
              </w:rPr>
              <w:t>i 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f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 xml:space="preserve">e </w:t>
            </w:r>
            <w:r>
              <w:rPr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color w:val="444346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s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 xml:space="preserve">e </w:t>
            </w:r>
            <w:r>
              <w:rPr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color w:val="444346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onit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o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l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produ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ne</w:t>
            </w:r>
            <w:r>
              <w:rPr>
                <w:color w:val="444346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b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 s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v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n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444346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44434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44434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A  N. 1                             (ASSE TECNOLOGICO)</w:t>
              <w:b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444346"/>
                <w:sz w:val="22"/>
                <w:szCs w:val="22"/>
              </w:rPr>
              <w:t>Agire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n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l sis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tem</w:t>
            </w:r>
            <w:r>
              <w:rPr>
                <w:b/>
                <w:color w:val="444346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di q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>l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b/>
                <w:color w:val="444346"/>
                <w:sz w:val="22"/>
                <w:szCs w:val="22"/>
              </w:rPr>
              <w:t xml:space="preserve">à 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>tivo</w:t>
            </w:r>
            <w:r>
              <w:rPr>
                <w:b/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z w:val="22"/>
                <w:szCs w:val="22"/>
              </w:rPr>
              <w:t>la f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b/>
                <w:color w:val="444346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produttiva</w:t>
            </w:r>
            <w:r>
              <w:rPr>
                <w:b/>
                <w:color w:val="444346"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d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in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sse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712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>Il fenomeno turi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 ,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la doma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da e l</w:t>
            </w:r>
            <w:r>
              <w:rPr>
                <w:color w:val="444346"/>
                <w:spacing w:val="-1"/>
                <w:sz w:val="22"/>
                <w:szCs w:val="22"/>
              </w:rPr>
              <w:t>’</w:t>
            </w:r>
            <w:r>
              <w:rPr>
                <w:color w:val="444346"/>
                <w:sz w:val="22"/>
                <w:szCs w:val="22"/>
              </w:rPr>
              <w:t>offerta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0" w:after="0"/>
              <w:ind w:left="424" w:right="370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  <w:t>Prin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 xml:space="preserve">pali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</w:rPr>
              <w:t>ru</w:t>
            </w:r>
            <w:r>
              <w:rPr>
                <w:color w:val="444346"/>
                <w:sz w:val="22"/>
                <w:szCs w:val="22"/>
              </w:rPr>
              <w:t>tture ri</w:t>
            </w:r>
            <w:r>
              <w:rPr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ett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e , pubbl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 xml:space="preserve">i 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rc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 e figure prof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>ss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onal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before="13" w:after="0"/>
              <w:ind w:left="424" w:right="256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  <w:t xml:space="preserve">La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z w:val="22"/>
                <w:szCs w:val="22"/>
              </w:rPr>
              <w:t>dd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z w:val="22"/>
                <w:szCs w:val="22"/>
              </w:rPr>
              <w:t xml:space="preserve">ne in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 xml:space="preserve">ettori </w:t>
            </w:r>
            <w:r>
              <w:rPr>
                <w:color w:val="444346"/>
                <w:spacing w:val="-1"/>
                <w:sz w:val="22"/>
                <w:szCs w:val="22"/>
              </w:rPr>
              <w:t>d</w:t>
            </w:r>
            <w:r>
              <w:rPr>
                <w:color w:val="444346"/>
                <w:sz w:val="22"/>
                <w:szCs w:val="22"/>
              </w:rPr>
              <w:t>ei rep</w:t>
            </w:r>
            <w:r>
              <w:rPr>
                <w:color w:val="444346"/>
                <w:spacing w:val="-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>rti d’alb</w:t>
            </w:r>
            <w:r>
              <w:rPr>
                <w:color w:val="444346"/>
                <w:spacing w:val="-1"/>
                <w:sz w:val="22"/>
                <w:szCs w:val="22"/>
              </w:rPr>
              <w:t>er</w:t>
            </w:r>
            <w:r>
              <w:rPr>
                <w:color w:val="444346"/>
                <w:sz w:val="22"/>
                <w:szCs w:val="22"/>
              </w:rPr>
              <w:t>go e di altre a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 xml:space="preserve">nde </w:t>
            </w:r>
            <w:r>
              <w:rPr>
                <w:color w:val="444346"/>
                <w:spacing w:val="-1"/>
                <w:sz w:val="22"/>
                <w:szCs w:val="22"/>
              </w:rPr>
              <w:t>d</w:t>
            </w:r>
            <w:r>
              <w:rPr>
                <w:color w:val="444346"/>
                <w:sz w:val="22"/>
                <w:szCs w:val="22"/>
              </w:rPr>
              <w:t>ell’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pitalità,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le attre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t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z w:val="22"/>
                <w:szCs w:val="22"/>
              </w:rPr>
              <w:t xml:space="preserve">re </w:t>
            </w:r>
            <w:r>
              <w:rPr>
                <w:color w:val="444346"/>
                <w:spacing w:val="-1"/>
                <w:sz w:val="22"/>
                <w:szCs w:val="22"/>
              </w:rPr>
              <w:t>p</w:t>
            </w:r>
            <w:r>
              <w:rPr>
                <w:color w:val="444346"/>
                <w:sz w:val="22"/>
                <w:szCs w:val="22"/>
              </w:rPr>
              <w:t>re</w:t>
            </w:r>
            <w:r>
              <w:rPr>
                <w:color w:val="444346"/>
                <w:spacing w:val="-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enti e le relat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e figu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profe</w:t>
            </w:r>
            <w:r>
              <w:rPr>
                <w:color w:val="444346"/>
                <w:spacing w:val="-1"/>
                <w:sz w:val="22"/>
                <w:szCs w:val="22"/>
              </w:rPr>
              <w:t>s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z w:val="22"/>
                <w:szCs w:val="22"/>
              </w:rPr>
              <w:t>nal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before="12" w:after="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  <w:t>Le attr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>zz</w:t>
            </w:r>
            <w:r>
              <w:rPr>
                <w:color w:val="444346"/>
                <w:sz w:val="22"/>
                <w:szCs w:val="22"/>
              </w:rPr>
              <w:t>at</w:t>
            </w:r>
            <w:r>
              <w:rPr>
                <w:color w:val="444346"/>
                <w:spacing w:val="-1"/>
                <w:sz w:val="22"/>
                <w:szCs w:val="22"/>
              </w:rPr>
              <w:t>ur</w:t>
            </w:r>
            <w:r>
              <w:rPr>
                <w:color w:val="444346"/>
                <w:sz w:val="22"/>
                <w:szCs w:val="22"/>
              </w:rPr>
              <w:t>e di labo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ator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4" w:right="246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</w:r>
            <w:r>
              <w:rPr>
                <w:color w:val="444346"/>
                <w:spacing w:val="1"/>
                <w:sz w:val="22"/>
                <w:szCs w:val="22"/>
              </w:rPr>
              <w:t>U</w:t>
            </w:r>
            <w:r>
              <w:rPr>
                <w:color w:val="444346"/>
                <w:sz w:val="22"/>
                <w:szCs w:val="22"/>
              </w:rPr>
              <w:t>te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li e attre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tu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 xml:space="preserve">e in 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o nei re</w:t>
            </w:r>
            <w:r>
              <w:rPr>
                <w:color w:val="444346"/>
                <w:spacing w:val="-1"/>
                <w:sz w:val="22"/>
                <w:szCs w:val="22"/>
              </w:rPr>
              <w:t>p</w:t>
            </w:r>
            <w:r>
              <w:rPr>
                <w:color w:val="444346"/>
                <w:sz w:val="22"/>
                <w:szCs w:val="22"/>
              </w:rPr>
              <w:t>art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0" w:after="0"/>
              <w:ind w:left="424" w:right="143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rette o</w:t>
            </w:r>
            <w:r>
              <w:rPr>
                <w:color w:val="444346"/>
                <w:spacing w:val="-1"/>
                <w:sz w:val="22"/>
                <w:szCs w:val="22"/>
              </w:rPr>
              <w:t>p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z w:val="22"/>
                <w:szCs w:val="22"/>
              </w:rPr>
              <w:t>ni di fun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z w:val="22"/>
                <w:szCs w:val="22"/>
              </w:rPr>
              <w:t>nam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nto ordi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ar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o d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lle attre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t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z w:val="22"/>
                <w:szCs w:val="22"/>
              </w:rPr>
              <w:t>r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4" w:right="392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</w:r>
            <w:r>
              <w:rPr>
                <w:color w:val="444346"/>
                <w:spacing w:val="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 xml:space="preserve">me </w:t>
            </w:r>
            <w:r>
              <w:rPr>
                <w:color w:val="444346"/>
                <w:spacing w:val="-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ulla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pre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z w:val="22"/>
                <w:szCs w:val="22"/>
              </w:rPr>
              <w:t>n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 xml:space="preserve">e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ur</w:t>
            </w:r>
            <w:r>
              <w:rPr>
                <w:color w:val="444346"/>
                <w:spacing w:val="-1"/>
                <w:sz w:val="22"/>
                <w:szCs w:val="22"/>
              </w:rPr>
              <w:t>e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 xml:space="preserve">a </w:t>
            </w:r>
            <w:r>
              <w:rPr>
                <w:color w:val="444346"/>
                <w:spacing w:val="-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ul la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oro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22"/>
                <w:szCs w:val="22"/>
              </w:rPr>
            </w:pPr>
            <w:r>
              <w:rPr>
                <w:color w:val="444346"/>
                <w:spacing w:val="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mat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e di pubbl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 xml:space="preserve">a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ur</w:t>
            </w:r>
            <w:r>
              <w:rPr>
                <w:color w:val="444346"/>
                <w:spacing w:val="-1"/>
                <w:sz w:val="22"/>
                <w:szCs w:val="22"/>
              </w:rPr>
              <w:t>e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 e di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tutela della pr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y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p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r l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e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de r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ett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955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>Ind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idua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 l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intera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oni t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a turi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color w:val="444346"/>
                <w:sz w:val="22"/>
                <w:szCs w:val="22"/>
              </w:rPr>
              <w:t>o ed e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z w:val="22"/>
                <w:szCs w:val="22"/>
              </w:rPr>
              <w:t>nomia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0" w:after="0"/>
              <w:ind w:left="424" w:right="110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</w:r>
            <w:r>
              <w:rPr>
                <w:color w:val="444346"/>
                <w:spacing w:val="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n</w:t>
            </w:r>
            <w:r>
              <w:rPr>
                <w:color w:val="444346"/>
                <w:spacing w:val="-1"/>
                <w:sz w:val="22"/>
                <w:szCs w:val="22"/>
              </w:rPr>
              <w:t>os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 le pri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ipali di</w:t>
            </w:r>
            <w:r>
              <w:rPr>
                <w:color w:val="444346"/>
                <w:spacing w:val="-2"/>
                <w:sz w:val="22"/>
                <w:szCs w:val="22"/>
              </w:rPr>
              <w:t>f</w:t>
            </w:r>
            <w:r>
              <w:rPr>
                <w:color w:val="444346"/>
                <w:sz w:val="22"/>
                <w:szCs w:val="22"/>
              </w:rPr>
              <w:t>fere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 xml:space="preserve">e                      tra i 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 xml:space="preserve">ari tipi di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truttu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 r</w:t>
            </w:r>
            <w:r>
              <w:rPr>
                <w:color w:val="444346"/>
                <w:spacing w:val="-1"/>
                <w:sz w:val="22"/>
                <w:szCs w:val="22"/>
              </w:rPr>
              <w:t>ic</w:t>
            </w:r>
            <w:r>
              <w:rPr>
                <w:color w:val="444346"/>
                <w:sz w:val="22"/>
                <w:szCs w:val="22"/>
              </w:rPr>
              <w:t>ett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e , enog</w:t>
            </w:r>
            <w:r>
              <w:rPr>
                <w:color w:val="444346"/>
                <w:spacing w:val="-1"/>
                <w:sz w:val="22"/>
                <w:szCs w:val="22"/>
              </w:rPr>
              <w:t>as</w:t>
            </w:r>
            <w:r>
              <w:rPr>
                <w:color w:val="444346"/>
                <w:sz w:val="22"/>
                <w:szCs w:val="22"/>
              </w:rPr>
              <w:t>tronom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h</w:t>
            </w:r>
            <w:r>
              <w:rPr>
                <w:color w:val="444346"/>
                <w:sz w:val="22"/>
                <w:szCs w:val="22"/>
              </w:rPr>
              <w:t>e e dell’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pitalità ,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 </w:t>
            </w:r>
            <w:r>
              <w:rPr>
                <w:color w:val="444346"/>
                <w:sz w:val="22"/>
                <w:szCs w:val="22"/>
              </w:rPr>
              <w:t>pubbl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i e</w:t>
            </w:r>
            <w:r>
              <w:rPr>
                <w:color w:val="444346"/>
                <w:spacing w:val="-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 e fig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z w:val="22"/>
                <w:szCs w:val="22"/>
              </w:rPr>
              <w:t>re prof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>ss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onali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re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at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4" w:right="1209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  <w:t>Identif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 e di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tin</w:t>
            </w:r>
            <w:r>
              <w:rPr>
                <w:color w:val="444346"/>
                <w:spacing w:val="-1"/>
                <w:sz w:val="22"/>
                <w:szCs w:val="22"/>
              </w:rPr>
              <w:t>g</w:t>
            </w:r>
            <w:r>
              <w:rPr>
                <w:color w:val="444346"/>
                <w:sz w:val="22"/>
                <w:szCs w:val="22"/>
              </w:rPr>
              <w:t>ue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                         l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trutture eno</w:t>
            </w:r>
            <w:r>
              <w:rPr>
                <w:color w:val="444346"/>
                <w:spacing w:val="-1"/>
                <w:sz w:val="22"/>
                <w:szCs w:val="22"/>
              </w:rPr>
              <w:t>g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on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z w:val="22"/>
                <w:szCs w:val="22"/>
              </w:rPr>
              <w:t>m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 xml:space="preserve">he e </w:t>
            </w:r>
            <w:r>
              <w:rPr>
                <w:color w:val="444346"/>
                <w:spacing w:val="-1"/>
                <w:sz w:val="22"/>
                <w:szCs w:val="22"/>
              </w:rPr>
              <w:t>d</w:t>
            </w:r>
            <w:r>
              <w:rPr>
                <w:color w:val="444346"/>
                <w:sz w:val="22"/>
                <w:szCs w:val="22"/>
              </w:rPr>
              <w:t>ell’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pitalità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655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  <w:t>Pro</w:t>
            </w:r>
            <w:r>
              <w:rPr>
                <w:color w:val="444346"/>
                <w:spacing w:val="-1"/>
                <w:sz w:val="22"/>
                <w:szCs w:val="22"/>
              </w:rPr>
              <w:t>vv</w:t>
            </w:r>
            <w:r>
              <w:rPr>
                <w:color w:val="444346"/>
                <w:sz w:val="22"/>
                <w:szCs w:val="22"/>
              </w:rPr>
              <w:t>ede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 xml:space="preserve">e </w:t>
            </w:r>
            <w:r>
              <w:rPr>
                <w:color w:val="444346"/>
                <w:spacing w:val="-1"/>
                <w:sz w:val="22"/>
                <w:szCs w:val="22"/>
              </w:rPr>
              <w:t>a</w:t>
            </w:r>
            <w:r>
              <w:rPr>
                <w:color w:val="444346"/>
                <w:sz w:val="22"/>
                <w:szCs w:val="22"/>
              </w:rPr>
              <w:t xml:space="preserve">lle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rette o</w:t>
            </w:r>
            <w:r>
              <w:rPr>
                <w:color w:val="444346"/>
                <w:spacing w:val="-1"/>
                <w:sz w:val="22"/>
                <w:szCs w:val="22"/>
              </w:rPr>
              <w:t>p</w:t>
            </w:r>
            <w:r>
              <w:rPr>
                <w:color w:val="444346"/>
                <w:sz w:val="22"/>
                <w:szCs w:val="22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oni di fun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z w:val="22"/>
                <w:szCs w:val="22"/>
              </w:rPr>
              <w:t>nam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nto ordi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ar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o d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lle attre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t</w:t>
            </w:r>
            <w:r>
              <w:rPr>
                <w:color w:val="444346"/>
                <w:spacing w:val="-1"/>
                <w:sz w:val="22"/>
                <w:szCs w:val="22"/>
              </w:rPr>
              <w:t>ur</w:t>
            </w:r>
            <w:r>
              <w:rPr>
                <w:color w:val="444346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566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</w:r>
            <w:r>
              <w:rPr>
                <w:color w:val="444346"/>
                <w:spacing w:val="1"/>
                <w:sz w:val="22"/>
                <w:szCs w:val="22"/>
              </w:rPr>
              <w:t>U</w:t>
            </w:r>
            <w:r>
              <w:rPr>
                <w:color w:val="444346"/>
                <w:sz w:val="22"/>
                <w:szCs w:val="22"/>
              </w:rPr>
              <w:t>tili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 i di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p</w:t>
            </w:r>
            <w:r>
              <w:rPr>
                <w:color w:val="444346"/>
                <w:spacing w:val="-1"/>
                <w:sz w:val="22"/>
                <w:szCs w:val="22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ti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 xml:space="preserve">i di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ur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 p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</w:rPr>
              <w:t>so</w:t>
            </w:r>
            <w:r>
              <w:rPr>
                <w:color w:val="444346"/>
                <w:sz w:val="22"/>
                <w:szCs w:val="22"/>
              </w:rPr>
              <w:t>nali r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h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t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332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ab/>
            </w:r>
            <w:r>
              <w:rPr>
                <w:color w:val="444346"/>
                <w:spacing w:val="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pettare l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rego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 xml:space="preserve">e di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z w:val="22"/>
                <w:szCs w:val="22"/>
              </w:rPr>
              <w:t>re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 xml:space="preserve">a 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ell’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elle attre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t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z w:val="22"/>
                <w:szCs w:val="22"/>
              </w:rPr>
              <w:t>re 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degli ute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l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332" w:hanging="360"/>
              <w:rPr>
                <w:color w:val="000000"/>
                <w:sz w:val="22"/>
                <w:szCs w:val="22"/>
              </w:rPr>
            </w:pPr>
            <w:r>
              <w:rPr>
                <w:color w:val="444346"/>
                <w:spacing w:val="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pettare le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>rego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e di pu</w:t>
            </w:r>
            <w:r>
              <w:rPr>
                <w:color w:val="444346"/>
                <w:spacing w:val="-1"/>
                <w:sz w:val="22"/>
                <w:szCs w:val="22"/>
              </w:rPr>
              <w:t>b</w:t>
            </w:r>
            <w:r>
              <w:rPr>
                <w:color w:val="444346"/>
                <w:sz w:val="22"/>
                <w:szCs w:val="22"/>
              </w:rPr>
              <w:t>bl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ur</w:t>
            </w:r>
            <w:r>
              <w:rPr>
                <w:color w:val="444346"/>
                <w:spacing w:val="-1"/>
                <w:sz w:val="22"/>
                <w:szCs w:val="22"/>
              </w:rPr>
              <w:t>ezz</w:t>
            </w:r>
            <w:r>
              <w:rPr>
                <w:color w:val="444346"/>
                <w:sz w:val="22"/>
                <w:szCs w:val="22"/>
              </w:rPr>
              <w:t xml:space="preserve">a e del trattamento </w:t>
            </w:r>
            <w:r>
              <w:rPr>
                <w:color w:val="444346"/>
                <w:spacing w:val="-1"/>
                <w:sz w:val="22"/>
                <w:szCs w:val="22"/>
              </w:rPr>
              <w:t>d</w:t>
            </w:r>
            <w:r>
              <w:rPr>
                <w:color w:val="444346"/>
                <w:sz w:val="22"/>
                <w:szCs w:val="22"/>
              </w:rPr>
              <w:t>ei dati pe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>ali</w:t>
            </w:r>
          </w:p>
        </w:tc>
      </w:tr>
    </w:tbl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A  N.   2                       (ASSE TECNOLOGICO)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444346"/>
                <w:sz w:val="22"/>
                <w:szCs w:val="22"/>
              </w:rPr>
              <w:t>Ut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b/>
                <w:color w:val="444346"/>
                <w:sz w:val="22"/>
                <w:szCs w:val="22"/>
              </w:rPr>
              <w:t>l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b/>
                <w:color w:val="444346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t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n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he</w:t>
            </w:r>
            <w:r>
              <w:rPr>
                <w:b/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d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>vo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zi</w:t>
            </w:r>
            <w:r>
              <w:rPr>
                <w:b/>
                <w:color w:val="444346"/>
                <w:sz w:val="22"/>
                <w:szCs w:val="22"/>
              </w:rPr>
              <w:t>one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e stru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nti</w:t>
            </w:r>
            <w:r>
              <w:rPr>
                <w:b/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g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stion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produ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b/>
                <w:color w:val="444346"/>
                <w:sz w:val="22"/>
                <w:szCs w:val="22"/>
              </w:rPr>
              <w:t>ione</w:t>
            </w:r>
            <w:r>
              <w:rPr>
                <w:b/>
                <w:color w:val="444346"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di s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rv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b/>
                <w:color w:val="444346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47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444346"/>
                <w:sz w:val="22"/>
                <w:szCs w:val="22"/>
              </w:rPr>
              <w:t>prodotti</w:t>
            </w:r>
            <w:r>
              <w:rPr>
                <w:b/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nog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>s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tr</w:t>
            </w:r>
            <w:r>
              <w:rPr>
                <w:b/>
                <w:color w:val="444346"/>
                <w:sz w:val="22"/>
                <w:szCs w:val="22"/>
              </w:rPr>
              <w:t>ono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b/>
                <w:color w:val="444346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i ,</w:t>
            </w:r>
            <w:r>
              <w:rPr>
                <w:b/>
                <w:color w:val="444346"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b/>
                <w:color w:val="444346"/>
                <w:sz w:val="22"/>
                <w:szCs w:val="22"/>
              </w:rPr>
              <w:t>istor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at</w:t>
            </w:r>
            <w:r>
              <w:rPr>
                <w:b/>
                <w:color w:val="444346"/>
                <w:sz w:val="22"/>
                <w:szCs w:val="22"/>
              </w:rPr>
              <w:t>ivi</w:t>
            </w:r>
            <w:r>
              <w:rPr>
                <w:b/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d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a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c</w:t>
            </w:r>
            <w:r>
              <w:rPr>
                <w:b/>
                <w:color w:val="444346"/>
                <w:sz w:val="22"/>
                <w:szCs w:val="22"/>
              </w:rPr>
              <w:t>o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g</w:t>
            </w:r>
            <w:r>
              <w:rPr>
                <w:b/>
                <w:color w:val="444346"/>
                <w:sz w:val="22"/>
                <w:szCs w:val="22"/>
              </w:rPr>
              <w:t>l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b/>
                <w:color w:val="444346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turist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 xml:space="preserve">o - 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b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rgh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381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T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h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d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ttura degli aliment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5" w:right="53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T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h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d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b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 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ala 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i bar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55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T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h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d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b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 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n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 di p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eri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5" w:right="309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ni di b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ul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no 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ugl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bbi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ment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before="10" w:after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La modu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 di re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5" w:right="642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Soft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w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r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p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 d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ttor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before="9" w:after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 xml:space="preserve">I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lo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ent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l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ue f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5" w:right="309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Il fron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 b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k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off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: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rutt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a del r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arto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o</w:t>
            </w:r>
            <w:r>
              <w:rPr>
                <w:color w:val="444346"/>
                <w:sz w:val="22"/>
                <w:szCs w:val="22"/>
                <w:lang w:eastAsia="en-US"/>
              </w:rPr>
              <w:t>rga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amm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 ma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i</w:t>
            </w:r>
          </w:p>
          <w:p>
            <w:pPr>
              <w:pStyle w:val="Normal"/>
              <w:autoSpaceDE w:val="false"/>
              <w:ind w:left="11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Appl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e l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i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pali t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e 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ttu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3" w:after="0"/>
              <w:ind w:left="425" w:right="247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g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e l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i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pali t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he d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b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lla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e  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ne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o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ei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otti en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m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5" w:right="336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a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 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atti e pre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mp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i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otti en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o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5" w:right="813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a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  b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nd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n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c</w:t>
            </w:r>
            <w:r>
              <w:rPr>
                <w:color w:val="444346"/>
                <w:sz w:val="22"/>
                <w:szCs w:val="22"/>
                <w:lang w:eastAsia="en-US"/>
              </w:rPr>
              <w:t>ol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h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e d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ffetteri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280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Pro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 a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u</w:t>
            </w:r>
            <w:r>
              <w:rPr>
                <w:color w:val="444346"/>
                <w:sz w:val="22"/>
                <w:szCs w:val="22"/>
                <w:lang w:eastAsia="en-US"/>
              </w:rPr>
              <w:t>ni abb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am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ti d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ni l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li ai piatti ed effet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uare il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 del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n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before="9" w:after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mp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 la modu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 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re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before="12" w:after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z w:val="22"/>
                <w:szCs w:val="22"/>
                <w:lang w:eastAsia="en-US"/>
              </w:rPr>
              <w:t>ti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>f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w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r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pp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 di 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ttore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5" w:right="336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G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re l’int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o p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te a 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ello b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Effettuare r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on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b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d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n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bilità alb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gh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a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–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ienti</w:t>
            </w:r>
          </w:p>
        </w:tc>
      </w:tr>
    </w:tbl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color w:val="44434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A N.  3                          (ASSE TECNOLOGICO)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b/>
                <w:color w:val="444346"/>
                <w:sz w:val="22"/>
                <w:szCs w:val="22"/>
              </w:rPr>
              <w:t>In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gr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b/>
                <w:color w:val="444346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 xml:space="preserve">le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om</w:t>
            </w:r>
            <w:r>
              <w:rPr>
                <w:b/>
                <w:color w:val="444346"/>
                <w:sz w:val="22"/>
                <w:szCs w:val="22"/>
              </w:rPr>
              <w:t>p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t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b/>
                <w:color w:val="444346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prof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2"/>
                <w:sz w:val="22"/>
                <w:szCs w:val="22"/>
              </w:rPr>
              <w:t>s</w:t>
            </w:r>
            <w:r>
              <w:rPr>
                <w:b/>
                <w:color w:val="444346"/>
                <w:sz w:val="22"/>
                <w:szCs w:val="22"/>
              </w:rPr>
              <w:t>sion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>li</w:t>
            </w:r>
            <w:r>
              <w:rPr>
                <w:b/>
                <w:color w:val="444346"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or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b/>
                <w:color w:val="444346"/>
                <w:sz w:val="22"/>
                <w:szCs w:val="22"/>
              </w:rPr>
              <w:t>t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b/>
                <w:color w:val="444346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 xml:space="preserve">l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n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b/>
                <w:color w:val="444346"/>
                <w:sz w:val="22"/>
                <w:szCs w:val="22"/>
              </w:rPr>
              <w:t xml:space="preserve">e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on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w w:val="99"/>
                <w:sz w:val="22"/>
                <w:szCs w:val="22"/>
              </w:rPr>
              <w:t>q</w:t>
            </w:r>
            <w:r>
              <w:rPr>
                <w:b/>
                <w:color w:val="444346"/>
                <w:spacing w:val="-1"/>
                <w:w w:val="99"/>
                <w:sz w:val="22"/>
                <w:szCs w:val="22"/>
              </w:rPr>
              <w:t>u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z w:val="22"/>
                <w:szCs w:val="22"/>
              </w:rPr>
              <w:t>inguist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h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e </w:t>
            </w:r>
            <w:r>
              <w:rPr>
                <w:b/>
                <w:color w:val="444346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util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>ndo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z w:val="22"/>
                <w:szCs w:val="22"/>
              </w:rPr>
              <w:t>e t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n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h</w:t>
            </w:r>
            <w:r>
              <w:rPr>
                <w:b/>
                <w:color w:val="444346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b/>
                <w:b/>
                <w:color w:val="444346"/>
                <w:sz w:val="22"/>
                <w:szCs w:val="22"/>
              </w:rPr>
            </w:pPr>
            <w:r>
              <w:rPr>
                <w:b/>
                <w:color w:val="44434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/>
            </w:pP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d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o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b/>
                <w:color w:val="444346"/>
                <w:sz w:val="22"/>
                <w:szCs w:val="22"/>
              </w:rPr>
              <w:t>u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b/>
                <w:color w:val="444346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b/>
                <w:color w:val="444346"/>
                <w:sz w:val="22"/>
                <w:szCs w:val="22"/>
              </w:rPr>
              <w:t>ione</w:t>
            </w:r>
            <w:r>
              <w:rPr>
                <w:b/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e r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zi</w:t>
            </w:r>
            <w:r>
              <w:rPr>
                <w:b/>
                <w:color w:val="444346"/>
                <w:sz w:val="22"/>
                <w:szCs w:val="22"/>
              </w:rPr>
              <w:t>one</w:t>
            </w:r>
            <w:r>
              <w:rPr>
                <w:b/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p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r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o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t</w:t>
            </w:r>
            <w:r>
              <w:rPr>
                <w:b/>
                <w:color w:val="444346"/>
                <w:sz w:val="22"/>
                <w:szCs w:val="22"/>
              </w:rPr>
              <w:t>ti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b/>
                <w:color w:val="444346"/>
                <w:sz w:val="22"/>
                <w:szCs w:val="22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z w:val="22"/>
                <w:szCs w:val="22"/>
              </w:rPr>
              <w:t>re</w:t>
            </w:r>
            <w:r>
              <w:rPr>
                <w:b/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la qu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z w:val="22"/>
                <w:szCs w:val="22"/>
              </w:rPr>
              <w:t>ità</w:t>
            </w:r>
            <w:r>
              <w:rPr>
                <w:b/>
                <w:color w:val="444346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d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>s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rvi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b/>
                <w:color w:val="444346"/>
                <w:sz w:val="22"/>
                <w:szCs w:val="22"/>
              </w:rPr>
              <w:t>io</w:t>
            </w:r>
            <w:r>
              <w:rPr>
                <w:b/>
                <w:color w:val="444346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 xml:space="preserve">e il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oo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b/>
                <w:color w:val="444346"/>
                <w:sz w:val="22"/>
                <w:szCs w:val="22"/>
              </w:rPr>
              <w:t>din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m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nto</w:t>
            </w:r>
            <w:r>
              <w:rPr>
                <w:b/>
                <w:color w:val="444346"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on</w:t>
            </w:r>
            <w:r>
              <w:rPr>
                <w:b/>
                <w:color w:val="444346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</w:rPr>
              <w:t xml:space="preserve">i 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b/>
                <w:color w:val="444346"/>
                <w:sz w:val="22"/>
                <w:szCs w:val="22"/>
              </w:rPr>
              <w:t>ol</w:t>
            </w:r>
            <w:r>
              <w:rPr>
                <w:b/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b/>
                <w:color w:val="444346"/>
                <w:spacing w:val="1"/>
                <w:sz w:val="22"/>
                <w:szCs w:val="22"/>
              </w:rPr>
              <w:t>e</w:t>
            </w:r>
            <w:r>
              <w:rPr>
                <w:b/>
                <w:color w:val="444346"/>
                <w:sz w:val="22"/>
                <w:szCs w:val="22"/>
              </w:rPr>
              <w:t>gh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444346"/>
                <w:sz w:val="20"/>
                <w:szCs w:val="20"/>
              </w:rPr>
            </w:pPr>
            <w:r>
              <w:rPr>
                <w:b/>
                <w:color w:val="444346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/>
              <w:ind w:left="424" w:right="160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etti di b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 de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u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n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rbale 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v</w:t>
            </w:r>
            <w:r>
              <w:rPr>
                <w:color w:val="444346"/>
                <w:sz w:val="22"/>
                <w:szCs w:val="22"/>
                <w:lang w:eastAsia="en-US"/>
              </w:rPr>
              <w:t>erbale ne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t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4" w:right="655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L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 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of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 di b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 in italiano e  in lingu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ra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500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pri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l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nu e la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c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                  delle 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rt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0" w:after="0"/>
              <w:ind w:left="424" w:right="733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Modu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 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t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he d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z w:val="22"/>
                <w:szCs w:val="22"/>
                <w:lang w:eastAsia="en-US"/>
              </w:rPr>
              <w:t>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 in p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                          a d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4" w:right="54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T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h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d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mu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 prof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app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te al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v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ndita de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 e all’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42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 xml:space="preserve">Le figur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o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>f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l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op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no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ttor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en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o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 e dell’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pitalit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94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L’o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a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e del 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or</w:t>
            </w:r>
            <w:r>
              <w:rPr>
                <w:color w:val="444346"/>
                <w:sz w:val="22"/>
                <w:szCs w:val="22"/>
                <w:lang w:eastAsia="en-US"/>
              </w:rPr>
              <w:t>o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i ruoli e                   le g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i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22"/>
                <w:szCs w:val="22"/>
              </w:rPr>
            </w:pPr>
            <w:r>
              <w:rPr>
                <w:color w:val="444346"/>
                <w:spacing w:val="1"/>
                <w:sz w:val="22"/>
                <w:szCs w:val="22"/>
                <w:lang w:val="en-US" w:eastAsia="en-US"/>
              </w:rPr>
              <w:t>C</w:t>
            </w:r>
            <w:r>
              <w:rPr>
                <w:color w:val="444346"/>
                <w:sz w:val="22"/>
                <w:szCs w:val="22"/>
                <w:lang w:val="en-US" w:eastAsia="en-US"/>
              </w:rPr>
              <w:t>od</w:t>
            </w:r>
            <w:r>
              <w:rPr>
                <w:color w:val="444346"/>
                <w:spacing w:val="-1"/>
                <w:sz w:val="22"/>
                <w:szCs w:val="22"/>
                <w:lang w:val="en-US"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val="en-US" w:eastAsia="en-US"/>
              </w:rPr>
              <w:t>c</w:t>
            </w:r>
            <w:r>
              <w:rPr>
                <w:color w:val="444346"/>
                <w:sz w:val="22"/>
                <w:szCs w:val="22"/>
                <w:lang w:val="en-US" w:eastAsia="en-US"/>
              </w:rPr>
              <w:t xml:space="preserve">e </w:t>
            </w:r>
            <w:r>
              <w:rPr>
                <w:color w:val="444346"/>
                <w:spacing w:val="-1"/>
                <w:sz w:val="22"/>
                <w:szCs w:val="22"/>
                <w:lang w:val="en-US" w:eastAsia="en-US"/>
              </w:rPr>
              <w:t>d</w:t>
            </w:r>
            <w:r>
              <w:rPr>
                <w:color w:val="444346"/>
                <w:sz w:val="22"/>
                <w:szCs w:val="22"/>
                <w:lang w:val="en-US" w:eastAsia="en-US"/>
              </w:rPr>
              <w:t>eon</w:t>
            </w:r>
            <w:r>
              <w:rPr>
                <w:color w:val="444346"/>
                <w:spacing w:val="-2"/>
                <w:sz w:val="22"/>
                <w:szCs w:val="22"/>
                <w:lang w:val="en-US" w:eastAsia="en-US"/>
              </w:rPr>
              <w:t>t</w:t>
            </w:r>
            <w:r>
              <w:rPr>
                <w:color w:val="444346"/>
                <w:sz w:val="22"/>
                <w:szCs w:val="22"/>
                <w:lang w:val="en-US" w:eastAsia="en-US"/>
              </w:rPr>
              <w:t>olog</w:t>
            </w:r>
            <w:r>
              <w:rPr>
                <w:color w:val="444346"/>
                <w:spacing w:val="-1"/>
                <w:sz w:val="22"/>
                <w:szCs w:val="22"/>
                <w:lang w:val="en-US"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val="en-US" w:eastAsia="en-US"/>
              </w:rPr>
              <w:t>c</w:t>
            </w:r>
            <w:r>
              <w:rPr>
                <w:color w:val="444346"/>
                <w:sz w:val="22"/>
                <w:szCs w:val="22"/>
                <w:lang w:val="en-US" w:eastAsia="en-US"/>
              </w:rPr>
              <w:t>o</w:t>
            </w:r>
            <w:r>
              <w:rPr>
                <w:color w:val="444346"/>
                <w:spacing w:val="5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val="en-US" w:eastAsia="en-US"/>
              </w:rPr>
              <w:t>prof</w:t>
            </w:r>
            <w:r>
              <w:rPr>
                <w:color w:val="444346"/>
                <w:spacing w:val="-1"/>
                <w:sz w:val="22"/>
                <w:szCs w:val="22"/>
                <w:lang w:val="en-US"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val="en-US" w:eastAsia="en-US"/>
              </w:rPr>
              <w:t>ss</w:t>
            </w:r>
            <w:r>
              <w:rPr>
                <w:color w:val="444346"/>
                <w:spacing w:val="-1"/>
                <w:sz w:val="22"/>
                <w:szCs w:val="22"/>
                <w:lang w:val="en-US" w:eastAsia="en-US"/>
              </w:rPr>
              <w:t>i</w:t>
            </w:r>
            <w:r>
              <w:rPr>
                <w:color w:val="444346"/>
                <w:sz w:val="22"/>
                <w:szCs w:val="22"/>
                <w:lang w:val="en-US" w:eastAsia="en-US"/>
              </w:rPr>
              <w:t>ona</w:t>
            </w:r>
            <w:r>
              <w:rPr>
                <w:color w:val="444346"/>
                <w:spacing w:val="-1"/>
                <w:sz w:val="22"/>
                <w:szCs w:val="22"/>
                <w:lang w:val="en-US" w:eastAsia="en-US"/>
              </w:rPr>
              <w:t>l</w:t>
            </w:r>
            <w:r>
              <w:rPr>
                <w:color w:val="444346"/>
                <w:sz w:val="22"/>
                <w:szCs w:val="22"/>
                <w:lang w:val="en-US" w:eastAsia="en-US"/>
              </w:rPr>
              <w:t>e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/>
              <w:ind w:left="424" w:right="520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ar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rret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>amente le f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me d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z w:val="22"/>
                <w:szCs w:val="22"/>
                <w:lang w:eastAsia="en-US"/>
              </w:rPr>
              <w:t>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per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g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re i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liente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int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a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gire 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n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>are i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otti /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 offert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4" w:right="920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re in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do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retto                          le r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ette/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ure di b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342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 xml:space="preserve">Effettuar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mpl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ni prof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nal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n italiano e i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lingua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ra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120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d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g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 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nu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pl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 i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italiano e                     in lingu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nier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0" w:after="0"/>
              <w:ind w:left="424" w:right="942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G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e la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mu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e prof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n i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te p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a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ndo i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 xml:space="preserve"> 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p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a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nt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n 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l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ghi e 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e nel 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etto del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io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uol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color w:val="44434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COMPETENZA N.  4                           (ASSE TECNOLOGICO)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444346"/>
                <w:sz w:val="22"/>
                <w:szCs w:val="22"/>
                <w:lang w:eastAsia="en-US"/>
              </w:rPr>
              <w:t>V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l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za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pr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uov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re</w:t>
            </w:r>
            <w:r>
              <w:rPr>
                <w:b/>
                <w:color w:val="444346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oni</w:t>
            </w:r>
            <w:r>
              <w:rPr>
                <w:b/>
                <w:color w:val="444346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l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l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i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 xml:space="preserve">, 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li</w:t>
            </w:r>
            <w:r>
              <w:rPr>
                <w:b/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 in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li                                                  ind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d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u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ndo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le</w:t>
            </w:r>
            <w:r>
              <w:rPr>
                <w:b/>
                <w:color w:val="444346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nu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nd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f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a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/>
              <w:ind w:left="424" w:right="7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Elementi di en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omia reg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ale               e 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n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,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 par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e 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gu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do                     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q</w:t>
            </w:r>
            <w:r>
              <w:rPr>
                <w:color w:val="444346"/>
                <w:sz w:val="22"/>
                <w:szCs w:val="22"/>
                <w:lang w:eastAsia="en-US"/>
              </w:rPr>
              <w:t>uella l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4" w:right="23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La</w:t>
            </w:r>
            <w:r>
              <w:rPr>
                <w:color w:val="444346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e</w:t>
            </w:r>
            <w:r>
              <w:rPr>
                <w:color w:val="444346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elle</w:t>
            </w:r>
            <w:r>
              <w:rPr>
                <w:color w:val="444346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a</w:t>
            </w:r>
            <w:r>
              <w:rPr>
                <w:color w:val="444346"/>
                <w:sz w:val="22"/>
                <w:szCs w:val="22"/>
                <w:lang w:eastAsia="en-US"/>
              </w:rPr>
              <w:t>nde nei piatti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 xml:space="preserve">I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 dei 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odotti en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m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4" w:right="186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g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e i piatti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ni 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gionali 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a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r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e i piatti della t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Pr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nt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 i piatti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le b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ande e i p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do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>ti en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m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nel 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tto delle reg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 t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color w:val="44434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COMPETENZA N.  5                        (ASSE TECNOLOGICO)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444346"/>
                <w:sz w:val="22"/>
                <w:szCs w:val="22"/>
                <w:lang w:eastAsia="en-US"/>
              </w:rPr>
              <w:t>Appl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ca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or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tive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v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g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ti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b/>
                <w:color w:val="444346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li</w:t>
            </w:r>
            <w:r>
              <w:rPr>
                <w:b/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 in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t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r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l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i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b/>
                <w:color w:val="444346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 xml:space="preserve">in 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f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t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si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u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z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 xml:space="preserve">a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                                  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tr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sp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 tr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cc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b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tà</w:t>
            </w:r>
            <w:r>
              <w:rPr>
                <w:b/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d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 pr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dott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542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Leg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n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f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 d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ttor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0" w:after="0"/>
              <w:ind w:left="425" w:right="65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Igiene 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ale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dei p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tti , dei p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s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 di 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oro e la pul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a dell’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mbient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5" w:right="276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T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h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 d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 degli ali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t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0" w:after="0"/>
              <w:ind w:left="425" w:right="436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 xml:space="preserve">Line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uida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er un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a alimen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: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i pri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pi nutri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;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nutr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 e alimen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5" w:right="62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Influe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 de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fenomeni f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 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i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 neg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alimenti e ne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a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n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og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o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before="10" w:after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Pri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pi d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m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rg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 xml:space="preserve">L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f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limentari 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 et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ette de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tt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25" w:right="200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pettare l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Buon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a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e di 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o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e (GMP) 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n</w:t>
            </w:r>
            <w:r>
              <w:rPr>
                <w:color w:val="444346"/>
                <w:sz w:val="22"/>
                <w:szCs w:val="22"/>
                <w:lang w:eastAsia="en-US"/>
              </w:rPr>
              <w:t>ti igiene p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s</w:t>
            </w:r>
            <w:r>
              <w:rPr>
                <w:color w:val="444346"/>
                <w:sz w:val="22"/>
                <w:szCs w:val="22"/>
                <w:lang w:eastAsia="en-US"/>
              </w:rPr>
              <w:t>onale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la p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ne ,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ttur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n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ei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ott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124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 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util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rettamente g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alimenti e le b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a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613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Mante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ulito e or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ato il labora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 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in par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e 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ia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 di 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0" w:after="0"/>
              <w:ind w:left="425" w:right="247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Ind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idu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i nutrient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s</w:t>
            </w:r>
            <w:r>
              <w:rPr>
                <w:color w:val="444346"/>
                <w:sz w:val="22"/>
                <w:szCs w:val="22"/>
                <w:lang w:eastAsia="en-US"/>
              </w:rPr>
              <w:t>enti negli a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enti e le fu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n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h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v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lgono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ell’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rga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o op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ra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lte per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un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retta a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ment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5" w:before="14" w:after="0"/>
              <w:ind w:left="425" w:right="634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s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 e d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r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e</w:t>
            </w:r>
            <w:r>
              <w:rPr>
                <w:color w:val="444346"/>
                <w:sz w:val="22"/>
                <w:szCs w:val="22"/>
                <w:lang w:eastAsia="en-US"/>
              </w:rPr>
              <w:t>r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gli 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etti f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 e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i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 deg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liment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g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nti alle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arie manip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on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5" w:right="279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ab/>
              <w:t>Valutare  l’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s</w:t>
            </w:r>
            <w:r>
              <w:rPr>
                <w:color w:val="444346"/>
                <w:sz w:val="22"/>
                <w:szCs w:val="22"/>
                <w:lang w:eastAsia="en-US"/>
              </w:rPr>
              <w:t>petto m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e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og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 e il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>rollo di qualità d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gli aliment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157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z w:val="22"/>
                <w:szCs w:val="22"/>
                <w:lang w:eastAsia="en-US"/>
              </w:rPr>
              <w:t>g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re  i materiali di </w:t>
            </w:r>
            <w:r>
              <w:rPr>
                <w:color w:val="444346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imbal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gio 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r il loro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maltim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to e la tr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abi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tà dei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d</w:t>
            </w:r>
            <w:r>
              <w:rPr>
                <w:color w:val="444346"/>
                <w:sz w:val="22"/>
                <w:szCs w:val="22"/>
                <w:lang w:eastAsia="en-US"/>
              </w:rPr>
              <w:t>otti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Leg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ere e in</w:t>
            </w:r>
            <w:r>
              <w:rPr>
                <w:color w:val="444346"/>
                <w:spacing w:val="-2"/>
                <w:sz w:val="22"/>
                <w:szCs w:val="22"/>
                <w:lang w:eastAsia="en-US"/>
              </w:rPr>
              <w:t>t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et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le et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hette a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color w:val="444346"/>
                <w:sz w:val="22"/>
                <w:szCs w:val="22"/>
                <w:lang w:eastAsia="en-US"/>
              </w:rPr>
              <w:t>entari</w:t>
            </w:r>
          </w:p>
        </w:tc>
      </w:tr>
    </w:tbl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color w:val="444346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COMPETENZA N.  6                             (ASSE  TECNOLOGICO)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jc w:val="center"/>
              <w:rPr>
                <w:b/>
                <w:b/>
                <w:color w:val="444346"/>
                <w:sz w:val="22"/>
                <w:szCs w:val="22"/>
              </w:rPr>
            </w:pPr>
            <w:r>
              <w:rPr>
                <w:b/>
                <w:color w:val="444346"/>
                <w:sz w:val="22"/>
                <w:szCs w:val="22"/>
                <w:lang w:eastAsia="en-US"/>
              </w:rPr>
              <w:t>Att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u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re</w:t>
            </w:r>
            <w:r>
              <w:rPr>
                <w:b/>
                <w:color w:val="444346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str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t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gie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d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 p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n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f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 xml:space="preserve">e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b/>
                <w:color w:val="444346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ns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 xml:space="preserve">e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b/>
                <w:color w:val="444346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onit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g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o ;</w:t>
            </w:r>
            <w:r>
              <w:rPr>
                <w:b/>
                <w:color w:val="444346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p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ot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m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l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produ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 xml:space="preserve">ione                    </w:t>
            </w:r>
            <w:r>
              <w:rPr>
                <w:b/>
                <w:color w:val="444346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d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b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ni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 s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rv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b/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 xml:space="preserve">in 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z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io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a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 xml:space="preserve">l 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on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b/>
                <w:color w:val="444346"/>
                <w:spacing w:val="1"/>
                <w:sz w:val="22"/>
                <w:szCs w:val="22"/>
                <w:lang w:eastAsia="en-US"/>
              </w:rPr>
              <w:t>e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s</w:t>
            </w:r>
            <w:r>
              <w:rPr>
                <w:b/>
                <w:color w:val="444346"/>
                <w:spacing w:val="-1"/>
                <w:sz w:val="22"/>
                <w:szCs w:val="22"/>
                <w:lang w:eastAsia="en-US"/>
              </w:rPr>
              <w:t>t</w:t>
            </w:r>
            <w:r>
              <w:rPr>
                <w:b/>
                <w:color w:val="444346"/>
                <w:sz w:val="22"/>
                <w:szCs w:val="22"/>
                <w:lang w:eastAsia="en-US"/>
              </w:rPr>
              <w:t>o</w:t>
            </w:r>
          </w:p>
          <w:p>
            <w:pPr>
              <w:pStyle w:val="Default"/>
              <w:rPr>
                <w:b/>
                <w:b/>
                <w:color w:val="444346"/>
                <w:sz w:val="22"/>
                <w:szCs w:val="22"/>
              </w:rPr>
            </w:pPr>
            <w:r>
              <w:rPr>
                <w:b/>
                <w:color w:val="444346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</w:rPr>
              <w:t>Te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h</w:t>
            </w:r>
            <w:r>
              <w:rPr>
                <w:color w:val="444346"/>
                <w:sz w:val="22"/>
                <w:szCs w:val="22"/>
              </w:rPr>
              <w:t>e e p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e</w:t>
            </w:r>
            <w:r>
              <w:rPr>
                <w:color w:val="444346"/>
                <w:sz w:val="22"/>
                <w:szCs w:val="22"/>
              </w:rPr>
              <w:t>du</w:t>
            </w:r>
            <w:r>
              <w:rPr>
                <w:color w:val="444346"/>
                <w:spacing w:val="-1"/>
                <w:sz w:val="22"/>
                <w:szCs w:val="22"/>
              </w:rPr>
              <w:t>r</w:t>
            </w:r>
            <w:r>
              <w:rPr>
                <w:color w:val="444346"/>
                <w:sz w:val="22"/>
                <w:szCs w:val="22"/>
              </w:rPr>
              <w:t>e</w:t>
            </w:r>
            <w:r>
              <w:rPr>
                <w:color w:val="444346"/>
                <w:spacing w:val="55"/>
                <w:sz w:val="22"/>
                <w:szCs w:val="22"/>
              </w:rPr>
              <w:t xml:space="preserve"> </w:t>
            </w:r>
            <w:r>
              <w:rPr>
                <w:color w:val="444346"/>
                <w:sz w:val="22"/>
                <w:szCs w:val="22"/>
              </w:rPr>
              <w:t xml:space="preserve">di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 xml:space="preserve">ettore                    </w:t>
            </w:r>
            <w:r>
              <w:rPr>
                <w:color w:val="444346"/>
                <w:spacing w:val="-1"/>
                <w:sz w:val="22"/>
                <w:szCs w:val="22"/>
              </w:rPr>
              <w:t>(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na ,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</w:rPr>
              <w:t>s</w:t>
            </w:r>
            <w:r>
              <w:rPr>
                <w:color w:val="444346"/>
                <w:sz w:val="22"/>
                <w:szCs w:val="22"/>
              </w:rPr>
              <w:t>al</w:t>
            </w:r>
            <w:r>
              <w:rPr>
                <w:color w:val="444346"/>
                <w:spacing w:val="-1"/>
                <w:sz w:val="22"/>
                <w:szCs w:val="22"/>
              </w:rPr>
              <w:t xml:space="preserve">a </w:t>
            </w:r>
            <w:r>
              <w:rPr>
                <w:color w:val="444346"/>
                <w:sz w:val="22"/>
                <w:szCs w:val="22"/>
              </w:rPr>
              <w:t xml:space="preserve">– </w:t>
            </w:r>
            <w:r>
              <w:rPr>
                <w:color w:val="444346"/>
                <w:spacing w:val="-1"/>
                <w:sz w:val="22"/>
                <w:szCs w:val="22"/>
              </w:rPr>
              <w:t>v</w:t>
            </w:r>
            <w:r>
              <w:rPr>
                <w:color w:val="444346"/>
                <w:sz w:val="22"/>
                <w:szCs w:val="22"/>
              </w:rPr>
              <w:t>en</w:t>
            </w:r>
            <w:r>
              <w:rPr>
                <w:color w:val="444346"/>
                <w:spacing w:val="-1"/>
                <w:sz w:val="22"/>
                <w:szCs w:val="22"/>
              </w:rPr>
              <w:t>d</w:t>
            </w:r>
            <w:r>
              <w:rPr>
                <w:color w:val="444346"/>
                <w:sz w:val="22"/>
                <w:szCs w:val="22"/>
              </w:rPr>
              <w:t>ita e di a</w:t>
            </w:r>
            <w:r>
              <w:rPr>
                <w:color w:val="444346"/>
                <w:spacing w:val="-1"/>
                <w:sz w:val="22"/>
                <w:szCs w:val="22"/>
              </w:rPr>
              <w:t>c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>ogl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en</w:t>
            </w:r>
            <w:r>
              <w:rPr>
                <w:color w:val="444346"/>
                <w:spacing w:val="-1"/>
                <w:sz w:val="22"/>
                <w:szCs w:val="22"/>
              </w:rPr>
              <w:t>z</w:t>
            </w:r>
            <w:r>
              <w:rPr>
                <w:color w:val="444346"/>
                <w:sz w:val="22"/>
                <w:szCs w:val="22"/>
              </w:rPr>
              <w:t>a) in re</w:t>
            </w:r>
            <w:r>
              <w:rPr>
                <w:color w:val="444346"/>
                <w:spacing w:val="-1"/>
                <w:sz w:val="22"/>
                <w:szCs w:val="22"/>
              </w:rPr>
              <w:t>l</w:t>
            </w:r>
            <w:r>
              <w:rPr>
                <w:color w:val="444346"/>
                <w:sz w:val="22"/>
                <w:szCs w:val="22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</w:rPr>
              <w:t>z</w:t>
            </w:r>
            <w:r>
              <w:rPr>
                <w:color w:val="444346"/>
                <w:spacing w:val="-1"/>
                <w:sz w:val="22"/>
                <w:szCs w:val="22"/>
              </w:rPr>
              <w:t>i</w:t>
            </w:r>
            <w:r>
              <w:rPr>
                <w:color w:val="444346"/>
                <w:sz w:val="22"/>
                <w:szCs w:val="22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</w:rPr>
              <w:t>n</w:t>
            </w:r>
            <w:r>
              <w:rPr>
                <w:color w:val="444346"/>
                <w:sz w:val="22"/>
                <w:szCs w:val="22"/>
              </w:rPr>
              <w:t xml:space="preserve">e al </w:t>
            </w:r>
            <w:r>
              <w:rPr>
                <w:color w:val="444346"/>
                <w:spacing w:val="1"/>
                <w:sz w:val="22"/>
                <w:szCs w:val="22"/>
              </w:rPr>
              <w:t>c</w:t>
            </w:r>
            <w:r>
              <w:rPr>
                <w:color w:val="444346"/>
                <w:sz w:val="22"/>
                <w:szCs w:val="22"/>
              </w:rPr>
              <w:t xml:space="preserve">ompito </w:t>
            </w:r>
            <w:r>
              <w:rPr>
                <w:color w:val="444346"/>
                <w:spacing w:val="-1"/>
                <w:sz w:val="22"/>
                <w:szCs w:val="22"/>
              </w:rPr>
              <w:t>d</w:t>
            </w:r>
            <w:r>
              <w:rPr>
                <w:color w:val="444346"/>
                <w:sz w:val="22"/>
                <w:szCs w:val="22"/>
              </w:rPr>
              <w:t xml:space="preserve">a </w:t>
            </w:r>
            <w:r>
              <w:rPr>
                <w:color w:val="444346"/>
                <w:spacing w:val="-1"/>
                <w:sz w:val="22"/>
                <w:szCs w:val="22"/>
              </w:rPr>
              <w:t>sv</w:t>
            </w:r>
            <w:r>
              <w:rPr>
                <w:color w:val="444346"/>
                <w:sz w:val="22"/>
                <w:szCs w:val="22"/>
              </w:rPr>
              <w:t>olge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/>
              <w:ind w:left="473" w:right="321" w:hanging="36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gu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re le f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 di 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o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z w:val="22"/>
                <w:szCs w:val="22"/>
                <w:lang w:eastAsia="en-US"/>
              </w:rPr>
              <w:t>ne nell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tta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q</w:t>
            </w:r>
            <w:r>
              <w:rPr>
                <w:color w:val="444346"/>
                <w:sz w:val="22"/>
                <w:szCs w:val="22"/>
                <w:lang w:eastAsia="en-US"/>
              </w:rPr>
              <w:t>u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e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ompit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m</w:t>
            </w:r>
            <w:r>
              <w:rPr>
                <w:color w:val="444346"/>
                <w:sz w:val="22"/>
                <w:szCs w:val="22"/>
                <w:lang w:eastAsia="en-US"/>
              </w:rPr>
              <w:t>pli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 d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u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a </w:t>
            </w:r>
            <w:r>
              <w:rPr>
                <w:color w:val="444346"/>
                <w:sz w:val="22"/>
                <w:szCs w:val="22"/>
                <w:lang w:eastAsia="en-US"/>
              </w:rPr>
              <w:t>,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ala –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endita e di 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ogl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color w:val="444346"/>
                <w:sz w:val="22"/>
                <w:szCs w:val="22"/>
                <w:lang w:eastAsia="en-US"/>
              </w:rPr>
              <w:t>Effettuare autodi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g</w:t>
            </w:r>
            <w:r>
              <w:rPr>
                <w:color w:val="444346"/>
                <w:sz w:val="22"/>
                <w:szCs w:val="22"/>
                <w:lang w:eastAsia="en-US"/>
              </w:rPr>
              <w:t>n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o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 xml:space="preserve">i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ul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l</w:t>
            </w:r>
            <w:r>
              <w:rPr>
                <w:color w:val="444346"/>
                <w:sz w:val="22"/>
                <w:szCs w:val="22"/>
                <w:lang w:eastAsia="en-US"/>
              </w:rPr>
              <w:t>e pro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ri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p</w:t>
            </w:r>
            <w:r>
              <w:rPr>
                <w:color w:val="444346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c</w:t>
            </w:r>
            <w:r>
              <w:rPr>
                <w:color w:val="444346"/>
                <w:sz w:val="22"/>
                <w:szCs w:val="22"/>
                <w:lang w:eastAsia="en-US"/>
              </w:rPr>
              <w:t>ità org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n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z</w:t>
            </w:r>
            <w:r>
              <w:rPr>
                <w:color w:val="444346"/>
                <w:sz w:val="22"/>
                <w:szCs w:val="22"/>
                <w:lang w:eastAsia="en-US"/>
              </w:rPr>
              <w:t>ati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v</w:t>
            </w:r>
            <w:r>
              <w:rPr>
                <w:color w:val="444346"/>
                <w:sz w:val="22"/>
                <w:szCs w:val="22"/>
                <w:lang w:eastAsia="en-US"/>
              </w:rPr>
              <w:t>e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444346"/>
                <w:sz w:val="22"/>
                <w:szCs w:val="22"/>
                <w:lang w:eastAsia="en-US"/>
              </w:rPr>
              <w:t>al fine di miglior</w:t>
            </w:r>
            <w:r>
              <w:rPr>
                <w:color w:val="444346"/>
                <w:spacing w:val="-1"/>
                <w:sz w:val="22"/>
                <w:szCs w:val="22"/>
                <w:lang w:eastAsia="en-US"/>
              </w:rPr>
              <w:t>a</w:t>
            </w:r>
            <w:r>
              <w:rPr>
                <w:color w:val="444346"/>
                <w:sz w:val="22"/>
                <w:szCs w:val="22"/>
                <w:lang w:eastAsia="en-US"/>
              </w:rPr>
              <w:t>r</w:t>
            </w:r>
            <w:r>
              <w:rPr>
                <w:color w:val="444346"/>
                <w:spacing w:val="1"/>
                <w:sz w:val="22"/>
                <w:szCs w:val="22"/>
                <w:lang w:eastAsia="en-US"/>
              </w:rPr>
              <w:t>s</w:t>
            </w:r>
            <w:r>
              <w:rPr>
                <w:color w:val="444346"/>
                <w:sz w:val="22"/>
                <w:szCs w:val="22"/>
                <w:lang w:eastAsia="en-US"/>
              </w:rPr>
              <w:t>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jc w:val="center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  <w:highlight w:val="lightGray"/>
        </w:rPr>
        <w:t>Pianificazione didattica -  Classi prime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N.B. 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6371"/>
        <w:gridCol w:w="1704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Settembr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figure professionali del settore enogastronom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ttobre/Nov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settori del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cuci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figura professionale del cuoc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stofumetto"/>
              <w:numPr>
                <w:ilvl w:val="0"/>
                <w:numId w:val="25"/>
              </w:numPr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Gli ambienti e le attrezzature di cucina</w:t>
            </w:r>
          </w:p>
          <w:p>
            <w:pPr>
              <w:pStyle w:val="Testofumetto"/>
              <w:ind w:left="720" w:hanging="0"/>
              <w:rPr>
                <w:rFonts w:cs="Times New Roman"/>
              </w:rPr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</w:p>
          <w:p>
            <w:pPr>
              <w:pStyle w:val="Testofumetto"/>
              <w:ind w:left="360" w:hanging="0"/>
              <w:rPr>
                <w:rFonts w:cs="Times New Roman"/>
              </w:rPr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.</w:t>
            </w:r>
          </w:p>
          <w:p>
            <w:pPr>
              <w:pStyle w:val="Normal"/>
              <w:jc w:val="center"/>
              <w:rPr/>
            </w:pPr>
            <w:r>
              <w:rPr/>
              <w:t>1-3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  <w:p>
            <w:pPr>
              <w:pStyle w:val="Normal"/>
              <w:jc w:val="center"/>
              <w:rPr/>
            </w:pPr>
            <w:r>
              <w:rPr/>
              <w:t>1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cembre/Genna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giene 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ebbraio/Marz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prodotti gastronomi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numPr>
                <w:ilvl w:val="0"/>
                <w:numId w:val="26"/>
              </w:numPr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a salute in cucin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numPr>
                <w:ilvl w:val="0"/>
                <w:numId w:val="27"/>
              </w:numPr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I cereali</w:t>
            </w:r>
          </w:p>
          <w:p>
            <w:pPr>
              <w:pStyle w:val="Testofumetto"/>
              <w:numPr>
                <w:ilvl w:val="0"/>
                <w:numId w:val="14"/>
              </w:numPr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a verdura e la frutta</w:t>
            </w:r>
          </w:p>
          <w:p>
            <w:pPr>
              <w:pStyle w:val="Testofumetto"/>
              <w:numPr>
                <w:ilvl w:val="0"/>
                <w:numId w:val="14"/>
              </w:numPr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Il latte e i latticini</w:t>
            </w:r>
          </w:p>
          <w:p>
            <w:pPr>
              <w:pStyle w:val="Testofumetto"/>
              <w:numPr>
                <w:ilvl w:val="0"/>
                <w:numId w:val="14"/>
              </w:numPr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e uova in cucin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-5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cniche di preparazione e sistemi di cottu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rile/Maggi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cniche delle prepara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 bas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ocere e conservare gli aliment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Verdana" w:ascii="Verdana" w:hAnsi="Verdana"/>
                <w:sz w:val="16"/>
              </w:rPr>
              <w:t>1-Le basi della cucina (i fondi e le salse)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-Le basi in pasticceria ( Gli impasti di base)</w:t>
            </w:r>
          </w:p>
          <w:p>
            <w:pPr>
              <w:pStyle w:val="Normal"/>
              <w:ind w:left="795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-4-5-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-4-6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Giugn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ricetta standard e il ricettario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</w:t>
            </w:r>
            <w:r>
              <w:rPr>
                <w:rFonts w:cs="Verdana" w:ascii="Verdana" w:hAnsi="Verdana"/>
                <w:sz w:val="16"/>
              </w:rPr>
              <w:t xml:space="preserve">1-Gli antipasti e i primi piatti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-6</w:t>
            </w:r>
          </w:p>
        </w:tc>
      </w:tr>
    </w:tbl>
    <w:p>
      <w:pPr>
        <w:pStyle w:val="Default"/>
        <w:rPr>
          <w:b/>
          <w:b/>
          <w:color w:val="000000"/>
          <w:highlight w:val="lightGray"/>
        </w:rPr>
      </w:pPr>
      <w:r>
        <w:rPr>
          <w:b/>
          <w:color w:val="000000"/>
          <w:highlight w:val="lightGray"/>
        </w:rPr>
      </w:r>
    </w:p>
    <w:p>
      <w:pPr>
        <w:pStyle w:val="Default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Al termine di ogni singolo modulo didattico sono previste una o più visite guidate c/o strutture di settore (alberghi , ristoranti , bar , ecc.) e aziende agroalimentari (oleifici , caseifici , aziende vinicole , ecc.) presenti sul territorio o nelle regioni attigue . Per ogni singola visita guidata verrà presentato specifico progetto nei tempi e nelle modalità richieste .</w:t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ello sviluppo di alcuni argomenti ad esempio le figure professionali del settore  enogastronomico e i prodotti gastronomici  sono previsti collegamenti con le materie “ Sala e vendite” e “Scienza degli alimenti”.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×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×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×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×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×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×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×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×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/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×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×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×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×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×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×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×]</w:t>
            </w:r>
            <w:r>
              <w:rPr>
                <w:sz w:val="22"/>
                <w:szCs w:val="22"/>
                <w:lang w:val="en-GB"/>
              </w:rPr>
              <w:t>attività simulat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×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×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×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×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×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 xml:space="preserve">Titolo  CUCINABILE  </w:t>
      </w:r>
      <w:r>
        <w:rPr>
          <w:sz w:val="22"/>
          <w:szCs w:val="22"/>
        </w:rPr>
        <w:t xml:space="preserve"> Volu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U </w:t>
      </w:r>
      <w:r>
        <w:rPr>
          <w:i/>
          <w:sz w:val="22"/>
          <w:szCs w:val="22"/>
        </w:rPr>
        <w:t>Autore R. ABBONDIO- M. FELLINI – I. POLLINI   Casa Editrice SAN MARCO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× ]Uso dei  Laboratori se previsto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×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×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×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×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×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×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× 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×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×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×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×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×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×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×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Partecipazione a gare e concorsi di settore riconosciuti dal Miur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×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×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×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×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×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×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14 OTTOBRE 2015</w:t>
        <w:tab/>
        <w:t xml:space="preserve">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Michele Federico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 – 201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w w:val="131"/>
        <w:color w:val="44434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color w:val="444346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  <w:w w:val="131"/>
        <w:color w:val="444346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6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w w:val="131"/>
        <w:color w:val="444346"/>
      </w:rPr>
    </w:lvl>
  </w:abstractNum>
  <w:abstractNum w:abstractNumId="17">
    <w:lvl w:ilvl="0">
      <w:start w:val="6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w w:val="131"/>
        <w:color w:val="444346"/>
      </w:rPr>
    </w:lvl>
  </w:abstractNum>
  <w:abstractNum w:abstractNumId="18">
    <w:lvl w:ilvl="0">
      <w:start w:val="6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  <w:w w:val="131"/>
        <w:color w:val="444346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6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w w:val="131"/>
        <w:color w:val="44434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color w:val="444346"/>
      <w:w w:val="13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color w:val="4443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  <w:color w:val="444346"/>
      <w:w w:val="13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b w:val="false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  <w:color w:val="444346"/>
      <w:w w:val="13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444346"/>
      <w:w w:val="13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444346"/>
      <w:w w:val="13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  <w:b w:val="false"/>
      <w:sz w:val="22"/>
      <w:szCs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444346"/>
      <w:w w:val="13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basedOn w:val="Carpredefinitoparagrafo"/>
    <w:qFormat/>
    <w:rPr>
      <w:rFonts w:ascii="Verdana" w:hAnsi="Verdana" w:cs="Verdana"/>
      <w:b/>
      <w:bCs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24:00Z</dcterms:created>
  <dc:creator>utente</dc:creator>
  <dc:description/>
  <cp:keywords/>
  <dc:language>en-US</dc:language>
  <cp:lastModifiedBy>Utente</cp:lastModifiedBy>
  <cp:lastPrinted>2010-11-12T11:55:00Z</cp:lastPrinted>
  <dcterms:modified xsi:type="dcterms:W3CDTF">2015-10-16T17:12:00Z</dcterms:modified>
  <cp:revision>12</cp:revision>
  <dc:subject/>
  <dc:title>MODELLO DI PROGRAMMAZIONE DISCIPLINARE PER COMPETENZE</dc:title>
</cp:coreProperties>
</file>