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4650</wp:posOffset>
            </wp:positionH>
            <wp:positionV relativeFrom="paragraph">
              <wp:posOffset>89535</wp:posOffset>
            </wp:positionV>
            <wp:extent cx="600075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86995</wp:posOffset>
            </wp:positionV>
            <wp:extent cx="447675" cy="476250"/>
            <wp:effectExtent l="0" t="0" r="0" b="0"/>
            <wp:wrapNone/>
            <wp:docPr id="2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17440</wp:posOffset>
            </wp:positionH>
            <wp:positionV relativeFrom="paragraph">
              <wp:posOffset>108585</wp:posOffset>
            </wp:positionV>
            <wp:extent cx="923925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</w:rPr>
      </w:pPr>
      <w:r>
        <w:rPr>
          <w:sz w:val="18"/>
          <w:szCs w:val="20"/>
        </w:rPr>
        <w:t xml:space="preserve">                                                               </w:t>
      </w:r>
      <w:r>
        <w:rPr>
          <w:sz w:val="20"/>
          <w:lang w:val="en-US" w:eastAsia="en-US"/>
        </w:rPr>
        <w:t xml:space="preserve">                                                         </w:t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L. EINAUDI- C. BARONIO” </w:t>
      </w:r>
    </w:p>
    <w:p>
      <w:pPr>
        <w:pStyle w:val="Normal"/>
        <w:ind w:left="142" w:right="5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fris027009@istruzione.it     </w:t>
        <w:tab/>
      </w:r>
      <w:r>
        <w:rPr>
          <w:b/>
          <w:sz w:val="20"/>
        </w:rPr>
        <w:t xml:space="preserve">                                                                 Codice Fiscale</w:t>
      </w:r>
      <w:r>
        <w:rPr>
          <w:sz w:val="20"/>
        </w:rPr>
        <w:t xml:space="preserve"> 91026720606</w:t>
      </w:r>
    </w:p>
    <w:p>
      <w:pPr>
        <w:pStyle w:val="Heading1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 w:val="false"/>
          <w:sz w:val="20"/>
        </w:rPr>
        <w:t xml:space="preserve">             Codice Istituto</w:t>
      </w:r>
      <w:r>
        <w:rPr>
          <w:sz w:val="20"/>
        </w:rPr>
        <w:t xml:space="preserve">: </w:t>
      </w:r>
      <w:r>
        <w:rPr>
          <w:b w:val="false"/>
          <w:bCs w:val="false"/>
          <w:sz w:val="20"/>
        </w:rPr>
        <w:t xml:space="preserve">FRIS027009          </w:t>
      </w:r>
      <w:r>
        <w:rPr>
          <w:b w:val="false"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sz w:val="20"/>
          </w:rPr>
          <w:t>http://www.itcgbaronio.it/</w:t>
        </w:r>
      </w:hyperlink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rFonts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bCs/>
          <w:sz w:val="24"/>
          <w:szCs w:val="32"/>
        </w:rPr>
        <w:t xml:space="preserve">                                DOCENTE:   ANNA SPALVIERI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TECNICA AMMINISTRATIV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bCs/>
        </w:rPr>
        <w:t>CLASSE: V</w:t>
      </w:r>
      <w:r>
        <w:rPr>
          <w:b/>
        </w:rPr>
        <w:t xml:space="preserve"> SEZ. G – SERVIZI SOCIALI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b/>
          <w:bCs/>
          <w:sz w:val="24"/>
          <w:szCs w:val="32"/>
        </w:rPr>
        <w:br/>
      </w:r>
      <w:r>
        <w:rPr>
          <w:rFonts w:cs="Arial" w:ascii="Arial" w:hAnsi="Arial"/>
          <w:sz w:val="20"/>
        </w:rPr>
        <w:t>Anno scolastico 2014-20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N. ore settimanali nella classe:  2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>
          <w:i/>
          <w:i/>
          <w:sz w:val="22"/>
          <w:szCs w:val="22"/>
        </w:rPr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caratteristiche cognitive, comportamentali, atteggiamento verso la materia, interessi, partecipazione..)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La classe è composta da 13 alunne di cui una non frequenta perchè ha chiesto il passaggio al corso serale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ella stessa sono presenti due  alunne  diversamente abili, seguite da tre insegnanti di supporto e un’insegnante specialista, e seguono  la programmazione differenziata, inoltre, tra le alunne è presente una certificata DSA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e alunne  mostrano una frequenza regolare, e nel  loro insieme interesse e partecipazione al dialogo educativo scolastico con impegno costante 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i primi dati emersi la classe si valuta mediamente sufficiente, con alcune alunne  in possesso di apprezzabili capacità di assimilazione ed elaborazione. Il comportamento in classe è corretto e rispettoso delle regole e delle persone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X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[x]</w:t>
      </w:r>
      <w:r>
        <w:rPr>
          <w:sz w:val="22"/>
          <w:szCs w:val="22"/>
        </w:rPr>
        <w:t>Osservazioni degli studenti impegnati nelle</w:t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x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caps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: il calcolo percentuale</w:t>
      </w:r>
    </w:p>
    <w:p>
      <w:pPr>
        <w:pStyle w:val="Default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unni N_.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70" w:leader="none"/>
          <w:tab w:val="left" w:pos="1470" w:leader="none"/>
        </w:tabs>
        <w:ind w:left="870" w:hanging="510"/>
        <w:rPr/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DA PERSEGUIRE A CONCLUSIONE DELL’OBBLIGO SCOLAST ICO</w:t>
      </w:r>
    </w:p>
    <w:p>
      <w:pPr>
        <w:pStyle w:val="Default"/>
        <w:tabs>
          <w:tab w:val="clear" w:pos="708"/>
          <w:tab w:val="left" w:pos="147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0"/>
        </w:rPr>
        <w:t xml:space="preserve">(X)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a  e Gestione Aziendal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 di Erogazion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Rapporto di lavoro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videnza e  assistenza social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toli di credito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__SCIENTIFICO TECNOLOGICO_______________________________)</w:t>
              <w:br/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Azienda e gestione aziendal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re le aziende</w:t>
            </w:r>
          </w:p>
          <w:p>
            <w:pPr>
              <w:pStyle w:val="Normal"/>
              <w:rPr/>
            </w:pPr>
            <w:r>
              <w:rPr/>
              <w:t>Classificare e distinguere le operazioni della gestione</w:t>
            </w:r>
          </w:p>
          <w:p>
            <w:pPr>
              <w:pStyle w:val="Normal"/>
              <w:rPr/>
            </w:pPr>
            <w:r>
              <w:rPr/>
              <w:t>Distinguere la  forma giuridica</w:t>
            </w:r>
          </w:p>
          <w:p>
            <w:pPr>
              <w:pStyle w:val="Normal"/>
              <w:autoSpaceDE w:val="false"/>
              <w:rPr/>
            </w:pPr>
            <w:r>
              <w:rPr/>
              <w:t>Individuare i cicli della gest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Determinare il reddito d’esercizio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 (ASSE __SCIENTIFICO TECNOLOGICO_______________________________)</w:t>
              <w:br/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L’aziende di erogazio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diverse catego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caratteristiche delle cooperative social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le finalità e i requisiti dell’attività di volontariato;</w:t>
            </w:r>
          </w:p>
          <w:p>
            <w:pPr>
              <w:pStyle w:val="Normal"/>
              <w:rPr/>
            </w:pPr>
            <w:r>
              <w:rPr/>
              <w:t>analizzare l’attività delle ONLUS;</w:t>
            </w:r>
          </w:p>
          <w:p>
            <w:pPr>
              <w:pStyle w:val="Normal"/>
              <w:rPr/>
            </w:pPr>
            <w:r>
              <w:rPr/>
              <w:t>Analizzare il bilancio d’esercizio e il bilancio social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Esaminare i documenti di prevision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 (ASSE _SCIENTIFICO TECNOLOGICO________________________________)</w:t>
              <w:br/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Rapporto di lavoro</w:t>
            </w:r>
          </w:p>
          <w:p>
            <w:pPr>
              <w:pStyle w:val="Normal"/>
              <w:autoSpaceDE w:val="false"/>
              <w:rPr/>
            </w:pPr>
            <w:r>
              <w:rPr/>
              <w:t>Assunz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Sciogl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izzare gli obiettivi della normativa sul lavo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izzare gli elementi della retribu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gli aspetti fiscali e contributi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e principali norme a tutela dei lavoratori</w:t>
            </w:r>
          </w:p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4  (ASSE _SCIENTIFICO TECNOLOGICO________________________________)</w:t>
              <w:br/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La sicurezza social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I L’assistenza sociale e previdenz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 modi di intervento della legislazione socia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noscere i principali organi del sistema assistenzia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individuare le finalità del sistema della previdenza  socia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 5  (ASSE _SCIENTIFICO TECNOLOGICO________________________________)</w:t>
              <w:br/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Titoli di credit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Moneta elettron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 caratteri fondamentali dell’assegno e della cambi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individuare le modalità di circolazione dei titoli di credi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le funzioni della moneta elettronica.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5625"/>
        <w:gridCol w:w="1675"/>
      </w:tblGrid>
      <w:tr>
        <w:trPr>
          <w:trHeight w:val="1803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nita di apprendimento 1 Il sistema e la gestione azienda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I TRIMEST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Settemb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Ottobre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nità didattich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l concetto di aziend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L’azienda come sistema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oggetti aziendal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Forma giuridica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e relazioni con i mercat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e dimension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a gestione azienda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atti interni e fatti estern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Gli aspetti ed i cicli della gestione d’impres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l patrimonio azienda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l sistema costi – ricav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a determinazione del reddito di esercizi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e relazioni tra attività – passività – patrimonio nett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 – 2 – 3 – 5 - 6</w:t>
            </w:r>
          </w:p>
        </w:tc>
      </w:tr>
      <w:tr>
        <w:trPr>
          <w:trHeight w:val="2985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nita di apprendimento 2 La rappresentazione dell’azienda con il bilancio di esercizio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I TRIMEST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Novembre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jc w:val="both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l bilancio di esercizi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Lo stato patrimonial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l conto economic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l reddito di esercizi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La competenza economica dei costi e dei ricavi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2 – 3 – 4 - 6</w:t>
            </w:r>
          </w:p>
        </w:tc>
      </w:tr>
      <w:tr>
        <w:trPr>
          <w:trHeight w:val="2985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nita di apprendimento 3 L’attività ed il patrimonio delle aziende di erogazio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 TRIMEST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Novemb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Dicembre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jc w:val="both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e attività delle aziende di erog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a classificazione delle aziende di erog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l settore non profit e l’impresa soci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e cooperative soci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e associazioni di volontari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e ONLUS</w:t>
            </w:r>
          </w:p>
          <w:p>
            <w:pPr>
              <w:pStyle w:val="Normal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l patrimonio delle aziende non prof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l bilancio di esercizio delle aziende non prof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l bilancio sociale delle aziende non prof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GSpecial" w:hAnsi="Cambria;GSpecial" w:cs="Cambria;GSpecial"/>
              </w:rPr>
            </w:pPr>
            <w:r>
              <w:rPr>
                <w:rFonts w:eastAsia="Cambria;GSpecial" w:cs="Cambria;GSpecial" w:ascii="Cambria;GSpecial" w:hAnsi="Cambria;GSpecial"/>
              </w:rPr>
              <w:t xml:space="preserve"> </w:t>
            </w:r>
            <w:r>
              <w:rPr>
                <w:rFonts w:cs="Cambria;GSpecial" w:ascii="Cambria;GSpecial" w:hAnsi="Cambria;GSpecial"/>
              </w:rPr>
              <w:t>L’aspetto finanziario della gestion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2 – 3 – 4 - 6</w:t>
            </w:r>
          </w:p>
        </w:tc>
      </w:tr>
      <w:tr>
        <w:trPr>
          <w:trHeight w:val="2985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a di apprendimento 4 La gestione del persona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II</w:t>
            </w:r>
            <w:r>
              <w:rPr>
                <w:b/>
              </w:rPr>
              <w:t xml:space="preserve">  </w:t>
            </w:r>
            <w:r>
              <w:rPr/>
              <w:t>TRIMEST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Dicemb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;GSpecial" w:hAnsi="Cambria;GSpecial" w:cs="Cambria;GSpecial"/>
                <w:b/>
                <w:b/>
              </w:rPr>
            </w:pPr>
            <w:r>
              <w:rPr>
                <w:rFonts w:cs="Cambria;GSpecial" w:ascii="Cambria;GSpecial" w:hAnsi="Cambria;GSpecial"/>
                <w:b/>
              </w:rPr>
            </w:r>
          </w:p>
          <w:p>
            <w:pPr>
              <w:pStyle w:val="Normal"/>
              <w:jc w:val="both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e fonti giuridiche del rapporto di lavor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Diritti dei lavorato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l sistema contrattu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Nuove forme di lavoro dipende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a disciplina della mobilit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 piani retributiv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a sele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Nascita del rapporto di lavor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2 – 3 – 4 - 6</w:t>
            </w:r>
          </w:p>
        </w:tc>
      </w:tr>
      <w:tr>
        <w:trPr>
          <w:trHeight w:val="2985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nita di apprendimento 5 La rappresentazione dell’azienda con il bilancio di esercizi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I TRIMEST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genna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ebbra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;GSpecial" w:hAnsi="Cambria;GSpecial" w:cs="Cambria;GSpecial"/>
                <w:b/>
                <w:b/>
              </w:rPr>
            </w:pPr>
            <w:r>
              <w:rPr>
                <w:rFonts w:cs="Cambria;GSpecial" w:ascii="Cambria;GSpecial" w:hAnsi="Cambria;GSpecial"/>
                <w:b/>
              </w:rPr>
            </w:r>
          </w:p>
          <w:p>
            <w:pPr>
              <w:pStyle w:val="Normal"/>
              <w:jc w:val="both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nserimento formazione e addestramento del person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a contabilità del person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 libri obbligatori per il datore di lavor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Elementi della retribu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Gli elementi della retribu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Rapporti con l’IN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Rapporti con l’INAI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Assegno per il nucleo familia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Calcolo delle ritenute socia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Calcolo della ritenuta fisc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iquidazione delle retribuzioni</w:t>
            </w:r>
          </w:p>
          <w:p>
            <w:pPr>
              <w:pStyle w:val="Normal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’apprendista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Periodo di pro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e fer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avoro straordinar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Trattamento economico in caso di malattia o infortun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Congedi parenta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Cassa integrazione guadag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Conguaglio a fine an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Estinzione del rapporto di lavoro</w:t>
            </w:r>
          </w:p>
          <w:p>
            <w:pPr>
              <w:pStyle w:val="Normal"/>
              <w:ind w:left="720" w:hanging="0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ind w:left="720" w:hanging="0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ind w:left="720" w:hanging="0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2 – 3 – 4 - 6</w:t>
            </w:r>
          </w:p>
        </w:tc>
      </w:tr>
      <w:tr>
        <w:trPr>
          <w:trHeight w:val="2985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a di apprendimento 5 Il sistema previdenziale e assistenzial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II TRIMEST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Marz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II TRIMEST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Marzo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;GSpecial" w:hAnsi="Cambria;GSpecial" w:cs="Cambria;GSpecial"/>
                <w:b/>
                <w:b/>
              </w:rPr>
            </w:pPr>
            <w:r>
              <w:rPr>
                <w:rFonts w:cs="Cambria;GSpecial" w:ascii="Cambria;GSpecial" w:hAnsi="Cambria;GSpecial"/>
                <w:b/>
              </w:rPr>
            </w:r>
          </w:p>
          <w:p>
            <w:pPr>
              <w:pStyle w:val="Normal"/>
              <w:jc w:val="both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a sicurezza soc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Soggetti attivi</w:t>
            </w:r>
          </w:p>
          <w:p>
            <w:pPr>
              <w:pStyle w:val="Normal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 Soggetti pass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Sicurezza e salute dei lavorat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a previdenza soc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’assistenza soc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Evoluzione del sistema previdenziale</w:t>
            </w:r>
          </w:p>
          <w:p>
            <w:pPr>
              <w:pStyle w:val="Normal"/>
              <w:ind w:left="720" w:hanging="0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2 – 3 – 4 - 6</w:t>
            </w:r>
          </w:p>
        </w:tc>
      </w:tr>
      <w:tr>
        <w:trPr>
          <w:trHeight w:val="2985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a di apprendimento 6 I titoli di credi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II TRIMEST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Apri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Maggi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;GSpecial" w:hAnsi="Cambria;GSpecial" w:cs="Cambria;GSpecial"/>
                <w:b/>
                <w:b/>
              </w:rPr>
            </w:pPr>
            <w:r>
              <w:rPr>
                <w:rFonts w:cs="Cambria;GSpecial" w:ascii="Cambria;GSpecial" w:hAnsi="Cambria;GSpecial"/>
                <w:b/>
              </w:rPr>
            </w:r>
          </w:p>
          <w:p>
            <w:pPr>
              <w:pStyle w:val="Normal"/>
              <w:jc w:val="both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eastAsia="Cambria;GSpecial" w:cs="Cambria;GSpecial" w:ascii="Cambria;GSpecial" w:hAnsi="Cambria;GSpecial"/>
                <w:i/>
              </w:rPr>
              <w:t xml:space="preserve"> </w:t>
            </w:r>
            <w:r>
              <w:rPr>
                <w:rFonts w:cs="Cambria;GSpecial" w:ascii="Cambria;GSpecial" w:hAnsi="Cambria;GSpecial"/>
              </w:rPr>
              <w:t>I  mezzi di pagament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 titoli di credit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a cambia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 xml:space="preserve">Pagherò cambiario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a cambiale tratt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mbria;GSpecial" w:ascii="Cambria;GSpecial" w:hAnsi="Cambria;GSpecial"/>
              </w:rPr>
              <w:t>La cambiale tratta a due perso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 xml:space="preserve">La scadenza delle cambiali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a girat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’avallo della cambia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l pagamento delle cambiali</w:t>
            </w:r>
          </w:p>
          <w:p>
            <w:pPr>
              <w:pStyle w:val="Normal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l mancato pagamento delle cambiali e le azioni cambiari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 titoli di credito bancar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’assegno bancari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Norme particolari per gli asseg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Il mancato pagamento di un assegn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’assegno circol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  <w:t>La moneta elettronica</w:t>
            </w:r>
          </w:p>
          <w:p>
            <w:pPr>
              <w:pStyle w:val="Normal"/>
              <w:ind w:left="720" w:hanging="0"/>
              <w:rPr>
                <w:rFonts w:ascii="Cambria;GSpecial" w:hAnsi="Cambria;GSpecial" w:cs="Cambria;GSpecial"/>
              </w:rPr>
            </w:pPr>
            <w:r>
              <w:rPr>
                <w:rFonts w:cs="Cambria;GSpecial" w:ascii="Cambria;GSpecial" w:hAnsi="Cambria;GSpecial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2 – 3 – 4 - 6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ind w:left="720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Impresa ed economia sociale Coinvolgimento dell’insegnante di diritto e di Tecnica Amministrativa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X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X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X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[ X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b/>
          <w:sz w:val="22"/>
          <w:szCs w:val="22"/>
        </w:rPr>
        <w:t>LIBRO DI TESTO</w:t>
      </w:r>
      <w:r>
        <w:rPr>
          <w:sz w:val="22"/>
          <w:szCs w:val="22"/>
        </w:rPr>
        <w:t xml:space="preserve"> :  </w:t>
      </w:r>
      <w:r>
        <w:rPr>
          <w:i/>
          <w:sz w:val="22"/>
          <w:szCs w:val="22"/>
        </w:rPr>
        <w:t>TITOLO  : TECNICA AMMINISTRATIVA  -</w:t>
      </w:r>
      <w:r>
        <w:rPr>
          <w:sz w:val="22"/>
          <w:szCs w:val="22"/>
        </w:rPr>
        <w:t xml:space="preserve">  VOLU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UNICO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UTORE: ASTOLFI/VENINI  -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SA EDITRICE  :  TRAMONTAN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X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ora, 15/10/2014                                                                                Il doc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(Anna Spalvieri)             </w:t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altName w:val="GSpecial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                                                             </w:t>
    </w:r>
    <w:r>
      <w:rPr>
        <w:b/>
      </w:rPr>
      <w:t>POF 2014 - 201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  <w:b w:val="false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b w:val="false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CarattereCarattere1">
    <w:name w:val=" Carattere Carattere1"/>
    <w:basedOn w:val="Carpredefinitoparagrafo"/>
    <w:qFormat/>
    <w:rPr>
      <w:b/>
      <w:bCs/>
      <w:sz w:val="28"/>
      <w:szCs w:val="24"/>
    </w:rPr>
  </w:style>
  <w:style w:type="character" w:styleId="CarattereCarattere">
    <w:name w:val=" Carattere Carattere"/>
    <w:basedOn w:val="Carpredefinitoparagrafo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35:00Z</dcterms:created>
  <dc:creator>utente</dc:creator>
  <dc:description/>
  <cp:keywords/>
  <dc:language>en-US</dc:language>
  <cp:lastModifiedBy>petrillo</cp:lastModifiedBy>
  <cp:lastPrinted>2010-11-12T11:55:00Z</cp:lastPrinted>
  <dcterms:modified xsi:type="dcterms:W3CDTF">2014-10-20T09:35:00Z</dcterms:modified>
  <cp:revision>2</cp:revision>
  <dc:subject/>
  <dc:title>MODELLO DI PROGRAMMAZIONE DISCIPLINARE PER COMPETENZE</dc:title>
</cp:coreProperties>
</file>