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 – C. BARONIO “  </w:t>
      </w:r>
    </w:p>
    <w:p>
      <w:pPr>
        <w:pStyle w:val="Normal"/>
        <w:ind w:left="142" w:right="51" w:hanging="0"/>
        <w:jc w:val="center"/>
        <w:rPr/>
      </w:pPr>
      <w:r>
        <w:rPr>
          <w:b/>
          <w:sz w:val="20"/>
        </w:rPr>
        <w:t>03039  S O R A   (FR)</w:t>
      </w:r>
      <w:r>
        <w:rPr>
          <w:sz w:val="20"/>
        </w:rPr>
        <w:t xml:space="preserve"> 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27009g@istruzione.it     </w:t>
        <w:tab/>
      </w:r>
      <w:r>
        <w:rPr>
          <w:b/>
          <w:sz w:val="20"/>
        </w:rPr>
        <w:t xml:space="preserve">                                                                Codice Fiscale</w:t>
      </w:r>
      <w:r>
        <w:rPr>
          <w:sz w:val="20"/>
        </w:rPr>
        <w:t xml:space="preserve">  91026720606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____PARRAVANO BARBAR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MATERIA: _RELIGIONE CATTOLIC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V sez. G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01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La classe V sez. G ,composta da  19  alunni. Di cui due diversamente abili, che seguono la programmazione differenziata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n base alle rilevazioni in ingresso effettuate attraverso colloqui con gli alunni e in base alla continuità didattica, mostra competenze  discrete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l comportamento è corretto. L’interesse, la partecipazione e l’atteggiamento verso la materia sono buoni.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∙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.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: La morale cristiana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19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ella tabella che segue ciascun docente indichi l’asse culturale cui appartiene la propria disciplina e le competenze che si intendono sviluppare per l’anno scolastico in corso.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  <w:highlight w:val="lightGray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II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1. 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2. 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mprendere, anche in una prospettiva interculturale, il cambiamento e la diversità dei tempi storici in dimensioni diacronica attraverso il confronto fra epoche e in dimensione sincronica attraverso il confronto tra aree geografiche e culturali.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della religione nella società contemporanea:secolarizzazione, pluralismo, nuovi fenomeni religiosi e globalizzazio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a presenza e l’incidenza del cristianesimo nelle trasformazioni storiche prodotte dalla cultura umanistica, scientifica e tecnologic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i valori etici proposti dal cristianesimo con quelli di altre religioni e sistemi di significat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storico-sociale)</w:t>
              <w:br/>
              <w:br/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ndividere principi e valori per l’esercizio della cittadinanza alla luce del dettato della Costituzione italiana, di quella europea, della dichiarazione universale dei diritti umani a tutela della persona, della collettività e dell’ambiente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cilio Vaticano II come evento fondamentale per la vita della Chiesa nel mondo contemporane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oncezione cristiana-cattolica del matrimonio e della famiglia; scelte di vita, vocazione, professione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un maturo senso critico e un personale progetto di vita confrontandosi con il messaggio cristiano aperto all’esercizio della giustizia della solidarietà in un contesto multicultura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storico-sociale)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Cogliere le implicazioni storiche, etiche, sociali dell’innovazione scientifico-tecnologica e, in particolare, il loro impatto sul mondo del lavoro e sulle dinamiche occupaz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agistero della Chiesa su aspetti peculiari della realtà sociale, economica, tecnologic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consapevolmente le fonti del cristianesimo interpretandone correttamente i contenuti nel quadro di un confronto aperto ai contributi della cultura scientifica e tecnologica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>
          <w:trHeight w:val="899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a Chiesa si fa dialog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ncilio Vaticano I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dialogo con il mondo contemporane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1</w:t>
            </w:r>
          </w:p>
        </w:tc>
      </w:tr>
      <w:tr>
        <w:trPr>
          <w:trHeight w:val="57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impegno della Chiesa nel mond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La Dottrina Sociale della Chiesa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I cristiani e l’impegno social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uomo nel progetto di Di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uomo immagine di D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donna partner dell’uom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.1-2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’amore nel progetto di Di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amore come don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sacramento del matrimon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Trimest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 legge per la vi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profet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dieci paro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nuova Legge di Ges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2-3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tbl>
      <w:tblPr>
        <w:tblW w:w="101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6454"/>
        <w:gridCol w:w="1670"/>
      </w:tblGrid>
      <w:tr>
        <w:trPr>
          <w:trHeight w:val="105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PROGETTAZIONE E REAIZZAZIONE DI ITINERARI TURISTICI RELIGIOSI ED ENOGASTRONOMICI”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∙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i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∙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∙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·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∙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∙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TUTTI I COLORI DELLA VITA Vol. Unic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utore L. Solinas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SEI  Ed. Blu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∙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∙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highlight w:val="lightGray"/>
          <w:u w:val="single"/>
        </w:rPr>
      </w:pPr>
      <w:r>
        <w:rPr>
          <w:rFonts w:cs="Arial" w:ascii="Arial" w:hAnsi="Arial"/>
          <w:b/>
          <w:sz w:val="16"/>
          <w:szCs w:val="20"/>
          <w:highlight w:val="lightGray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∙ ] Interrogazioni;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∙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∙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Ricerche a tema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∙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ispondenza tra livello di apprendimento e giudizio sinte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conoscenze ampie e complete con approfondimenti personali, interesse e impegno costanti, capacità di effettuare collegamenti interdisciplinari, ottima produzione del linguaggio specifi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ampie e complete. interesse e impegno costante, utilizzo appropriato del linguaggio specifico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e  conoscenze globalmente acquisite, interesse costante, impegno continuo, soddisfacenti le abilità richies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essenziali, interesse sufficiente, essenziali le abilità richies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e conoscenze frammentarie, interesse inesistente rispetto alla globalità dei contenuti proposti, abilità richieste non conseguit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o scolastico 2014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53:00Z</dcterms:created>
  <dc:creator>utente</dc:creator>
  <dc:description/>
  <cp:keywords/>
  <dc:language>en-US</dc:language>
  <cp:lastModifiedBy>oem</cp:lastModifiedBy>
  <cp:lastPrinted>2012-10-23T22:09:00Z</cp:lastPrinted>
  <dcterms:modified xsi:type="dcterms:W3CDTF">2014-10-25T08:33:00Z</dcterms:modified>
  <cp:revision>75</cp:revision>
  <dc:subject/>
  <dc:title>MODELLO DI PROGRAMMAZIONE DISCIPLINARE PER COMPETENZE </dc:title>
</cp:coreProperties>
</file>