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ind w:left="142" w:right="51" w:hanging="0"/>
        <w:jc w:val="center"/>
        <w:rPr/>
      </w:pPr>
      <w:r>
        <w:rPr>
          <w:rFonts w:cs="Verdana" w:ascii="Verdana" w:hAnsi="Verdana"/>
          <w:sz w:val="28"/>
          <w:szCs w:val="28"/>
        </w:rPr>
        <w:t xml:space="preserve">I.I.S. “BARONIO-EINAUDI” </w:t>
      </w:r>
    </w:p>
    <w:p>
      <w:pPr>
        <w:pStyle w:val="Normal"/>
        <w:pBdr>
          <w:bottom w:val="double" w:sz="6" w:space="1" w:color="000000"/>
        </w:pBdr>
        <w:ind w:left="142" w:right="5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ORA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DOCENTE:  TUZJ GIANPIERO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 xml:space="preserve">             </w:t>
      </w:r>
      <w:r>
        <w:rPr>
          <w:b/>
          <w:bCs/>
          <w:sz w:val="24"/>
          <w:szCs w:val="32"/>
        </w:rPr>
        <w:t>MATERIA:  RELIGIONE CATTOL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bCs/>
          <w:szCs w:val="32"/>
        </w:rPr>
        <w:t xml:space="preserve">                                                          </w:t>
      </w:r>
      <w:r>
        <w:rPr>
          <w:b/>
          <w:bCs/>
          <w:szCs w:val="32"/>
        </w:rPr>
        <w:t>CLASSE: IV sez. P s.a.i.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/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01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La classe IV sez. P s.i.a, composta da 25 alunni, in base alle rilevazioni in ingresso effettuate attraverso colloqui con gli alunni e in base alla continuità didattica, mostra competenze  discrete, solo qualche alunno mostra competenze di base. 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>Il comportamento è corretto. L’interesse, la partecipazione e l’atteggiamento verso la materia sono discreti per la maggior parte degli alunni , sufficiente per i restanti.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ntinuità didattica</w:t>
      </w:r>
    </w:p>
    <w:p>
      <w:pPr>
        <w:sectPr>
          <w:type w:val="continuous"/>
          <w:pgSz w:w="12240" w:h="15840"/>
          <w:pgMar w:left="1134" w:right="1134" w:gutter="0" w:header="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ella tabella che segue ciascun docente indichi l’asse culturale cui appartiene la propria disciplina e le competenze che si intendono sviluppare per l’anno scolastico in corso.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  <w:highlight w:val="lightGray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4036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II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1. 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2. 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storico-sociale)</w:t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i di senso legate alle più rilevanti esperienze della vita uma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umenismo e dialogo interreligioso,nuovi movimenti religios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re domande di senso e spiegare la dimensione religiosa dell’uomo tra senso del limite, bisogno di salvezza e desiderio di trascendenza, confrontando il concetto cristiano di persona con quello di altre religioni o sistemi di pensier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i valori etici proposti dal cristianesimo con quelli di altre religioni e sistemi di significat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storico-sociale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8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i principali di storia del cristianesimo fino all’epoca moderna e loro effetti per la nascita e lo sviluppo della cultura europe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re, da un punto di vista storico e sociale, l’incontro del messaggio cristiano universale con le culture particol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rontarsi con la testimonianza cristiana offerta da alcune figure significative del passato e del presente anche legate alla storia locale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storico-sociale)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3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menti della c hiesa sull’etica personale e sociale, sulla comunicazione digitale, anche a confronto con altri sistemi di pensier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e interpretare correttamente i testi biblici scelt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durre le principali problematiche del mondo del lavoro e della produzione a documenti biblici o religiosi che possano offrire riferimenti utili per una loro valutazion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6"/>
        <w:gridCol w:w="6448"/>
        <w:gridCol w:w="25"/>
        <w:gridCol w:w="1645"/>
        <w:gridCol w:w="30"/>
      </w:tblGrid>
      <w:tr>
        <w:trPr/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>
          <w:trHeight w:val="899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mistero dell’esistenza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domande dei giova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ricerca di D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N.1</w:t>
            </w:r>
          </w:p>
        </w:tc>
      </w:tr>
      <w:tr>
        <w:trPr>
          <w:trHeight w:val="576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religioni n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do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e grandi religioni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n dialogo per un mondo migliore: la Chiesa aperta al dialogo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Legge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 comandamenti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l discorso della montagn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e beatitudi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omandamento dell’amore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mistero pasquale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passione e morte di Ges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risurre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Gesù della fed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i è Ges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missione della Chiesa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ristianesimo nel mond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hiesa e il mondo moder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l Concilio Vat.II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</w:tc>
      </w:tr>
      <w:tr>
        <w:trPr>
          <w:trHeight w:val="877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valori del cristianesimo</w:t>
            </w:r>
          </w:p>
        </w:tc>
        <w:tc>
          <w:tcPr>
            <w:tcW w:w="6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oscienza e i valori uma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egg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ibertà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a società fondata sui valori. pace, giustizia solidarietà carità….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4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∙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914"/>
        <w:gridCol w:w="2114"/>
        <w:gridCol w:w="2465"/>
      </w:tblGrid>
      <w:tr>
        <w:trPr/>
        <w:tc>
          <w:tcPr>
            <w:tcW w:w="247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 frontale</w:t>
            </w:r>
          </w:p>
        </w:tc>
        <w:tc>
          <w:tcPr>
            <w:tcW w:w="29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guidata</w:t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-dibattito</w:t>
            </w:r>
          </w:p>
        </w:tc>
        <w:tc>
          <w:tcPr>
            <w:tcW w:w="24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 multimediale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attività di gruppo</w:t>
            </w:r>
          </w:p>
        </w:tc>
        <w:tc>
          <w:tcPr>
            <w:tcW w:w="29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argomentazione/discussione</w:t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4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29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4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∙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29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4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5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 ITINERARI DI IRC    Vol. secondo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Autore M. Contadini 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sa Editrice Il Capitello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highlight w:val="lightGray"/>
        </w:rPr>
      </w:pPr>
      <w:r>
        <w:rPr>
          <w:rFonts w:cs="Arial" w:ascii="Arial" w:hAnsi="Arial"/>
          <w:b/>
          <w:sz w:val="16"/>
          <w:szCs w:val="20"/>
          <w:highlight w:val="lightGray"/>
        </w:rPr>
      </w:r>
    </w:p>
    <w:p>
      <w:pPr>
        <w:pStyle w:val="Normal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6. MODALITA' DI VERIFICA DEL LIVELLO DI APPRENDIMENTO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7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</w:t>
      </w:r>
      <w:r>
        <w:rPr/>
        <w:t>. TABELLA  PER LA  VALUTAZIONE PERIODICA E FINALE DEGLI APPRENDIMENT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  <w:gridCol w:w="1620"/>
      </w:tblGrid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avere conoscenze ampie e complete con approfondimenti personali, interesse e impegno costanti, capacità di effettuare collegamenti interdisciplinari, ottima produzione del linguaggio specific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avere conoscenze ampie e complete, interesse e impegno costante, utilizzo appropriato del linguaggio specif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tint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aver conoscenze globalmente acquisite, interesse costante, impegno continuo, soddisfacenti le abilità richiest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avere conoscenze essenziali, interesse sufficiente,essenziali le abilità richieste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avere conoscenze frammentarie, interesse inesistente rispetto alla globalità dei contenuti proposti, abilità richieste non consegu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fficien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9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15 Ottobre 2014                             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TUZJ GIANPIERO</w:t>
      </w:r>
    </w:p>
    <w:sectPr>
      <w:type w:val="continuous"/>
      <w:pgSz w:w="12240" w:h="15840"/>
      <w:pgMar w:left="1134" w:right="1134" w:gutter="0" w:header="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51:00Z</dcterms:created>
  <dc:creator>utente</dc:creator>
  <dc:description/>
  <dc:language>en-US</dc:language>
  <cp:lastModifiedBy>Samsung</cp:lastModifiedBy>
  <cp:lastPrinted>2012-10-23T22:09:00Z</cp:lastPrinted>
  <dcterms:modified xsi:type="dcterms:W3CDTF">2014-10-28T01:51:00Z</dcterms:modified>
  <cp:revision>2</cp:revision>
  <dc:subject/>
  <dc:title>MODELLO DI PROGRAMMAZIONE DISCIPLINARE PER COMPETENZE</dc:title>
</cp:coreProperties>
</file>