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1155</wp:posOffset>
                </wp:positionH>
                <wp:positionV relativeFrom="paragraph">
                  <wp:posOffset>635</wp:posOffset>
                </wp:positionV>
                <wp:extent cx="6863080" cy="8843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3080" cy="884364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970" cy="690245"/>
                                  <wp:effectExtent l="0" t="0" r="0" b="0"/>
                                  <wp:docPr id="2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0860" cy="562610"/>
                                  <wp:effectExtent l="0" t="0" r="0" b="0"/>
                                  <wp:docPr id="3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8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9495" cy="436880"/>
                                  <wp:effectExtent l="0" t="0" r="0" b="0"/>
                                  <wp:docPr id="4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495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MINISTERO DELLA PUBBLICA ISTRUZIONE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UFFICIO SCOLASTICO REGIONALE PER IL LAZIO</w:t>
                            </w:r>
                          </w:p>
                          <w:p>
                            <w:pPr>
                              <w:pStyle w:val="Normal"/>
                              <w:ind w:left="142" w:right="51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ISTITUTO  DI ISTRUZIONE SUPERIORE  -“L. EINAUDI- C. BARONIO” </w:t>
                            </w:r>
                          </w:p>
                          <w:p>
                            <w:pPr>
                              <w:pStyle w:val="Normal"/>
                              <w:ind w:left="142" w:right="51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3039  S O R A   (FR)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DISTRETTO n. 56</w:t>
                            </w:r>
                          </w:p>
                          <w:p>
                            <w:pPr>
                              <w:pStyle w:val="Normal"/>
                              <w:ind w:left="142" w:right="51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5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DE:</w:t>
                            </w:r>
                            <w:r>
                              <w:rPr>
                                <w:sz w:val="20"/>
                              </w:rPr>
                              <w:t xml:space="preserve"> Viale San Domenico, s.n.c   -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Tel.</w:t>
                            </w:r>
                            <w:r>
                              <w:rPr>
                                <w:sz w:val="20"/>
                              </w:rPr>
                              <w:t xml:space="preserve"> (0776) 831284  - </w:t>
                            </w:r>
                            <w:r>
                              <w:rPr>
                                <w:b/>
                                <w:sz w:val="20"/>
                              </w:rPr>
                              <w:t>Fax</w:t>
                            </w:r>
                            <w:r>
                              <w:rPr>
                                <w:sz w:val="20"/>
                              </w:rPr>
                              <w:t xml:space="preserve"> 0776/824594  - 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(Sede Accreditata e Certificata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-mail</w:t>
                            </w:r>
                            <w:r>
                              <w:rPr>
                                <w:sz w:val="20"/>
                              </w:rPr>
                              <w:t xml:space="preserve">:fris027009@istruzione.it     </w:t>
                              <w:tab/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                                                   Codice Fiscale</w:t>
                            </w:r>
                            <w:r>
                              <w:rPr>
                                <w:sz w:val="20"/>
                              </w:rPr>
                              <w:t xml:space="preserve"> 91026720606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Web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FF"/>
                                  <w:sz w:val="20"/>
                                  <w:u w:val="single"/>
                                </w:rPr>
                                <w:t>http://www.ipssceinaudi.it/</w:t>
                              </w:r>
                            </w:hyperlink>
                            <w:r>
                              <w:rPr>
                                <w:b/>
                                <w:sz w:val="20"/>
                              </w:rPr>
                              <w:t xml:space="preserve">             Codice Istituto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FRIS027009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Web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FF"/>
                                  <w:sz w:val="20"/>
                                  <w:u w:val="single"/>
                                </w:rPr>
                                <w:t>http://www.itcgbaronio.it/</w:t>
                              </w:r>
                            </w:hyperlink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  <w:t>PROGRAMMAZIONE DISCIPLINARE PER COMPETE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  <w:t>CLASSE  IV P   CORSO 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  <w:t>ANNO SCOLASTICO 2014/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  <w:t>DISCIPLINA:DIRI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  <w:t>N. ore settimanali: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6"/>
                                <w:szCs w:val="32"/>
                                <w:u w:val="single"/>
                              </w:rPr>
                              <w:t xml:space="preserve">DOCENT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TONELLA SIMB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6372" w:firstLine="708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6372" w:firstLine="708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6372" w:firstLine="708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6372" w:firstLine="708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6372" w:firstLine="708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6372" w:firstLine="708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6372" w:firstLine="708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6372" w:firstLine="708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’Insegnan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ANTONELLA SIMB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xbxContent>
                      </wps:txbx>
                      <wps:bodyPr anchor="t" lIns="58420" tIns="12700" rIns="5842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5pt" style="position:absolute;rotation:-0;width:540.4pt;height:696.35pt;mso-wrap-distance-left:9.05pt;mso-wrap-distance-right:9.05pt;mso-wrap-distance-top:0pt;mso-wrap-distance-bottom:0pt;margin-top:0pt;mso-position-vertical:top;mso-position-vertical-relative:text;margin-left:-27.65pt;mso-position-horizontal-relative:text">
                <v:textbox inset="0.0638888888888889in,0.0138888888888889in,0.06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48970" cy="690245"/>
                            <wp:effectExtent l="0" t="0" r="0" b="0"/>
                            <wp:docPr id="5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0860" cy="562610"/>
                            <wp:effectExtent l="0" t="0" r="0" b="0"/>
                            <wp:docPr id="6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4" t="-50" r="-5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8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t xml:space="preserve">                                                   </w:t>
                      </w:r>
                      <w:r>
                        <w:rPr/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9495" cy="436880"/>
                            <wp:effectExtent l="0" t="0" r="0" b="0"/>
                            <wp:docPr id="7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495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51" w:hanging="0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MINISTERO DELLA PUBBLICA ISTRUZIONE,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UFFICIO SCOLASTICO REGIONALE PER IL LAZIO</w:t>
                      </w:r>
                    </w:p>
                    <w:p>
                      <w:pPr>
                        <w:pStyle w:val="Normal"/>
                        <w:ind w:left="142" w:right="51"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ISTITUTO  DI ISTRUZIONE SUPERIORE  -“L. EINAUDI- C. BARONIO” </w:t>
                      </w:r>
                    </w:p>
                    <w:p>
                      <w:pPr>
                        <w:pStyle w:val="Normal"/>
                        <w:ind w:left="142" w:right="51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03039  S O R A   (FR)</w:t>
                      </w:r>
                      <w:r>
                        <w:rPr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DISTRETTO n. 56</w:t>
                      </w:r>
                    </w:p>
                    <w:p>
                      <w:pPr>
                        <w:pStyle w:val="Normal"/>
                        <w:ind w:left="142" w:right="51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142" w:right="51" w:hanging="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SEDE:</w:t>
                      </w:r>
                      <w:r>
                        <w:rPr>
                          <w:sz w:val="20"/>
                        </w:rPr>
                        <w:t xml:space="preserve"> Viale San Domenico, s.n.c   -  </w:t>
                      </w:r>
                      <w:r>
                        <w:rPr>
                          <w:b/>
                          <w:sz w:val="20"/>
                        </w:rPr>
                        <w:t>Tel.</w:t>
                      </w:r>
                      <w:r>
                        <w:rPr>
                          <w:sz w:val="20"/>
                        </w:rPr>
                        <w:t xml:space="preserve"> (0776) 831284  - </w:t>
                      </w:r>
                      <w:r>
                        <w:rPr>
                          <w:b/>
                          <w:sz w:val="20"/>
                        </w:rPr>
                        <w:t>Fax</w:t>
                      </w:r>
                      <w:r>
                        <w:rPr>
                          <w:sz w:val="20"/>
                        </w:rPr>
                        <w:t xml:space="preserve"> 0776/824594  -  </w:t>
                      </w:r>
                      <w:r>
                        <w:rPr>
                          <w:sz w:val="20"/>
                          <w:u w:val="single"/>
                        </w:rPr>
                        <w:t>(Sede Accreditata e Certificata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1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</w:rPr>
                        <w:t>e-mail</w:t>
                      </w:r>
                      <w:r>
                        <w:rPr>
                          <w:sz w:val="20"/>
                        </w:rPr>
                        <w:t xml:space="preserve">:fris027009@istruzione.it     </w:t>
                        <w:tab/>
                      </w:r>
                      <w:r>
                        <w:rPr>
                          <w:b/>
                          <w:sz w:val="20"/>
                        </w:rPr>
                        <w:t xml:space="preserve">                                                                 Codice Fiscale</w:t>
                      </w:r>
                      <w:r>
                        <w:rPr>
                          <w:sz w:val="20"/>
                        </w:rPr>
                        <w:t xml:space="preserve"> 91026720606</w:t>
                      </w:r>
                    </w:p>
                    <w:p>
                      <w:pPr>
                        <w:pStyle w:val="Normal"/>
                        <w:ind w:right="51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</w:rPr>
                        <w:t>Web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hyperlink r:id="rId10">
                        <w:r>
                          <w:rPr>
                            <w:rStyle w:val="InternetLink"/>
                            <w:color w:val="0000FF"/>
                            <w:sz w:val="20"/>
                            <w:u w:val="single"/>
                          </w:rPr>
                          <w:t>http://www.ipssceinaudi.it/</w:t>
                        </w:r>
                      </w:hyperlink>
                      <w:r>
                        <w:rPr>
                          <w:b/>
                          <w:sz w:val="20"/>
                        </w:rPr>
                        <w:t xml:space="preserve">             Codice Istituto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FRIS027009          </w:t>
                      </w:r>
                      <w:r>
                        <w:rPr>
                          <w:b/>
                          <w:sz w:val="20"/>
                        </w:rPr>
                        <w:t>Web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hyperlink r:id="rId11">
                        <w:r>
                          <w:rPr>
                            <w:rStyle w:val="InternetLink"/>
                            <w:color w:val="0000FF"/>
                            <w:sz w:val="20"/>
                            <w:u w:val="single"/>
                          </w:rPr>
                          <w:t>http://www.itcgbaronio.it/</w:t>
                        </w:r>
                      </w:hyperlink>
                    </w:p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  <w:t>PROGRAMMAZIONE DISCIPLINARE PER COMPETEN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  <w:t>CLASSE  IV P   CORSO 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  <w:t>ANNO SCOLASTICO 2014/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  <w:t>DISCIPLINA:DIRIT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  <w:t>N. ore settimanali: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  <w:u w:val="single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6"/>
                          <w:szCs w:val="32"/>
                          <w:u w:val="single"/>
                        </w:rPr>
                        <w:t xml:space="preserve">DOCENTE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28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NTONELLA SIMB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Book Antiqua" w:hAnsi="Book Antiqua" w:cs="Book Antiqua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ind w:left="6372" w:firstLine="708"/>
                        <w:rPr>
                          <w:rFonts w:ascii="Book Antiqua" w:hAnsi="Book Antiqua" w:cs="Book Antiq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ind w:left="6372" w:firstLine="708"/>
                        <w:rPr>
                          <w:rFonts w:ascii="Book Antiqua" w:hAnsi="Book Antiqua" w:cs="Book Antiq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ind w:left="6372" w:firstLine="708"/>
                        <w:rPr>
                          <w:rFonts w:ascii="Book Antiqua" w:hAnsi="Book Antiqua" w:cs="Book Antiq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ind w:left="6372" w:firstLine="708"/>
                        <w:rPr>
                          <w:rFonts w:ascii="Book Antiqua" w:hAnsi="Book Antiqua" w:cs="Book Antiq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ind w:left="6372" w:firstLine="708"/>
                        <w:rPr>
                          <w:rFonts w:ascii="Book Antiqua" w:hAnsi="Book Antiqua" w:cs="Book Antiq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ind w:left="6372" w:firstLine="708"/>
                        <w:rPr>
                          <w:rFonts w:ascii="Book Antiqua" w:hAnsi="Book Antiqua" w:cs="Book Antiq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ind w:left="6372" w:firstLine="708"/>
                        <w:rPr>
                          <w:rFonts w:ascii="Book Antiqua" w:hAnsi="Book Antiqua" w:cs="Book Antiq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ind w:left="6372" w:firstLine="708"/>
                        <w:rPr>
                          <w:rFonts w:ascii="Book Antiqua" w:hAnsi="Book Antiqua" w:cs="Book Antiq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4"/>
                          <w:szCs w:val="24"/>
                        </w:rPr>
                        <w:t>L’Insegnant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248" w:firstLine="708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ANTONELLA SIMBOL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</wp:posOffset>
                </wp:positionH>
                <wp:positionV relativeFrom="paragraph">
                  <wp:posOffset>4614545</wp:posOffset>
                </wp:positionV>
                <wp:extent cx="5708650" cy="29178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2917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28"/>
                              </w:rPr>
                              <w:t xml:space="preserve">Classe  I </w:t>
                              <w:tab/>
                              <w:t xml:space="preserve">    Sez.  A        Corso: C.A.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28"/>
                              </w:rPr>
                              <w:t>ANNO SCOLASTICO          2013/20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28"/>
                              </w:rPr>
                              <w:t>MATERIA: DIRITTO ECONOM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. ore settimanali di lezione: 0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9.5pt;height:229.75pt;mso-wrap-distance-left:9.05pt;mso-wrap-distance-right:9.05pt;mso-wrap-distance-top:0pt;mso-wrap-distance-bottom:0pt;margin-top:363.35pt;mso-position-vertical-relative:text;margin-left: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28"/>
                        </w:rPr>
                        <w:t xml:space="preserve">Classe  I </w:t>
                        <w:tab/>
                        <w:t xml:space="preserve">    Sez.  A        Corso: C.A.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28"/>
                        </w:rPr>
                        <w:t>ANNO SCOLASTICO          2013/201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 Antiqua" w:hAnsi="Book Antiqua" w:cs="Book Antiqua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28"/>
                        </w:rPr>
                        <w:t>MATERIA: DIRITTO ECONOM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 Antiqua" w:hAnsi="Book Antiqua" w:cs="Book Antiqua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. ore settimanali di lezione: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>
          <w:caps/>
          <w:sz w:val="22"/>
          <w:szCs w:val="22"/>
        </w:rPr>
      </w:pPr>
      <w:r>
        <w:rPr>
          <w:caps/>
          <w:sz w:val="20"/>
          <w:szCs w:val="20"/>
        </w:rPr>
        <w:br/>
      </w:r>
    </w:p>
    <w:p>
      <w:pPr>
        <w:pStyle w:val="Defaul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Defaul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Defaul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Default"/>
        <w:rPr/>
      </w:pP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classe è composta da 25 alunni, 13 maschi e 12 femmine ,provenienti in maggioranza dallo stesso percorso scolastico;10 alunni provenienti dalla disciolta classe IIIR ed un alunno che si è trasferito dal IVQ.</w:t>
      </w:r>
    </w:p>
    <w:p>
      <w:pPr>
        <w:pStyle w:val="Normal"/>
        <w:rPr/>
      </w:pPr>
      <w:r>
        <w:rPr>
          <w:rFonts w:cs="Book Antiqua" w:ascii="Book Antiqua" w:hAnsi="Book Antiqua"/>
        </w:rPr>
        <w:t>La preparazione culturale  è riconducibile alla realtà sociale, economica e produttiva nella quale vivon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’ inizio dell’anno è stata effettuata una ripetizione delle unità didattiche ai fini dell’accertamento dei prerequisiti e la classe si è subito rivelata non omogenea, riguardo alla partecipazione, al metodo di lavoro, alle conoscenze. Più precisamente gli alunni della ex IIIR non hanno svolto il programma nella sua interezza e si è reso necessario recuperare alcune unità didattiche, propedeutiche allo studio del diritto commerciale. Un gruppo di alunni evidenzia  difficoltà  di comprensione ed uso del linguaggio specifico e deve migliorare il metodo di studio.  La capacità di ascolto e di attenzione si è finora mantenuta su livelli  discreti e la  partecipazione al dialogo educativo è stata  sufficiente per la  maggior parte degli alunni e ciò fa ben sperare in un miglioramento.       La classe    solleva, a volte, problemi disciplinari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34" w:right="1134" w:gutter="0" w:header="720" w:top="899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 grav. 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%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NTENUTI MINIMI IRRINUNCIABILI:CONOSCENZA DI UN VOCABOLARIO DI BASE,ESPOSIZIONE CHIARA E COERENTE DEGLI ARGOMENTI,CONOSCENZA DELLE FONTI DEL DIRITTO,DEI SOGGETTI DEL DIRITTO,DEI PRINCIPI COSTITUZIONALI E DELL’ORDINAMENTO DELLA REPUBBLICA.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  <w:highlight w:val="lightGray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   organizzare e gestire il proprio apprendimento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    utilizzare un proprio metodo di studio e di lavoro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  comprendere e rappresentare testi e messaggi di genere e di complessità diversi, formulati con linguaggi e supporti diversi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lavorare, interagire con gli altri in precise e specifiche attività collettive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  comprendere, interpretare ed intervenire in modo personale negli eventi del mondo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   costruire conoscenze significative e dotate di senso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x     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b/>
          <w:bCs/>
          <w:sz w:val="28"/>
          <w:szCs w:val="20"/>
        </w:rPr>
        <w:t xml:space="preserve"> X </w:t>
      </w:r>
      <w:r>
        <w:rPr>
          <w:b/>
          <w:bCs/>
          <w:sz w:val="20"/>
          <w:szCs w:val="20"/>
          <w:u w:val="single"/>
        </w:rPr>
        <w:t>ASSE CULTURALE STORICO-SOCIALE</w:t>
      </w: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 xml:space="preserve">COMPETENZA N.1 (ASSE STORICO-SOCIALE) </w:t>
              <w:br/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Individuare nei casi concreti i caratteri della nozione giuridica dell’imprenditor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mprendere la funzione delle norme in materia di contabilità e di pubblicità delle impres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Applicare ai casi concreti le classificazioni in materia di impres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Distinguere gli effetti legali derivanti dal trasferimento di azienda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e imprese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l concetto di imprenditore nel c.c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 nozione ed i caratteri distintivi del piccolo imprendi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 attività agrico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 nozione e gli elementi costitutivi dell’azie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l trasferi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scrivere gli elementi distintivi della nozione di imprendi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re la figura del piccolo imprenditore e dell’artigian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re l’imprenditore agricol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prendere le relazioni tra l’impresa e l’azie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scrivere gli effetti del trasferimento di azie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STORICO SOCIALE)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Individuare l’importanza delle società dal punto di vista giuridico ed economico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Identificare ed inquadrare una società in base ad i criteri studiati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Operare un confronto tra i diversi tipi di società di person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Illustrare gli elementi distintivi delle società di persone e di capitali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noscere la funzione e la struttura delle diverse società di capitali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 società come forma di impresa collettiva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 definizione giuridica e gli elementi costitutivi del contratto di società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 classificazioni delle società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 caratteristiche delle società di persone ed il disegno organizzativo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’organizzazione ed il funzionamento delle società di capitali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re la società come atto e come rapport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re le società in base ad i criteri studiat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gli elementi distintivi delle società di pers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izzare i diversi sistemi di organizzazione delle società di capital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a struttura, il funzionamento e le competenze degli organi socil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STORICO SOCIALE)</w:t>
              <w:br/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 xml:space="preserve"> Cogliere la dinamica del rapporto obbligatorio 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mprendere la funzione della garanzia patrimoniale per la concessione del credito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nfrontare svantaggi e vantaggi delle garanzie reali e person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mprendere l’importanza del contratto ed individuare le tipologie di uso frequente. Confrontare i diversi tipi di contratto di lavoro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re la struttura, gli elementi, le fonti delle obbligazioni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li strumenti legali a garanzia dei creditori;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 garanzie reali e personali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re la nozione, funzione, gli elementi essenziali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classificazioni del contratto ,in particolare del contratto di lavor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scrivere il contenuto e la funzione della responsabilità del debitore;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>
                <w:sz w:val="20"/>
                <w:szCs w:val="20"/>
              </w:rPr>
              <w:t>-Distinguere le garanzie reali e personali ed analizzare gli effetti giuridici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finire la nozione giuridica ,identificare i requisiti del contratto, classificare i diversi contratt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MODULI E 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  <w:t>MOD 1 LE OBBLIGAZION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 1 IL RAPPORTO GIURIDICO OBBLIGATORIO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2 LA RESPONSABILITA’ PATRIMONIALE DEL DEBITORE:IL PEGNO E L’IPOTECA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  <w:t xml:space="preserve">MOD. 2 IL CONTRATTO 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1 LA STRUTTURA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2 GLI ELEMENTI ESSENZIALI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3 LA RAPPRESENTANZA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4 IL CONTRATTO PRELIMINARE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5 L’INVALIDITA’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  <w:t>MOD 3 L’IMPRENDITORE E L’AZIENDA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i/>
                <w:sz w:val="28"/>
                <w:szCs w:val="28"/>
                <w:u w:val="single"/>
              </w:rPr>
              <w:t>U.D.1 L’IMPRENDITORE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  <w:u w:val="single"/>
              </w:rPr>
              <w:t>U.D.2 L’IMPRENDITORE COMMERCIALE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3 L’AZIENDA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  <w:t>MOD 4 LE SOCIETA’ E LE SOCIETA’ DI PERSONE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1 LA SOCIETA’ IN GENERALE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2 LA SOCIETA’ SEMPLICE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3 LA SOCIETA’ IN NOME COLLETTIVO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4 LA SOCIETA’ IN ACCOMANDITA SEMPLICE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  <w:t>MOD. 5 LE SOCIETA’ DI CAPITAL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1 LE SOCIETA’ PER AZIONI:IL RAPPORTO SOCIALE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2 GLI ORGANI SOCIALI</w:t>
              <w:br/>
              <w:t>U.D.3 LE AZIONI E LE OBBLIGAZION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4 LE ALTRE SOCIETA’ DI CAPITAL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  <w:t>MOD. 6 IL LAVORO NELL’IMPRES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1 IL LAVORO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  <w:t>U.D.2 IL RAPPORTO DI LAVORO ED I CONTRATTI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cs="Arial" w:ascii="Verdana" w:hAnsi="Verdana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u w:val="single"/>
              </w:rPr>
            </w:pPr>
            <w:r>
              <w:rPr>
                <w:rFonts w:cs="Arial" w:ascii="Verdana" w:hAnsi="Verdana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ook Antiqua" w:hAnsi="Book Antiqua" w:cs="Arial"/>
                <w:lang w:val="en-GB"/>
              </w:rPr>
            </w:pPr>
            <w:r>
              <w:rPr>
                <w:rFonts w:cs="Arial" w:ascii="Book Antiqua" w:hAnsi="Book Antiqua"/>
                <w:lang w:val="en-GB"/>
              </w:rPr>
              <w:t>IlMod.1  settembre</w:t>
            </w:r>
          </w:p>
          <w:p>
            <w:pPr>
              <w:pStyle w:val="Normal"/>
              <w:rPr>
                <w:rFonts w:ascii="Book Antiqua" w:hAnsi="Book Antiqua" w:cs="Arial"/>
                <w:lang w:val="en-GB"/>
              </w:rPr>
            </w:pPr>
            <w:r>
              <w:rPr>
                <w:rFonts w:cs="Arial" w:ascii="Book Antiqua" w:hAnsi="Book Antiqua"/>
                <w:lang w:val="en-GB"/>
              </w:rPr>
              <w:t>Il Mod.2 ottobre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lang w:val="en-GB"/>
              </w:rPr>
              <w:t xml:space="preserve">I Mod  3 novembre </w:t>
            </w:r>
          </w:p>
          <w:p>
            <w:pPr>
              <w:pStyle w:val="Normal"/>
              <w:rPr>
                <w:rFonts w:ascii="Book Antiqua" w:hAnsi="Book Antiqua" w:cs="Arial"/>
                <w:lang w:val="en-GB"/>
              </w:rPr>
            </w:pPr>
            <w:r>
              <w:rPr>
                <w:rFonts w:cs="Arial" w:ascii="Book Antiqua" w:hAnsi="Book Antiqua"/>
                <w:lang w:val="en-GB"/>
              </w:rPr>
              <w:t>Il Mod 4 dicembre/gennaio</w:t>
            </w:r>
          </w:p>
          <w:p>
            <w:pPr>
              <w:pStyle w:val="Normal"/>
              <w:rPr>
                <w:rFonts w:ascii="Book Antiqua" w:hAnsi="Book Antiqua" w:cs="Arial"/>
                <w:lang w:val="en-GB"/>
              </w:rPr>
            </w:pPr>
            <w:r>
              <w:rPr>
                <w:rFonts w:cs="Arial" w:ascii="Book Antiqua" w:hAnsi="Book Antiqua"/>
                <w:lang w:val="en-GB"/>
              </w:rPr>
              <w:t>Il Mod.5  febbraio/marzo /aprile</w:t>
            </w:r>
          </w:p>
          <w:p>
            <w:pPr>
              <w:pStyle w:val="Normal"/>
              <w:rPr>
                <w:rFonts w:ascii="Book Antiqua" w:hAnsi="Book Antiqua" w:cs="Arial"/>
                <w:lang w:val="en-GB"/>
              </w:rPr>
            </w:pPr>
            <w:r>
              <w:rPr>
                <w:rFonts w:cs="Arial" w:ascii="Book Antiqua" w:hAnsi="Book Antiqua"/>
                <w:lang w:val="en-GB"/>
              </w:rPr>
              <w:t>Il Mod.6 maggio</w:t>
            </w:r>
          </w:p>
          <w:p>
            <w:pPr>
              <w:pStyle w:val="Normal"/>
              <w:rPr>
                <w:rFonts w:ascii="Book Antiqua" w:hAnsi="Book Antiqua" w:cs="Arial"/>
                <w:lang w:val="en-GB"/>
              </w:rPr>
            </w:pPr>
            <w:r>
              <w:rPr>
                <w:rFonts w:cs="Arial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Arial"/>
                <w:lang w:val="en-GB"/>
              </w:rPr>
            </w:pPr>
            <w:r>
              <w:rPr>
                <w:rFonts w:eastAsia="Book Antiqua" w:cs="Book Antiqua" w:ascii="Book Antiqua" w:hAnsi="Book Antiqua"/>
                <w:lang w:val="en-GB"/>
              </w:rPr>
              <w:t xml:space="preserve"> </w:t>
            </w:r>
          </w:p>
          <w:p>
            <w:pPr>
              <w:pStyle w:val="TableContents"/>
              <w:rPr>
                <w:rFonts w:ascii="Book Antiqua" w:hAnsi="Book Antiqua" w:cs="Arial"/>
                <w:lang w:val="en-GB"/>
              </w:rPr>
            </w:pPr>
            <w:r>
              <w:rPr>
                <w:rFonts w:cs="Arial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N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 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-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2-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2-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2-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-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- 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- 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N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</w:tbl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6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16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4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X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lezione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 X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risoluzione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X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5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  <w:sz w:val="22"/>
          <w:szCs w:val="22"/>
        </w:rPr>
        <w:t xml:space="preserve">[] Libro/i di testo : </w:t>
      </w:r>
      <w:r>
        <w:rPr>
          <w:rFonts w:cs="Arial" w:ascii="Book Antiqua" w:hAnsi="Book Antiqua"/>
          <w:b/>
        </w:rPr>
        <w:t xml:space="preserve"> LA NORMA E LA PRATICA 2-ED.TRAMONTAN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giornali,riviste specializzate, banche dati giuridiche, film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6. MODALITA' DI VERIFICA DEL LIVELLO DI APPRENDIMENTO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test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Questionar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Commento ad articoli delle fonti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Risoluzione di problemi e compilazione di atti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7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9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prende come il vivere in comunità comporti il rispetto delle regole all’interno di un sistema di diritti e di doveri stabiliti dalla Costituzion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 rapportare la propria esperienza personale di vivere nella comunità familiare e scolastica con la necessaria osservanza delle regole, espressione del vivere civil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rgomenta e riflette autonomamente sui fenomeni sociali ed economici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ra, 09 ottobre   2014                                  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Prof.ssa  Antonella Simbola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Arial" w:hAnsi="Arial" w:cs="Arial"/>
      <w:b w:val="false"/>
      <w:sz w:val="22"/>
      <w:szCs w:val="22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 w:val="false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Tahoma"/>
      <w:kern w:val="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hyperlink" Target="http://www.ipssceinaudi.it/" TargetMode="External"/><Relationship Id="rId11" Type="http://schemas.openxmlformats.org/officeDocument/2006/relationships/hyperlink" Target="http://www.itcgbaronio.it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utente</dc:creator>
  <dc:description/>
  <cp:keywords/>
  <dc:language>en-US</dc:language>
  <cp:lastModifiedBy>Samsung</cp:lastModifiedBy>
  <cp:lastPrinted>2010-11-12T11:55:00Z</cp:lastPrinted>
  <dcterms:modified xsi:type="dcterms:W3CDTF">2014-10-22T05:26:00Z</dcterms:modified>
  <cp:revision>19</cp:revision>
  <dc:subject/>
  <dc:title>MODELLO DI PROGRAMMAZIONE DISCIPLINARE PER COMPETENZE</dc:title>
</cp:coreProperties>
</file>