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 – C. BARONIO“ </w:t>
      </w:r>
    </w:p>
    <w:p>
      <w:pPr>
        <w:pStyle w:val="Normal"/>
        <w:ind w:left="142" w:right="51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3039  S O R A   (FR)</w:t>
      </w:r>
      <w:r>
        <w:rPr>
          <w:sz w:val="20"/>
        </w:rPr>
        <w:t xml:space="preserve"> 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27009g@istruzione.it     </w:t>
        <w:tab/>
      </w:r>
      <w:r>
        <w:rPr>
          <w:b/>
          <w:sz w:val="20"/>
        </w:rPr>
        <w:t xml:space="preserve">                                                                Codice Fiscale</w:t>
      </w:r>
      <w:r>
        <w:rPr>
          <w:sz w:val="20"/>
        </w:rPr>
        <w:t xml:space="preserve">  91026720606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____CARBONE  LUIS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_RELIGIONE CATTOL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III sez.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a classe III sez. ,composta da  …  alunni, di cui … diversamente abili che seguono la programmazione curriculare. In base alle rilevazioni in ingresso effettuate attraverso colloqui con gli alunni e in base alla continuità didattica, mostra competenze  discrete, solo qualche alunno mostra competenze di base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l comportamento appare nella norma, non si rilevano casi di alunni particolarmente vivaci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L’interesse, la partecipazione e l’atteggiamento verso la materia sono positivi.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∙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.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: Le origini della chiesa 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  <w:highlight w:val="lightGray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II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1. 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i di senso legate alle più rilevanti esperienze della vita uma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tà e missione di Gesù alla luce del mistero pasqu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re domande di senso e spiegare la dimensione religiosa dell’uomo tra senso del limite, bisogno di salvezza e desiderio di trascendenza, confrontando il concetto cristiano di persona con quello di altre religioni o sistemi di pensie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e interpretare correttamente testi biblici scel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-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i principali di storia del cristianesimo fino all’epoca moderna e loro effetti per la nascita e lo sviluppo della cultura europe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re, da un punto di vista storico e sociale, l’incontro del messaggio cristiano universale con le culture particol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rontarsi con la testimonianza cristiana offerta da alcune figure significative del passato e del presente anche legate alla storia locale 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-sociale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i della Chiesa sull’etica personale e sociale e il loro fondamento bibl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durre le principali problematiche del mondo del lavoro e della produzione a documenti biblici o religiosi che possano offrire riferimenti utili per una loro valutazion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istero dell’esistenz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domande dei giov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ricerca di D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Gesù uomo e D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’avvento del Regn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Pasqua di Gesù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esù è Dio…che salv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Bibbi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Bibbia, un libro per due religio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libro della Gene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Il popolo di Dio: La Chiesa 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hiesa e il mondo moder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ncilio Vaticano I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testimon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2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valori del cristianesim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oscienza e i valori um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egg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iber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beatitudi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PROGETTAZIONE E REALIZZAZIONE DI ITINERARI TURISTICI RELIGIOSI ED ENOGASTRONOMICI”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∙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i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∙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·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∙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TUTTI I COLORI DELLA VITA Vol. Unic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utore L. Solinas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SEI  Ed. Blu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∙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highlight w:val="lightGray"/>
          <w:u w:val="single"/>
        </w:rPr>
      </w:pPr>
      <w:r>
        <w:rPr>
          <w:rFonts w:cs="Arial" w:ascii="Arial" w:hAnsi="Arial"/>
          <w:b/>
          <w:sz w:val="16"/>
          <w:szCs w:val="20"/>
          <w:highlight w:val="lightGray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∙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Ricerche a tema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ispondenza tra livello di apprendimento e giudizio sinte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conoscenze ampie e complete con approfondimenti personali, interesse e impegno costanti, capacità di effettuare collegamenti interdisciplinari, ottima produzione del linguaggio specifi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ampie e complete. interesse e impegno costante, utilizzo appropriato del linguaggio specifico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 conoscenze globalmente acquisite, interesse costante, impegno continuo, soddisfacenti le abilità richies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essenziali, interesse sufficiente, essenziali le abilità richies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frammentarie, interesse inesistente rispetto alla globalità dei contenuti proposti, abilità richieste non consegui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o scolastico 201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53:00Z</dcterms:created>
  <dc:creator>utente</dc:creator>
  <dc:description/>
  <cp:keywords/>
  <dc:language>en-US</dc:language>
  <cp:lastModifiedBy>UTENTE</cp:lastModifiedBy>
  <cp:lastPrinted>2012-10-23T21:53:00Z</cp:lastPrinted>
  <dcterms:modified xsi:type="dcterms:W3CDTF">2014-11-14T20:20:00Z</dcterms:modified>
  <cp:revision>64</cp:revision>
  <dc:subject/>
  <dc:title>MODELLO DI PROGRAMMAZIONE DISCIPLINARE PER COMPETENZE </dc:title>
</cp:coreProperties>
</file>