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sz w:val="20"/>
        </w:rPr>
        <w:t>ISTITUTO  DI ISTRUZIONE SUPERIORE  -“L. EINAUDI “-  03039  S O R A   (FR)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sz w:val="20"/>
        </w:rPr>
        <w:t>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1200g@istruzione.it     </w:t>
        <w:tab/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Codice Fiscale</w:t>
      </w:r>
      <w:r>
        <w:rPr>
          <w:sz w:val="20"/>
        </w:rPr>
        <w:t xml:space="preserve">  82005130602 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>FRIS01200G</w:t>
      </w:r>
    </w:p>
    <w:p>
      <w:pPr>
        <w:pStyle w:val="Normal"/>
        <w:ind w:left="142" w:right="51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n  sedi associate: FRRC01201E (IPSC) -FRRH01201Q (IPSSAR) -  </w:t>
      </w:r>
    </w:p>
    <w:p>
      <w:pPr>
        <w:pStyle w:val="Normal"/>
        <w:pBdr>
          <w:bottom w:val="double" w:sz="6" w:space="1" w:color="000000"/>
        </w:pBdr>
        <w:ind w:left="142" w:right="51" w:hanging="0"/>
        <w:jc w:val="center"/>
        <w:rPr>
          <w:sz w:val="20"/>
        </w:rPr>
      </w:pPr>
      <w:r>
        <w:rPr>
          <w:b/>
          <w:bCs/>
          <w:sz w:val="20"/>
        </w:rPr>
        <w:t>Corso serale: FRRC01251X (IPSC)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CARLO MOSTICON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MATEMAT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3 A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 - 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TRE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>
          <w:sz w:val="22"/>
          <w:szCs w:val="22"/>
        </w:rPr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Normal"/>
        <w:jc w:val="both"/>
        <w:rPr/>
      </w:pPr>
      <w:r>
        <w:rPr/>
        <w:t>La classe 3 A è composta da ventuno alunni, 1 maschio e venti femmine; tre alunne sono diversamente abili. La maggior parte degli alunni è  pendolare e proviene dai comuni limitrofi.</w:t>
      </w:r>
    </w:p>
    <w:p>
      <w:pPr>
        <w:pStyle w:val="Normal"/>
        <w:jc w:val="both"/>
        <w:rPr/>
      </w:pPr>
      <w:r>
        <w:rPr/>
        <w:t xml:space="preserve">La classe si presenta nel complesso scolarizzata e rispettosa delle regole scolastiche; hanno manifestato   un comportamento  generalmente corretto,  permettendo il regolare svolgimento delle lezioni. </w:t>
      </w:r>
    </w:p>
    <w:p>
      <w:pPr>
        <w:pStyle w:val="Normal"/>
        <w:jc w:val="both"/>
        <w:rPr/>
      </w:pPr>
      <w:r>
        <w:rPr/>
        <w:t>La classe si dimostra nell’insieme continua nell’attenzione e nell’applicazione, gli alunni  partecipano al dialogo educativo e solo pochi manifestano discontinuità.</w:t>
      </w:r>
    </w:p>
    <w:p>
      <w:pPr>
        <w:pStyle w:val="Default"/>
        <w:jc w:val="both"/>
        <w:rPr>
          <w:szCs w:val="20"/>
        </w:rPr>
      </w:pPr>
      <w:r>
        <w:rPr/>
        <w:t xml:space="preserve">Durante le lezioni  con  svolgimento di compiti e da quelli assegnati per casa,  e dalla  somministrazione della prove d’ingresso, è stato possibile  accertare  il possesso dei prerequisiti disciplinari e delle competenze pregresse; metà della classe </w:t>
      </w:r>
      <w:r>
        <w:rPr>
          <w:szCs w:val="20"/>
        </w:rPr>
        <w:t>mostra un buon livello di prerequisiti disciplinari, mentre per l’altra metà  permangono  lacune e difficoltà pregresse anche gravi.</w:t>
      </w:r>
    </w:p>
    <w:p>
      <w:pPr>
        <w:pStyle w:val="Default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grav. 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,3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1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8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8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 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  <w:u w:val="single"/>
        </w:rPr>
      </w:pPr>
      <w:r>
        <w:rPr>
          <w:b/>
          <w:bCs/>
          <w:i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  <w:t xml:space="preserve"> X 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terzo ann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pacing w:lineRule="exact" w:line="272"/>
              <w:jc w:val="both"/>
              <w:rPr/>
            </w:pPr>
            <w:r>
              <w:rPr/>
              <w:t>Saper esprimere in modo chiaro, rigoroso e sintetico utilizzando il linguaggio specifico della ma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pacing w:lineRule="exact" w:line="272"/>
              <w:rPr/>
            </w:pPr>
            <w:r>
              <w:rPr/>
              <w:t>Avere un quadro teorico coerente ed organico delle nozioni appre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pacing w:lineRule="exact" w:line="272"/>
              <w:rPr/>
            </w:pPr>
            <w:r>
              <w:rPr/>
              <w:t>Avere compreso l’utilità delle nozioni e procedure apprese, per il loro utilizzo come supporto matematico nello studio delle altre disciplin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standard minimo di conoscenze e competenz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osce il piano cartesiano</w:t>
            </w:r>
          </w:p>
          <w:p>
            <w:pPr>
              <w:pStyle w:val="Normal"/>
              <w:jc w:val="both"/>
              <w:rPr/>
            </w:pPr>
            <w:r>
              <w:rPr/>
              <w:t>Conosce l’equazione della retta</w:t>
            </w:r>
          </w:p>
          <w:p>
            <w:pPr>
              <w:pStyle w:val="Normal"/>
              <w:jc w:val="both"/>
              <w:rPr/>
            </w:pPr>
            <w:r>
              <w:rPr/>
              <w:t>Conosce la definizione e l’equazione della parabola</w:t>
            </w:r>
          </w:p>
          <w:p>
            <w:pPr>
              <w:pStyle w:val="Normal"/>
              <w:jc w:val="both"/>
              <w:rPr/>
            </w:pPr>
            <w:r>
              <w:rPr/>
              <w:t>Conosce vari tipi di equazione di 2° grado</w:t>
            </w:r>
          </w:p>
          <w:p>
            <w:pPr>
              <w:pStyle w:val="Normal"/>
              <w:jc w:val="both"/>
              <w:rPr/>
            </w:pPr>
            <w:r>
              <w:rPr/>
              <w:t>Conosce i metodi di risoluzione delle equazioni di 2° grado</w:t>
            </w:r>
          </w:p>
          <w:p>
            <w:pPr>
              <w:pStyle w:val="Normal"/>
              <w:jc w:val="both"/>
              <w:rPr/>
            </w:pPr>
            <w:r>
              <w:rPr/>
              <w:t>Conosce vari tipi di disequazioni</w:t>
            </w:r>
          </w:p>
          <w:p>
            <w:pPr>
              <w:pStyle w:val="Normal"/>
              <w:jc w:val="both"/>
              <w:rPr/>
            </w:pPr>
            <w:r>
              <w:rPr/>
              <w:t>Conosce i metodi di risoluzione delle disequazioni</w:t>
            </w:r>
          </w:p>
          <w:p>
            <w:pPr>
              <w:pStyle w:val="Normal"/>
              <w:jc w:val="both"/>
              <w:rPr/>
            </w:pPr>
            <w:r>
              <w:rPr/>
              <w:t>Conosce tabelle e rappresentazioni grafiche</w:t>
            </w:r>
          </w:p>
          <w:p>
            <w:pPr>
              <w:pStyle w:val="Normal"/>
              <w:jc w:val="both"/>
              <w:rPr/>
            </w:pPr>
            <w:r>
              <w:rPr/>
              <w:t>Conosce le formule per il calcolo dei vari tipi di med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 riportare un punto sul piano cartesiano</w:t>
            </w:r>
          </w:p>
          <w:p>
            <w:pPr>
              <w:pStyle w:val="Normal"/>
              <w:jc w:val="both"/>
              <w:rPr/>
            </w:pPr>
            <w:r>
              <w:rPr/>
              <w:t>Sa rappresentare graficamente una retta sul piano cartesiano partendo dall’equazione</w:t>
            </w:r>
          </w:p>
          <w:p>
            <w:pPr>
              <w:pStyle w:val="Normal"/>
              <w:jc w:val="both"/>
              <w:rPr/>
            </w:pPr>
            <w:r>
              <w:rPr/>
              <w:t>Sa risolvere una semplice equazione numerica intera di secondo grado</w:t>
            </w:r>
          </w:p>
          <w:p>
            <w:pPr>
              <w:pStyle w:val="Normal"/>
              <w:jc w:val="both"/>
              <w:rPr/>
            </w:pPr>
            <w:r>
              <w:rPr/>
              <w:t>Sa risolvere una semplice disequazione numerica intera di primo e secondo grado</w:t>
            </w:r>
          </w:p>
          <w:p>
            <w:pPr>
              <w:pStyle w:val="Normal"/>
              <w:jc w:val="both"/>
              <w:rPr/>
            </w:pPr>
            <w:r>
              <w:rPr/>
              <w:t>Sa rappresentare i dati mediante tabelle e grafici</w:t>
            </w:r>
          </w:p>
          <w:p>
            <w:pPr>
              <w:pStyle w:val="Normal"/>
              <w:jc w:val="both"/>
              <w:rPr/>
            </w:pPr>
            <w:r>
              <w:rPr/>
              <w:t>Sa calcolare alcuni tipi di medie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, 2, 3 (ASSE CULTURALE MATEMATICO)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  equazioni e disequazioni di 1° grad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0"/>
                <w:szCs w:val="20"/>
              </w:rPr>
              <w:t>Risoluzione  sistemi di equazioni e disequazioni di 1° grad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0"/>
                <w:szCs w:val="20"/>
              </w:rPr>
              <w:t>Risoluzione equazioni e disequazioni di 2° grad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0"/>
                <w:szCs w:val="20"/>
              </w:rPr>
              <w:t>Risoluzione sistemi di equazioni e disequazioni di 2° grad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 analitica: retta e parabo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a; statistica descrittiva e bivari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zione dei concetti fondamentali della maggior parte degli argomenti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solvere equazione e disequazioni di 1° e 2° grad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solvere sistemi di equazioni e disequazioni di 1° e 2° grad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applicare le conoscenze acquisite nella geometria analitic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applicare le conoscenze elementari della statist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e compreso l’utilità delle nozioni e procedure apprese per il loro utilizzo come supporto matematico nello studio delle altre disciplin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7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6660"/>
        <w:gridCol w:w="1440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1" w:hanging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azioni di primo e secondo grad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PERIODO: Sett.,  Ott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</w:rPr>
              <w:t>12 h + 3h recupero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Equazioni di primo grado: generalità e soluzio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Equazioni di secondo grado: generalità, soluzioni, equazioni secondo grado  complete, pure e spurie; scomposizion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1, 2, 3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1" w:hanging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equazioni di primo e secondo grad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PERIODO: ott.,  nov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</w:rPr>
              <w:t>12 h + 3 h recupero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isequazioni di primo grado: generalità e soluzio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isequazioni di secondo grado: generalità, soluzion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isequazioni frazionarie</w:t>
            </w:r>
          </w:p>
          <w:p>
            <w:pPr>
              <w:pStyle w:val="Testofumetto"/>
              <w:rPr>
                <w:rFonts w:ascii="Verdana" w:hAnsi="Verdana" w:cs="Times New Roman"/>
                <w:sz w:val="16"/>
                <w:szCs w:val="24"/>
              </w:rPr>
            </w:pPr>
            <w:r>
              <w:rPr>
                <w:rFonts w:cs="Times New Roman" w:ascii="Verdana" w:hAnsi="Verdana"/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18"/>
                <w:szCs w:val="18"/>
              </w:rPr>
              <w:t>N. 1, 2, 3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1" w:hanging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istemi di equazioni e disequazioni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PERIODO: nov-dic;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</w:rPr>
              <w:t>12 h + 3 h recupero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istemi di equazioni di 1° e 2° grado: generalità e soluzioni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istemi di disequazioni di 1° e 2° grado: generalità e soluzioni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18"/>
                <w:szCs w:val="18"/>
              </w:rPr>
              <w:t>N. 1, 2, 3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1" w:hanging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eometria analitica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PERIODO: dic-gen,feb, marzo april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</w:rPr>
              <w:t>22 h + 8 h recupero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generalità; piano cartesiano; punto, punto medio, distanza tra due punti, coefficiente angolare, retta in forma implicita, retta informa esplicita, equazione della retta, intersezione tra due rette, rette parallele e rette ortogonali. Parabola, equazione della parabola, vertice, asse di simmetri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18"/>
                <w:szCs w:val="18"/>
              </w:rPr>
              <w:t>N. 1, 2, 3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1" w:hanging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tistic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PERIODO: aprile maggio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</w:rPr>
              <w:t>11 h + 2 h recupero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tatistica: generalità, statistica descrittiva bivari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18"/>
                <w:szCs w:val="18"/>
              </w:rPr>
              <w:t>N. 1, 2, 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</w:t>
            </w:r>
            <w:r>
              <w:rPr>
                <w:sz w:val="20"/>
                <w:szCs w:val="20"/>
              </w:rPr>
              <w:t>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[x]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 xml:space="preserve">Titolo   Appunti  di  MATEMATICA PERCORSO D – Edizione Riforma </w:t>
      </w:r>
      <w:r>
        <w:rPr>
          <w:sz w:val="22"/>
          <w:szCs w:val="22"/>
        </w:rPr>
        <w:t xml:space="preserve">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 </w:t>
      </w:r>
      <w:r>
        <w:rPr>
          <w:i/>
          <w:sz w:val="22"/>
          <w:szCs w:val="22"/>
        </w:rPr>
        <w:t xml:space="preserve">Autore ILARIA FRAGNI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a Editrice  CEDAM SCUOL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  <w:highlight w:val="lightGray"/>
        </w:rPr>
      </w:pPr>
      <w:r>
        <w:rPr>
          <w:rFonts w:cs="Arial" w:ascii="Arial" w:hAnsi="Arial"/>
          <w:b/>
          <w:sz w:val="22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ora,  11.10.2014                                                               </w:t>
        <w:tab/>
        <w:tab/>
        <w:tab/>
        <w:t>Il Doce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Prof. Carlo Mosticone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47:00Z</dcterms:created>
  <dc:creator>utente</dc:creator>
  <dc:description/>
  <cp:keywords/>
  <dc:language>en-US</dc:language>
  <cp:lastModifiedBy>PROVA</cp:lastModifiedBy>
  <cp:lastPrinted>2012-12-11T11:02:00Z</cp:lastPrinted>
  <dcterms:modified xsi:type="dcterms:W3CDTF">2014-10-17T06:43:00Z</dcterms:modified>
  <cp:revision>8</cp:revision>
  <dc:subject/>
  <dc:title>MODELLO DI PROGRAMMAZIONE DISCIPLINARE PER COMPETENZE </dc:title>
</cp:coreProperties>
</file>