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 Iole Capuano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sz w:val="24"/>
          <w:szCs w:val="32"/>
        </w:rPr>
        <w:t xml:space="preserve">                                                               </w:t>
      </w:r>
      <w:r>
        <w:rPr>
          <w:b/>
          <w:bCs/>
          <w:sz w:val="24"/>
          <w:szCs w:val="32"/>
        </w:rPr>
        <w:t>MATERIA:   Inglese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bCs/>
          <w:szCs w:val="32"/>
        </w:rPr>
        <w:t xml:space="preserve">CLASSE: </w:t>
      </w:r>
      <w:r>
        <w:rPr>
          <w:b/>
          <w:sz w:val="20"/>
          <w:szCs w:val="20"/>
        </w:rPr>
        <w:t>3A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/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. ore settimanali nella classe:  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predefinito"/>
        <w:jc w:val="both"/>
        <w:rPr/>
      </w:pPr>
      <w:r>
        <w:rPr>
          <w:sz w:val="22"/>
          <w:lang w:val="it-IT"/>
        </w:rPr>
        <w:t>Il livello di partenza della classe risulta  nel complesso  omogeneo, anche se  con differenzazioni piuttosto evidenti tra elementi con una buona preparazione di base,   un gruppo sufficiente o appena sufficiente e  studenti  che evidenziano ancora lacune nella preparazione.</w:t>
      </w:r>
    </w:p>
    <w:p>
      <w:pPr>
        <w:pStyle w:val="Default"/>
        <w:rPr>
          <w:sz w:val="22"/>
        </w:rPr>
      </w:pPr>
      <w:r>
        <w:rPr>
          <w:sz w:val="22"/>
        </w:rPr>
        <w:t>L’ utilizzazione della lingua straniera per i principali scopi comunicativi è in generale semplice ma nel complesso efficace, anche se limitata per la quantità di vocaboli conosciuti. Sufficientemente adeguata è la comprensione di messaggi su argomenti di interesse quotidiano. La partecipazione al dialogo educativo è continua per la maggior parte degli studenti, anche se non sempre attiva e proficua  a causa di un impegno nello studio piuttosto superficiale e poco sistematico.</w:t>
      </w:r>
    </w:p>
    <w:p>
      <w:pPr>
        <w:pStyle w:val="Defaul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X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X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X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X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X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organizzare e gestire il proprio apprendiment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 utilizzare un proprio metodo di studio e di lavoro</w:t>
            </w:r>
          </w:p>
          <w:p>
            <w:pPr>
              <w:pStyle w:val="Normal"/>
              <w:ind w:left="840" w:hanging="8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X     elaborare e realizzare attività seguendo la logica della   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ind w:left="840" w:hanging="44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  comprendere e rappresentare testi e messaggi di genere e di complessità diversi, formulati con linguaggi e supporti diversi.</w:t>
            </w:r>
          </w:p>
          <w:p>
            <w:pPr>
              <w:pStyle w:val="Normal"/>
              <w:ind w:left="840" w:hanging="8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X       Lavorare, interagire con gli altri in precise e specifiche attività collettive.</w:t>
            </w:r>
          </w:p>
          <w:p>
            <w:pPr>
              <w:pStyle w:val="Normal"/>
              <w:ind w:left="840" w:hanging="44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  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X       comprendere, interpretare ed intervenire in modo    personale negli eventi del mondo</w:t>
            </w:r>
          </w:p>
          <w:p>
            <w:pPr>
              <w:pStyle w:val="Normal"/>
              <w:ind w:left="43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      costruire conoscenze significative e dotate di senso</w:t>
            </w:r>
          </w:p>
          <w:p>
            <w:pPr>
              <w:pStyle w:val="Normal"/>
              <w:ind w:left="43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X   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Utilizzare i linguaggi settoriali per interagire in diversi ambiti di studio e di lavor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  <w:t>2) Produrre testi di vario tipo in lingua francese in relazione ai differenti scopi comunicativi e a situazioni professionali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  <w:t>3) Agire nel sistema di qualità relativo alla filiera produttiva di interesse;</w:t>
            </w:r>
          </w:p>
          <w:p>
            <w:pPr>
              <w:pStyle w:val="Normal1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4) Utilizzare tecniche di lavorazione e strumenti gestionali nella produzione di servizi e prodotti enogastronomici, ristorativi e di accoglienza turistico-alberghiera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5) Integrare le competenze professionali orientate al cliente con quelle linguistiche, utilizzando le tecniche di comunicazione e relazione per ottimizzare la qualità del servizio e il coordinamento con i colleghi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6) Valorizzare e promuovere le tradizioni locali, nazionali e internazionali sia in una prospettiva interculturale, sia ai fini della mobilità di studio e di lavor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142" w:firstLine="18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.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4899"/>
      </w:tblGrid>
      <w:tr>
        <w:trPr>
          <w:trHeight w:val="635" w:hRule="atLeast"/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  <w:br/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040"/>
            </w:tblGrid>
            <w:tr>
              <w:trPr>
                <w:trHeight w:val="635" w:hRule="atLeast"/>
                <w:cantSplit w:val="true"/>
              </w:trPr>
              <w:tc>
                <w:tcPr>
                  <w:tcW w:w="10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Narrow" w:hAnsi="ArialNarrow" w:eastAsia="ArialNarrow" w:cs="Arial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Narrow" w:cs="ArialNarrow" w:ascii="ArialNarrow" w:hAnsi="ArialNarrow"/>
                      <w:b/>
                      <w:sz w:val="20"/>
                      <w:szCs w:val="20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Narrow" w:hAnsi="ArialNarrow" w:cs="Arial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Narrow" w:cs="ArialNarrow" w:ascii="ArialNarrow" w:hAnsi="ArialNarrow"/>
                      <w:b/>
                      <w:sz w:val="20"/>
                      <w:szCs w:val="20"/>
                    </w:rPr>
                    <w:t xml:space="preserve">                                                           </w:t>
                  </w:r>
                  <w:r>
                    <w:rPr>
                      <w:rFonts w:cs="ArialNarrow" w:ascii="ArialNarrow" w:hAnsi="ArialNarrow"/>
                      <w:b/>
                      <w:sz w:val="20"/>
                      <w:szCs w:val="20"/>
                    </w:rPr>
                    <w:t xml:space="preserve">COMPETENZA N.1 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Narrow" w:hAnsi="ArialNarrow" w:cs="Arial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Narrow" w:ascii="ArialNarrow" w:hAnsi="ArialNarro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  <w:t>1) Utilizzare i linguaggi settoriali per interagire in diversi ambiti di studio e di lavoro</w:t>
                  </w:r>
                </w:p>
                <w:p>
                  <w:pPr>
                    <w:pStyle w:val="Default"/>
                    <w:jc w:val="center"/>
                    <w:rPr>
                      <w:rFonts w:ascii="ArialNarrow" w:hAnsi="ArialNarrow" w:cs="Arial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Narrow" w:ascii="ArialNarrow" w:hAnsi="ArialNarrow"/>
                      <w:b/>
                      <w:sz w:val="20"/>
                      <w:szCs w:val="20"/>
                    </w:rPr>
                    <w:br/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CONOSCENZE 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ABILITA’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Narrow"/>
                      <w:sz w:val="20"/>
                      <w:szCs w:val="20"/>
                    </w:rPr>
                  </w:pPr>
                  <w:r>
                    <w:rPr>
                      <w:rFonts w:eastAsia="Arial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/>
            </w:pPr>
            <w:r>
              <w:rPr/>
              <w:t>____________________________________________________________________________________</w:t>
            </w:r>
          </w:p>
          <w:tbl>
            <w:tblPr>
              <w:tblW w:w="9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5296"/>
            </w:tblGrid>
            <w:tr>
              <w:trPr>
                <w:trHeight w:val="635" w:hRule="atLeast"/>
                <w:cantSplit w:val="true"/>
              </w:trPr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Aspetti comunicativi, socio-linguistici e paralinguistici della interazione e della produzione orale in relazione al contesto e agli interlocutori.</w:t>
                  </w:r>
                </w:p>
                <w:p>
                  <w:pPr>
                    <w:pStyle w:val="Normal"/>
                    <w:snapToGrid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Strutture morfosintattiche, ritmo e intonazioni della frase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adeguate ai contesti comunicativi, in particolare professionali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Strategie per la comprensione globale e selettiva di testi relativamente complessi, riferiti in particolare al proprio settore di indirizzo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 xml:space="preserve">- Caratteristiche delle principali tipologie testuali, comprese quelle tecnico professionali di settore. 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Interagire in brevi conversazioni su argomenti di interesse personale, d'attualità o di lavoro.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Distinguere e utilizzare le principali tipologie testuali, comprese quelle tecnico-professionali, in base alle costanti che le caratterizzano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Comprendere globalmente, utilizzando appropriate strategie, brevi messaggi radio-televisivi e filmati divulgativi su tematiche note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 xml:space="preserve">- Utilizzare autonomamente i dizionari, anche multimediali </w:t>
                  </w:r>
                  <w:r>
                    <w:rPr/>
                    <w:t>ai fini di una scelta lessicale adeguata al contesto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70" w:leader="none"/>
                    </w:tabs>
                    <w:autoSpaceDE w:val="false"/>
                    <w:snapToGrid w:val="false"/>
                    <w:rPr>
                      <w:rFonts w:eastAsia="ArialNarrow"/>
                      <w:sz w:val="20"/>
                      <w:szCs w:val="20"/>
                    </w:rPr>
                  </w:pPr>
                  <w:r>
                    <w:rPr>
                      <w:rFonts w:eastAsia="Arial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70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>COMPETENZA N.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70" w:leader="none"/>
                    </w:tabs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70" w:leader="none"/>
                    </w:tabs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70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>2) Produrre testi di vario tipo in lingua francese in relazione ai differenti scopi comunicativi e a situazioni professionali;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CONOSCENZE</w:t>
                  </w:r>
                </w:p>
              </w:tc>
              <w:tc>
                <w:tcPr>
                  <w:tcW w:w="5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ABILITA’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Lessico e fraseologia idiomatica di uso frequente relativi ad argomenti di interesse generale, di studio, di lavoro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 xml:space="preserve">- Tecniche d’uso dei dizionari, anche settoriali e multimediali e in rete. 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Conoscenza delle regole grammaticali fondamentali;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ind w:left="113" w:hanging="0"/>
                    <w:rPr>
                      <w:rFonts w:eastAsia="ArialNarrow"/>
                      <w:sz w:val="20"/>
                      <w:szCs w:val="20"/>
                    </w:rPr>
                  </w:pPr>
                  <w:r>
                    <w:rPr>
                      <w:rFonts w:eastAsia="ArialNarrow"/>
                      <w:sz w:val="20"/>
                      <w:szCs w:val="20"/>
                    </w:rPr>
                  </w:r>
                </w:p>
              </w:tc>
              <w:tc>
                <w:tcPr>
                  <w:tcW w:w="5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Produrre testi per esprimere in modo chiaro e semplice opinioni, intenzioni, ipotesi e descrivere esperienze e processi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Narrow"/>
                    </w:rPr>
                    <w:t>- Produrre  lettere commerciali, brevi relazioni,   dialoghi utilizzando il lessico appropriato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13" w:hanging="0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  <w:t>- Interagire in conversazioni brevi e semplici su temi di interesse sociale e professionale.</w:t>
                  </w:r>
                </w:p>
                <w:p>
                  <w:pPr>
                    <w:pStyle w:val="Normal"/>
                    <w:autoSpaceDE w:val="false"/>
                    <w:rPr>
                      <w:rFonts w:eastAsia="ArialNarrow"/>
                    </w:rPr>
                  </w:pPr>
                  <w:r>
                    <w:rPr>
                      <w:rFonts w:eastAsia="ArialNarrow"/>
                    </w:rPr>
                  </w:r>
                </w:p>
                <w:p>
                  <w:pPr>
                    <w:pStyle w:val="Normal"/>
                    <w:autoSpaceDE w:val="false"/>
                    <w:ind w:left="113" w:hanging="0"/>
                    <w:rPr>
                      <w:sz w:val="20"/>
                      <w:szCs w:val="20"/>
                    </w:rPr>
                  </w:pPr>
                  <w:r>
                    <w:rPr>
                      <w:rFonts w:eastAsia="ArialNarrow"/>
                    </w:rPr>
                    <w:t>- Utilizzare in modo adeguato le strutture grammaticali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</w:t>
            </w:r>
            <w:r>
              <w:rPr/>
              <w:t>3) Agire nel sistema di qualità relativo alla filiera produttiva di interesse;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/>
            </w:pPr>
            <w:r>
              <w:rPr/>
              <w:t>- Conoscenza del lessico di base relativo alle</w:t>
            </w:r>
          </w:p>
          <w:p>
            <w:pPr>
              <w:pStyle w:val="Contenutotabella"/>
              <w:rPr/>
            </w:pPr>
            <w:r>
              <w:rPr/>
              <w:t xml:space="preserve">strutture ricettive e alle figure professionali  </w:t>
            </w:r>
          </w:p>
          <w:p>
            <w:pPr>
              <w:pStyle w:val="Contenutotabella"/>
              <w:rPr/>
            </w:pPr>
            <w:r>
              <w:rPr/>
              <w:t>in ambito turistico.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- Conoscenza delle diverse formule ristorative e alberghiere nei paesi delle lingue studiate.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>Conoscenza delle principali figure professional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Comprendere i punti principali di messaggi e  annunci  semplici relativi al fenomeno turistic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Scrivere semplici testi per presentare  strutture ricettive: localizzazione, offerte,  servizi,   cost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Ricercare informazioni all'interno di testi di breve estensione di carattere sociale e professionale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Riconoscere le principali differenze tra i vari tipi di strutture ricettive, pubblici esercizi e figure professionali correlate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4 </w:t>
              <w:br/>
            </w:r>
            <w:r>
              <w:rPr/>
              <w:t>4) Utilizzare tecniche di lavorazione e strumenti gestionali nella produzione di servizi e prodotti enogastronomici, ristorativi e di accoglienza turistico-alberghiera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Modulistica obbligatoria e terminologia di settor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Lessico di base su argomenti inerenti le vacanze e la prenotazion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Il Front-Office e il Back-Office: struttura del repart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Il ciclo cliente e le sue fas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La corrispondenza commerciale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Comprendere i punti principali di messaggi e annunci  semplici e chiari su argomenti di interesse personale e  professional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Interagire in lingua in diverse situazioni anche imprevist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Scrivere mini dialoghi  in situazione di vita quotidiana o in ambito turistico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Descrivere il processo di produzione di servizi in lingua straniera.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5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  <w:r>
              <w:rPr/>
              <w:t>5) Integrare le competenze professionali orientate al cliente con quelle linguistiche, utilizzando le tecniche di comunicazione e relazione per ottimizzare la qualità del servizio e il coordinamento con i colleghi;</w:t>
            </w:r>
          </w:p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 Conoscenza del lessico di base relativo al settore alberghiero-ristorativ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Conoscenza del lessico di base per interagire  in modo chiaro ma non troppo elaborato con  il clien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- Conoscenza del lessico di base per interagire  in modo chiaro ma non troppo elaborato con  i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colleghi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Strutture e contenuti grammaticali corrispondent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  <w:t>- Terminologia di settore per l’accoglienza del clien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Usare correttamente le forme di comunicazione per accogliere al meglio il client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Utilizzare in modo adeguato le funzioni linguistiche per   dare o chiedere informazioni sia in ambito personale che lavorativ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Descrivere processi produttivi e di serviz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  <w:t>- Applicare in modo adeguato le strutture e contenuti grammaticali corrispondenti alle funzioni linguistiche  utilizzat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6 </w:t>
              <w:br/>
              <w:br/>
            </w:r>
            <w:r>
              <w:rPr/>
              <w:t>6) Valorizzare e promuovere le tradizioni locali, nazionali e internazionali sia in una prospettiva interculturale, sia ai fini della mobilità di studio e di lavoro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Nozioni di geografia e di civiltà del paese della lingua studiat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 Conoscere le tradizioni e le feste più importanti del Paese e compararle con quelle italia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- Conoscere le caratteristiche dell’enogastronomia e del turismo italiano e dei paesi francofoni e anglofoni. </w:t>
            </w:r>
          </w:p>
          <w:p>
            <w:pPr>
              <w:pStyle w:val="Normal"/>
              <w:autoSpaceDE w:val="false"/>
              <w:snapToGrid w:val="false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jc w:val="both"/>
              <w:rPr/>
            </w:pPr>
            <w:r>
              <w:rPr/>
              <w:t>-Aspetti socio-culturali della lingua studiata (inglese/francese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Saper fornire informazioni utili sulla geografia dei paesi stranier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 Saper descrivere sia oralmente che per iscritto le differenze tra tradizioni italiane e francesi/ingles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- Descrivere in lingua straniera le caratteristiche dell’enogastronomia e del turismo italiano e dei Paesi di riferimento della lingua. 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2693"/>
        <w:gridCol w:w="3686"/>
        <w:gridCol w:w="2268"/>
      </w:tblGrid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NOSCENZ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° Trimes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ing for a jo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tt/ot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l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v./dic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 C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a covering le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 we 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, travel and Holi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oving force of tourism</w:t>
            </w:r>
          </w:p>
          <w:p>
            <w:pPr>
              <w:pStyle w:val="Paragrafoelenc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ivere un C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 sviluppo dell’industria turis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iversi tipi di turis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iversi impieghi collegati al turis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aper fare una domanda di lavoro , compilare un CV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Conoscere le divese tipologie di turis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oscere tutte le attività relative al turismo.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° Trimes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vell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en/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eb/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ling by ai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king at the air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ling by tra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the enquiry off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differenti mezzi di traspor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iverse operazioni delle  compagnie di viagg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oscere tutti i mezzi di trasport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per lavorare in una agenzia di viaggio.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es of accommodat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ma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tel facil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p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ok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reservation fo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ag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es of accommodat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tel facil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ok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reservation for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diversi tipi di hotel, lo staff impiegato e i servizi offer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iverse forme di allog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versi modi di prenotazion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oscere l’evoluzione delle strutture turistich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oscere le diverse forme di accoglienz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aper fare una prenotazion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ilare una scheda di notifica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gettazione e realizzazione di itinerari turistici religiosi.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/>
      </w:pPr>
      <w:r>
        <w:rPr/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New travelmate</w:t>
      </w:r>
      <w:r>
        <w:rPr>
          <w:sz w:val="22"/>
          <w:szCs w:val="22"/>
        </w:rPr>
        <w:t xml:space="preserve">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Unico</w:t>
      </w:r>
      <w:r>
        <w:rPr>
          <w:i/>
          <w:sz w:val="22"/>
          <w:szCs w:val="22"/>
        </w:rPr>
        <w:t>Autore________________________</w:t>
      </w:r>
      <w:r>
        <w:rPr>
          <w:sz w:val="22"/>
          <w:szCs w:val="22"/>
        </w:rPr>
        <w:t xml:space="preserve">_____________________ </w:t>
      </w:r>
      <w:r>
        <w:rPr>
          <w:i/>
          <w:sz w:val="22"/>
          <w:szCs w:val="22"/>
        </w:rPr>
        <w:t>Casa Editrice___________________________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tecipazione a progetti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fondimento del programma svolto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cerche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13/10/2014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Prof.ssa Iole Capuano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Narrow"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4 – 20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Arial" w:hAnsi="Arial" w:cs="Arial"/>
      <w:b w:val="false"/>
      <w:sz w:val="22"/>
      <w:szCs w:val="2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predefinito">
    <w:name w:val="Testo predefinito"/>
    <w:basedOn w:val="Normal"/>
    <w:qFormat/>
    <w:pPr/>
    <w:rPr>
      <w:szCs w:val="20"/>
      <w:lang w:val="en-US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13:00Z</dcterms:created>
  <dc:creator>utente</dc:creator>
  <dc:description/>
  <cp:keywords/>
  <dc:language>en-US</dc:language>
  <cp:lastModifiedBy>Iole C</cp:lastModifiedBy>
  <cp:lastPrinted>2010-11-12T11:55:00Z</cp:lastPrinted>
  <dcterms:modified xsi:type="dcterms:W3CDTF">2014-10-13T13:22:00Z</dcterms:modified>
  <cp:revision>3</cp:revision>
  <dc:subject/>
  <dc:title>MODELLO DI PROGRAMMAZIONE DISCIPLINARE PER COMPETENZE</dc:title>
</cp:coreProperties>
</file>