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65214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MINISTERO DELLA PUBBLICA ISTRUZIONE,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3039  S O R A   (FR)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DISTRETTO n. 56</w:t>
      </w:r>
    </w:p>
    <w:p>
      <w:pPr>
        <w:pStyle w:val="Normal"/>
        <w:ind w:left="142" w:right="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2"/>
          <w:szCs w:val="22"/>
        </w:rPr>
        <w:t>SEDE:</w:t>
      </w:r>
      <w:r>
        <w:rPr>
          <w:sz w:val="22"/>
          <w:szCs w:val="22"/>
        </w:rPr>
        <w:t xml:space="preserve"> Viale San Domenico, s.n.c   -  </w:t>
      </w:r>
      <w:r>
        <w:rPr>
          <w:b/>
          <w:sz w:val="22"/>
          <w:szCs w:val="22"/>
        </w:rPr>
        <w:t>Tel.</w:t>
      </w:r>
      <w:r>
        <w:rPr>
          <w:sz w:val="22"/>
          <w:szCs w:val="22"/>
        </w:rPr>
        <w:t xml:space="preserve"> (0776) 831284  - </w:t>
      </w:r>
      <w:r>
        <w:rPr>
          <w:b/>
          <w:sz w:val="22"/>
          <w:szCs w:val="22"/>
        </w:rPr>
        <w:t>Fax</w:t>
      </w:r>
      <w:r>
        <w:rPr>
          <w:sz w:val="22"/>
          <w:szCs w:val="22"/>
        </w:rPr>
        <w:t xml:space="preserve"> 0776/824594  -  </w:t>
      </w:r>
      <w:r>
        <w:rPr>
          <w:sz w:val="22"/>
          <w:szCs w:val="22"/>
          <w:u w:val="single"/>
        </w:rPr>
        <w:t>(Sede Accreditata e Certificata)</w:t>
      </w:r>
      <w:r>
        <w:rPr>
          <w:sz w:val="22"/>
          <w:szCs w:val="22"/>
        </w:rPr>
        <w:t xml:space="preserve"> </w:t>
      </w:r>
    </w:p>
    <w:p>
      <w:pPr>
        <w:pStyle w:val="Normal"/>
        <w:ind w:right="5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fris027009@istruzione.it     </w:t>
        <w:tab/>
      </w:r>
      <w:r>
        <w:rPr>
          <w:b/>
          <w:sz w:val="22"/>
          <w:szCs w:val="22"/>
        </w:rPr>
        <w:t xml:space="preserve">                                                                 Codice Fiscale</w:t>
      </w:r>
      <w:r>
        <w:rPr>
          <w:sz w:val="22"/>
          <w:szCs w:val="22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Web</w:t>
      </w:r>
      <w:r>
        <w:rPr>
          <w:sz w:val="22"/>
          <w:szCs w:val="22"/>
        </w:rPr>
        <w:t xml:space="preserve">: </w:t>
      </w:r>
      <w:hyperlink r:id="rId5">
        <w:r>
          <w:rPr>
            <w:rStyle w:val="InternetLink"/>
            <w:sz w:val="22"/>
            <w:szCs w:val="22"/>
          </w:rPr>
          <w:t>http://www.ipssceinaudi.it/</w:t>
        </w:r>
      </w:hyperlink>
      <w:r>
        <w:rPr>
          <w:b/>
          <w:sz w:val="22"/>
          <w:szCs w:val="22"/>
        </w:rPr>
        <w:t xml:space="preserve">             Codice Istituto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FRIS027009          </w:t>
      </w:r>
      <w:r>
        <w:rPr>
          <w:b/>
          <w:sz w:val="22"/>
          <w:szCs w:val="22"/>
        </w:rPr>
        <w:t>Web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  <w:sz w:val="22"/>
          <w:szCs w:val="22"/>
        </w:rPr>
        <w:t>===============================================================================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sz w:val="22"/>
          <w:szCs w:val="22"/>
        </w:rPr>
        <w:t xml:space="preserve">PROGRAMMAZIONE </w:t>
      </w:r>
      <w:r>
        <w:rPr>
          <w:b/>
          <w:bCs/>
          <w:sz w:val="22"/>
          <w:szCs w:val="2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  </w:t>
        <w:br/>
      </w:r>
      <w:r>
        <w:rPr>
          <w:b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 xml:space="preserve">                                                 DOCENTE: Giuseppina Orsini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  <w:sz w:val="22"/>
          <w:szCs w:val="22"/>
        </w:rPr>
        <w:t>MATERIA: ITALIANO E STORI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LASSE: III A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Anno scolastico: 2014/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right"/>
        <w:rPr/>
      </w:pPr>
      <w:r>
        <w:rPr>
          <w:sz w:val="22"/>
          <w:szCs w:val="22"/>
        </w:rPr>
        <w:t>N. ore settimanali nella classe  6 _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1. ANALISI DELLA SITUAZIONE DI PARTENZA</w:t>
      </w:r>
    </w:p>
    <w:p>
      <w:pPr>
        <w:pStyle w:val="Default"/>
        <w:rPr>
          <w:sz w:val="22"/>
          <w:szCs w:val="22"/>
        </w:rPr>
      </w:pPr>
      <w:r>
        <w:rPr>
          <w:caps/>
          <w:sz w:val="22"/>
          <w:szCs w:val="22"/>
        </w:rPr>
        <w:br/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La classe è composta di 21 alunni: 20 femmine ed 1 maschio. Risulta alquanto eterogenea perché formata da alunni provenienti da diverse seconde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 punto di vista disciplinare risulta vivace ma nel complesso controllata ed interessata durante le spiegazioni; il livello medio della classe è mediamente sufficiente, numerosi sono gli alunni con adeguati prerequisiti, pochi gli incostanti nello studio con varie lacune di base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ella classe sono presenti 3 alunne diversamente abili, 2 seguono la programmazione di classe, 1 segue una programmazione curricolare equipollente.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sz w:val="22"/>
          <w:szCs w:val="22"/>
        </w:rPr>
        <w:t>[x] 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sz w:val="22"/>
          <w:szCs w:val="22"/>
        </w:rPr>
        <w:t>[x] Prove soggettive di valutazione (temi, relazioni, interrogazioni, etc.);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  <w:t>[] 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[x] colloqui con gli alunni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[x] colloqui con le famiglie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[] continuità didattica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]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° Livel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i 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i 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b/>
          <w:sz w:val="22"/>
          <w:szCs w:val="22"/>
          <w:highlight w:val="lightGray"/>
        </w:rPr>
        <w:t>2. QUADRO DEGLI OBIETTIVI DI COMPETENZA</w:t>
      </w:r>
      <w:r>
        <w:rPr>
          <w:b/>
          <w:sz w:val="22"/>
          <w:szCs w:val="22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i/>
          <w:sz w:val="22"/>
          <w:szCs w:val="22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973"/>
        <w:gridCol w:w="5313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MBITO DI RIFERIMENTO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onseguire a fine obbligo scolastico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</w:t>
      </w:r>
      <w:r>
        <w:rPr>
          <w:b/>
          <w:bCs/>
          <w:i/>
          <w:sz w:val="22"/>
          <w:szCs w:val="22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X</w:t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Utilizzare il patrimonio lessicale ed espressivo secondo le esigenze comunicative nei vari contesti (sociali, culturali,scientifici, economici)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zare e interpretare testi scritti di vario tipo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rre testi di vario tipo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 Riconoscere le linee fondamentali della storia letteraria ed         artistica nazionale anche con riferimento all'evoluzione sociale, scientifica e tecnologica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Correlare la conoscenza storica generale agli sviluppi delle scienze, delle tecnologie e delle tecniche negli specifici campi di riferimen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er ciascuna competenza esplicitare le corrispondenti conoscenze 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COMPETENZA N.1 (ASSE dei linguaggi)</w:t>
            </w:r>
            <w:r>
              <w:rPr>
                <w:b/>
                <w:bCs/>
                <w:sz w:val="22"/>
                <w:szCs w:val="22"/>
                <w:lang w:eastAsia="en-US"/>
              </w:rPr>
              <w:br/>
              <w:t>L'alunno al termine del secondo biennio deve essere in grado di: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saper esporre in modo adeguato le conoscenze acquisite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saper utilizzare un lessico corretto in relazione alle diverse situazioni comunicative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sa esprimere in maniera chiara e comprensibile il proprio punto di vista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utilizza in maniera adeguata i linguaggi del proprio contesto professionale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ico utile per la gestione di comunicazioni orali in contesti formali e inform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sto, scopo e destinatario della comunic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i più complessi della comunicazione verbale e non verb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del discorso descrittivo, narrativo, espositivo e testi d’us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 e personalizzare il messaggio contenuto in un testo o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re il lessico in modo consapevole ed appropriato alle diverse situazione comunicativ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rre in modo chiaro,logico e coerente esperienze vissute o testi ascolta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 differenti registri comunicativi di un testo o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rontare molteplici situazioni comunicative, scambiando informazioni e idee per esprimere anche il proprio punto di vis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l punto di vista dell’altro in contesti formali ed informali</w:t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COMPETENZA N.2 ( ASSE LINGUAGGI )</w:t>
              <w:br/>
              <w:br/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L'alunno al termine del secondo biennio deve essere in grado di: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sa collocare i testi nel contesto storico letterario di riferimento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sa riconoscere le principali figure retoriche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sa cogliere il significato complessivo dei testi proposti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generi letterari, con particolare riferimento alla tradizione italiana ed internazion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sto storico di riferimento di alcuni autori e opere</w:t>
            </w:r>
          </w:p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tà lessicali in rapporto ad ambiti e contesti divers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are tecniche e strumenti per l’organizzazione e la gestione di even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re e realizzare prodotti multimediali in rapporto a tematiche di studio, esperienze professionali e di settore</w:t>
            </w:r>
          </w:p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, in prospettiva interculturale, gli elementi di identità e di diversità tra la cultura italiana e le culture di altri paesi</w:t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A N.3 (ASSE DEI LINGUAGGI_)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br/>
              <w:t>L'alunno al termine del secondo biennio deve essere in grado di: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 saper produrre testi chiari e formalmente corretti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saper  ricavare informazioni da documenti per l'elaborazione di un testo scritto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he di consultazione e raccolta dati e modalità di lavoro cooperativ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i informative e documentali, tecniche di consultazione delle stes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i strutturali e tecniche espressive del prodotto multimediale</w:t>
            </w:r>
          </w:p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uso (guidato) di un dizionario biling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re le fonti di inform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gliere e interpretare le informazioni e dati anche in modo cooperativ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re prodotti multimediali in rapporto alle tematiche professionali specifiche</w:t>
            </w:r>
          </w:p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are e produrre un testo in base ai destinatari utilizzando informazioni e documenti</w:t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COMPETENZA N. 4 ( ASSE DEI LINGUAGGI )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br/>
              <w:t>L'alunno al termine del secondo biennio deve essere in grado di: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conoscere opere e autori più significativi della tradizione letteraria italiana</w:t>
            </w:r>
          </w:p>
          <w:p>
            <w:pPr>
              <w:pStyle w:val="Default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collocare l'autore nel contesto storico-culturale di riferimento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ra testo e contes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ra testo, autore e lettore</w:t>
            </w:r>
          </w:p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sto storico di riferimento di autori e ope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stualizzare storicamente e geograficamente testi letterari, scientifici della tradizione culturale italiana</w:t>
            </w:r>
          </w:p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ogliere il significato di testi letterari ponendoli in relazione all'autore, al genere letterario e all'epoca</w:t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  <w:gridCol w:w="38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                                              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COMPETENZA N 5 ASSE( STORICO SOCIALE)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’alunno al termine del terzo anno deve essere in grado di:</w:t>
            </w:r>
            <w:r>
              <w:rPr>
                <w:bCs/>
                <w:sz w:val="22"/>
                <w:szCs w:val="22"/>
              </w:rPr>
              <w:t xml:space="preserve"> .Correlare la conoscenza storica generale agli sviluppi delle scienze, delle tecnologie e delle tecniche negli specifici campi di riferimento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CONOSCENZE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ABILITA’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persistenze e processi di trasformazione tra il secolo XI e il XVII secolo in Italia, in Europa e nel mond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zione dei sistemi politico-istituzionali ed economico-produttivi, con riferimento agli aspetti demografici, sociali e cultu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zioni scientifiche e tecnolog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ritorio come fonte stor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della storia locale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etodi e strumenti della ricerca storica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struire processi di trasformazione, individuando elementi di persistenza e discontinuità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a diversità dello sviluppo storico ed economico individuando in essi con i contesti internazion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zare contesti e fatti che hanno favorito le innovazioni scientifiche e tecnolog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re gli aspetti di storia locale in relazione alla storia gene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un lessico specific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utilizzare strumenti e metodi della ricerca storica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nche       in contesti laboratoriali</w:t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u w:val="single"/>
        </w:rPr>
        <w:t xml:space="preserve">Nota: </w:t>
      </w:r>
      <w:r>
        <w:rPr>
          <w:b/>
          <w:color w:val="000000"/>
          <w:sz w:val="22"/>
          <w:szCs w:val="22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  <w:highlight w:val="lightGray"/>
        </w:rPr>
      </w:pPr>
      <w:r>
        <w:rPr>
          <w:b/>
          <w:color w:val="000000"/>
          <w:sz w:val="22"/>
          <w:szCs w:val="22"/>
          <w:highlight w:val="lightGray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highlight w:val="lightGray"/>
        </w:rPr>
        <w:t>3. CONTENUTI DEL PROGRAMMA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MEDIOEV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-OTTOB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adramento stor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adramento culturale (aspetti sociali, economici e religios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origini della lingua italiana: dal latino al volg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ime attestazioni del volgare italia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icli cavalleresch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oesia provenzale: i trovatori e l’amore corte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    2-    3-  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VEMBRE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fumetto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poesia del duec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</w:p>
          <w:p>
            <w:pPr>
              <w:pStyle w:val="Testofumetto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Scuola Siciliana</w:t>
            </w:r>
          </w:p>
          <w:p>
            <w:pPr>
              <w:pStyle w:val="Testofumetto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Scuola toscana</w:t>
            </w:r>
          </w:p>
          <w:p>
            <w:pPr>
              <w:pStyle w:val="Testofumetto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 Stilnovo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ttura e analisi di alcuni testi antologizzati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TE ALIGHIER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-DICEMB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azione culturale; il pensiero; la poetica; la produzion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 Vita Nova: Dante stilnovis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Convivio: l’enciclopedismo medieval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 Vulgari Eloquentia: la questione della lingu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 monarchia: i “due soli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 Divina Commedia: struttura; valore simbolico; contenu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e analisi di alcuni brani antologizza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 2- 3-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ESCO PETRARCA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MBRE-GENNA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azione culturale; il pensiero; la poetica; la produzion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“Canzoniere”: l’anticipazione dell’Umanesimo. Il sonetto petrarchesco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a e analisi di alcuni testi antologizza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ANNI BOCCACCI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azione culturale; il pensiero; la poetica; la produzion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l Decameron: la struttura; i contenut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e analisi di alcuni brani antologizza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BRAI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anesimo e Rinasci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adramento stor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adramento culturale (aspetti sociali, economici e religios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uova concezione culturale dell’Umanesim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inasci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olemica anticlassic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O 6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 TRIMESTRE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UDOVICO ARIOS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 formazione culturale; il pensiero; la poetica; la produ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poema cavalleresc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’Orlando furioso: struttura e contenut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a e analisi di alcuni brani antologizzati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DULO 7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 TRIMESTRE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CCOLO’ MACHIAVEL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ccolò Machiavel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 formazione culturale; il pensiero;la produzione letteraria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Il Principe”: struttura e contenu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-3-4</w:t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highlight w:val="lightGray"/>
        </w:rPr>
      </w:pPr>
      <w:r>
        <w:rPr>
          <w:b/>
          <w:color w:val="000000"/>
          <w:sz w:val="22"/>
          <w:szCs w:val="22"/>
          <w:highlight w:val="lightGray"/>
        </w:rPr>
        <w:t xml:space="preserve">                            </w:t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STORIA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O  1-2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La rinascita del Basso Medioevo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-Poteri in lotta: il Papato contro l’Impero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EMBRE-OTTOBR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l risveglio delle campagn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ommerci e città</w:t>
            </w:r>
          </w:p>
          <w:p>
            <w:pPr>
              <w:pStyle w:val="Paragrafoelenco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  Comuni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7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EMBRE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 Crociate: fede e commerci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Impero, la Chiesa e i Comuni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ocenzo III: la teocrazia papale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derico II</w:t>
            </w:r>
          </w:p>
          <w:p>
            <w:pPr>
              <w:pStyle w:val="Default"/>
              <w:spacing w:lineRule="auto" w:line="360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O 3-4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L’impero mongolo, i grandi viaggi e la pest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>Un’epoca di transizione: tra Medioevo ed Età moderna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° trimestr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CEMBRE-GENNAI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crisi del Trecent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i Stati nazionali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i Stati regionali italiani</w:t>
            </w:r>
          </w:p>
          <w:p>
            <w:pPr>
              <w:pStyle w:val="Default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BBRAIO-MARZO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Rinasciment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mondo nuovo delle scoperte geograf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O 5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L’età delle guerre di religione</w:t>
            </w:r>
          </w:p>
          <w:p>
            <w:pPr>
              <w:pStyle w:val="Default"/>
              <w:ind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° trimestr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RILE-MAGGI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lo V e le guerre d’Italia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Chiesa e Lutero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Controriforma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gna cattolica e Inghilterra anglicana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Francia, le guerre di religione e l’età di Richelieu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highlight w:val="lightGray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highlight w:val="lightGray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highlight w:val="lightGray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oscere e promuovere il territorio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gettazione e realizzazione di itinerari turistici, religiosi ed enogastronomici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 xml:space="preserve">Titolo: Chiare lettere </w:t>
      </w:r>
      <w:r>
        <w:rPr>
          <w:sz w:val="22"/>
          <w:szCs w:val="22"/>
        </w:rPr>
        <w:t xml:space="preserve">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1   </w:t>
      </w:r>
      <w:r>
        <w:rPr>
          <w:i/>
          <w:sz w:val="22"/>
          <w:szCs w:val="22"/>
        </w:rPr>
        <w:t xml:space="preserve">Autore: Di Sacco Paolo.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sa Editrice B. Mondadori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(</w:t>
      </w:r>
      <w:r>
        <w:rPr>
          <w:sz w:val="22"/>
          <w:szCs w:val="22"/>
        </w:rPr>
        <w:t>Storia)  Spazio storia, vol. I, V. Calvani, ed. Mondadori Scuol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Relazioni;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mi;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10  OTTOBRE 2014                         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Giuseppina Orsini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Narrow">
    <w:altName w:val="Arial Narrow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4 – 201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cs="Arial"/>
      <w:b w:val="false"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cs="Arial"/>
      <w:b w:val="false"/>
      <w:sz w:val="22"/>
      <w:szCs w:val="2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;Arial Narrow" w:hAnsi="ArialNarrow;Arial Narrow" w:cs="ArialNarrow;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;Arial Narrow" w:hAnsi="ArialNarrow;Arial Narrow" w:cs="ArialNarrow;Arial 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14:00Z</dcterms:created>
  <dc:creator>utente</dc:creator>
  <dc:description/>
  <cp:keywords/>
  <dc:language>en-US</dc:language>
  <cp:lastModifiedBy>Andrea</cp:lastModifiedBy>
  <cp:lastPrinted>2010-11-12T11:55:00Z</cp:lastPrinted>
  <dcterms:modified xsi:type="dcterms:W3CDTF">2014-10-17T13:53:00Z</dcterms:modified>
  <cp:revision>12</cp:revision>
  <dc:subject/>
  <dc:title>MODELLO DI PROGRAMMAZIONE DISCIPLINARE PER COMPETENZE</dc:title>
</cp:coreProperties>
</file>