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</w:rPr>
        <w:t>IIS “L. EINAUDI- C. BARONIO” SOR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nno scolastico 2014/2015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CANSIONE MODULAR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CLASSE  3 SEZ. A  INDIRIZZO  ALBERGHIER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DISCIPLINA</w:t>
        <w:tab/>
        <w:t xml:space="preserve">  LABORATORIO DI ACCOGLIENZA TURISTICA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DOCENTE  Prof. Luca Danes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149"/>
        <w:gridCol w:w="3536"/>
        <w:gridCol w:w="2346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360"/>
              <w:rPr/>
            </w:pPr>
            <w:r>
              <w:rPr/>
              <w:t>I TRIMESTRE</w:t>
            </w:r>
          </w:p>
          <w:p>
            <w:pPr>
              <w:pStyle w:val="Heading1"/>
              <w:ind w:left="360" w:hanging="360"/>
              <w:rPr/>
            </w:pPr>
            <w:r>
              <w:rPr/>
              <w:t>Modulo 1: La gestione dell’albergo.</w:t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jc w:val="both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TextBodyIndent"/>
              <w:rPr/>
            </w:pPr>
            <w:r>
              <w:rPr/>
              <w:t>Modulo 2: L’apertura di un albergo e la sua organizzazione</w:t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jc w:val="both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Modulo 3: Room di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dulo 4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ood and beverage division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ulo 5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’ufficio amministrativ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1: L’azienda alberghier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2: Le catene alberghier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3: Il franchising e le altre formule di aggregazione d’impresa;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.D.4: L’outsourcing in hotel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 1: L’apertura di un albergo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2: Le responsabilità dell’albergator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3: L’organizzazione alberghier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4: L direzione generale dell’alber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1: Il room division manager e  la programmazione di settore;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.D.2:Lo yeld managemen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3: Il budget del room div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1: La ristorazione nella struttura ricettiv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2: L’organizzazione del settore food and beverage in hotel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3: I reparti di cucina, sala e bar 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4: Il menu e le tipologie di serviz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 1: I compiti dell’ufficio amministrativo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 2: I costi, i ricavi e il reddito d’albergo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 3 Le statistich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</w:t>
            </w:r>
            <w:r>
              <w:rPr>
                <w:sz w:val="20"/>
              </w:rPr>
              <w:t>Conoscere l’organizzazione interna dell’albergo; assimilare il concetto di comfort riferito alla qualità delle camere; acquisire consapevolezza dell’importanza della collaborazione fra  l’albergo e le altre strutture turistiche che collaborano con esso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le principali caratteristiche dell’azienda alberghiera;</w:t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le principali procedure per l’apertura di un albergo.</w:t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l’organizzazione del room division e le varie figure professionali che vi interagiscono.</w:t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la gestione economica del settore ristorazione: differenze gestionali tra aziende medio-piccole e grandi;</w:t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la creazione del menu soprattutto in riferimento alle funzioni, contenuti,forma e veste grafica.</w:t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le funzioni fondamentali di un ufficio amministrativo.</w:t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Funzioni del modello istat c-5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aper organizzare e gestire i momenti di contatto tra il front office e il back office; saper individuare e compilare correttamente la relativa modulistica anche al computer.</w:t>
            </w:r>
          </w:p>
          <w:p>
            <w:pPr>
              <w:pStyle w:val="TextBody"/>
              <w:rPr/>
            </w:pPr>
            <w:r>
              <w:rPr/>
              <w:t>Saper distinguere le diverse forme di gestione e la loro organizzazi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aper stilare un budget di settore (elementare)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aper realizzare un menu soprattutto nei contenuti, forma e veste grafica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aper gestire una contabilità elementare, i rapporti con le banche,enti e fornitori. Saper compilare il modello istat c-59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</w:tr>
    </w:tbl>
    <w:p>
      <w:pPr>
        <w:pStyle w:val="Normal"/>
        <w:rPr>
          <w:spacing w:val="-5"/>
          <w:sz w:val="20"/>
        </w:rPr>
      </w:pPr>
      <w:r>
        <w:rPr>
          <w:spacing w:val="-5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167"/>
        <w:gridCol w:w="3600"/>
        <w:gridCol w:w="2366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jc w:val="both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Modulo 6: L’ufficio acquisti.</w:t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jc w:val="both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jc w:val="both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 TRIMESTRE</w:t>
            </w:r>
          </w:p>
          <w:p>
            <w:pPr>
              <w:pStyle w:val="Normal"/>
              <w:rPr/>
            </w:pPr>
            <w:r>
              <w:rPr/>
              <w:t>Modulo 7 : L’ufficio marketing</w:t>
            </w:r>
          </w:p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jc w:val="both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Modulo 8: La certificazione di qualità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/>
              <w:t>Modulo 9: Le risorse uma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Modulo 10: Il rapporto di lavoro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Modulo 11: Lo stag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Modulo 12: Le agenzie di viaggi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II TRIMESTRE</w:t>
            </w:r>
          </w:p>
          <w:p>
            <w:pPr>
              <w:pStyle w:val="Normal"/>
              <w:jc w:val="both"/>
              <w:rPr/>
            </w:pPr>
            <w:r>
              <w:rPr/>
              <w:t>Modulo 13: I rapporti tra agenzie di viaggio e alberg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odulo 14: I vettor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odulo 15: I servizi accessor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odulo 16: I grupp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/>
              <w:t>Modulo 17: Il turismo congressu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1: i compiti dell’ufficio acquisti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2: L’approvvigionamento delle merci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3: La gestione della merce in hotel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4: L’albergo: caratteristiche e spazi operativ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1: Il marketing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2: L’ufficio marketing in albergo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3: La comunicazione e le attività promozionali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1:La certificazione di qualità per l’albergo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2: Il marchio di qualità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1: L’ufficio del personal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2: Il reclutamento e la selezione del personal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3: L’assunzione e il periodo di prov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1: Il Contratto Collettivo Nazionale di Lavoro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2: Le tipologie contrattuali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3: La retribuzione e la busta pag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1: Lo stage e l’alternanza scuola lavoro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2: Il percorso dello stag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3:La valutazione e la relazione final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1: L’agenzia di viaggio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2: L’apertura di un’agenzia di viaggio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 3: Il tour operator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 4: L’agenzia dettagliante (retailer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 5: l’organigramma e il contratto di viaggi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1:La collaborazione tra albergo e agenzia di viaggio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2: Le tipologie di contratto;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.D.3: Il voucher.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 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1 : Il trasporto aereo 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2: il trasporto ferroviario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3: il trasporto su strad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4:Il trasporto marittimo,fluviale e lacual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1: I servizi di accoglienz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2: I servizi extra in hotel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3:I pacchetti alberghier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1: I viaggi di gruppo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2: le strutture ricettive per i gruppi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3: I viaggi incentiv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4: L’accompagnatore turist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1: Le origini del turismo congressual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2: Le sedi congressuali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3:Gli operatori congressuali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D.4:La gestione del servizio di accoglienza in un conveg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le fasi di lavoro (fabbisogno,acquisti,ordini,ricevimento e controllo merce.</w:t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Conoscere le caratteristiche dell’azienda ricettiva market oriented, la rilevanza della customer satisfaction e gli elementi del marketing mix alberghiero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la procedura per ottenere la certificazione di qualità per l’albergo.</w:t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l’importanza dell’elemento umano all’interno delle strutture ricettive;</w:t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i metodi più utilizzati per la ricerca e la selezione del personale.</w:t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le diverse tipologie di contratto di lavoro</w:t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l’importanza dello stage ai fini di una buona preparazione professionale.</w:t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Conoscere le funzioni fondamentali del sistema informatico per l’accoglienza del cliente e per la gestione della struttura alberghiera, conoscere le attività svolte dalle agenzie di viaggio, le diverse tipologie e tutte le attività svolte dalle A.d.V.</w:t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i principali tipi di contratti stipulati tra A.d.V. e fornitori di servizi.</w:t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le varie tipologie di voucher.</w:t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le diverse tipologie di vettori e le loro peculiarità.</w:t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i servizi di accoglienza e i servizi extra di un hotel.</w:t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le diverse tipologie di gruppi</w:t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onoscere le caratteristiche del turismo congressuale, delle tipologie di eventi e operatori congressuali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aper delineare le linee guida per elaborare una procedura per gli acquisti in un albergo e per la selezione dei fornitori.</w:t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Saper distinguere i principali strumenti di marketing di una struttura ricettiv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Saper compilare un questionario per la certificazione della qualità.</w:t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Saper strutturare un curriculum vitae;</w:t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sapersi presentare ad un colloquio di lavoro</w:t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Saper decodificare tutti gli elementi che compongono una busta paga</w:t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Saper individuare le regole e i principi per affrontare bene uno stage</w:t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Saper utilizzare la terminologia riferita ai servizi di alloggio e di ristorazione; sapere la corretta procedura per l’apertura di un’agenzia di viaggio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Saper delineare le principali caratteristiche dei contratti di collaborazione tra agenzie di viaggio e hotel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Saper compilare i diversi tipi di voucher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Saper distinguere le diverse tipologie di vettori.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Saper individuare le caratteristiche essenziali dei servizi accessori ed essere in grado di organizzare semplici sightseeing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Saper accogliere con la corretta procedura un gruppo.</w:t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  <w:p>
            <w:pPr>
              <w:pStyle w:val="Normal"/>
              <w:ind w:left="360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Saper individuare le fasi critiche dell’organizzazione dalla contrattazione al dopo congresso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jc w:val="both"/>
      <w:outlineLvl w:val="0"/>
    </w:pPr>
    <w:rPr>
      <w:b/>
      <w:bCs/>
      <w:spacing w:val="-5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9:53:00Z</dcterms:created>
  <dc:creator>Xp Home Edition</dc:creator>
  <dc:description/>
  <cp:keywords/>
  <dc:language>en-US</dc:language>
  <cp:lastModifiedBy>utente</cp:lastModifiedBy>
  <cp:lastPrinted>2010-10-07T09:06:00Z</cp:lastPrinted>
  <dcterms:modified xsi:type="dcterms:W3CDTF">2014-10-14T15:05:00Z</dcterms:modified>
  <cp:revision>3</cp:revision>
  <dc:subject/>
  <dc:title>IPSSC “L</dc:title>
</cp:coreProperties>
</file>