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5214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</w:t>
      </w:r>
      <w:r>
        <w:rPr/>
        <w:t xml:space="preserve">      </w:t>
      </w:r>
      <w:r>
        <w:rPr/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QUADRINI GIUSEPP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FRANCESE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Cs w:val="32"/>
        </w:rPr>
        <w:t xml:space="preserve">CLASSE: III A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b/>
          <w:bCs/>
          <w:szCs w:val="32"/>
        </w:rPr>
        <w:br/>
      </w:r>
      <w:r>
        <w:rPr>
          <w:sz w:val="20"/>
        </w:rPr>
        <w:t>Anno scolastico:2014/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N. ore settimanali nella classe </w:t>
      </w:r>
      <w:r>
        <w:rPr>
          <w:b/>
          <w:sz w:val="20"/>
          <w:szCs w:val="20"/>
        </w:rPr>
        <w:t>3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  <w:t>La classe è composta da 21 elementi , 20 femmine e 1 maschio; tra questi risultano 3 diversamente abili che seguono la programmazione di classe e con difficoltà di diverso grado  a livello cognitivo.</w:t>
      </w:r>
    </w:p>
    <w:p>
      <w:pPr>
        <w:pStyle w:val="Default"/>
        <w:rPr/>
      </w:pPr>
      <w:r>
        <w:rPr/>
        <w:t>Gli alunni appaiono molto eterogenei fra loro, pur mostrando in generale un atteggiamento rispettoso delle regole e un comportamento corretto nei confronti dell’ambiente e degli insegnanti.</w:t>
      </w:r>
    </w:p>
    <w:p>
      <w:pPr>
        <w:pStyle w:val="Default"/>
        <w:rPr/>
      </w:pPr>
      <w:r>
        <w:rPr/>
        <w:t>Dal punto di vista della partecipazione e dell’interesse non tutti hanno la stessa continuità; infatti alcuni ragazzi si distraggono continuamente e non riescono tenere alta la concentrazione.</w:t>
      </w:r>
    </w:p>
    <w:p>
      <w:pPr>
        <w:pStyle w:val="Default"/>
        <w:rPr/>
      </w:pPr>
      <w:r>
        <w:rPr/>
        <w:t>Dai test d’ingresso si evince che la classe è alquanto carente a livello di conoscenze delle strutture di base del francese ed anche il lessico risulta essere molto limitato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/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- La cuisine française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8"/>
        <w:gridCol w:w="1409"/>
        <w:gridCol w:w="1409"/>
        <w:gridCol w:w="1925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4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5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8%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) Utilizzare i linguaggi settoriali per interagire in diversi ambiti di studio e di lavor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  <w:t>2) Produrre testi di vario tipo in lingua francese in relazione ai differenti scopi comunicativi e a situazioni professionali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  <w:t>3) Agire nel sistema di qualità relativo alla filiera produttiva di interesse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4) Utilizzare tecniche di lavorazione e strumenti gestionali nella produzione di servizi e prodotti enogastronomici, ristorativi e di accoglienza turistico-alberghiera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5) Integrare le competenze professionali orientate al cliente con quelle linguistiche, utilizzando le tecniche di comunicazione e relazione per ottimizzare la qualità del servizio e il coordinamento con i colleghi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6) Valorizzare e promuovere le tradizioni locali, nazionali e internazionali sia in una prospettiva interculturale, sia ai fini della mobilità di studio e di lavor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" w:hAnsi="ArialNarrow" w:eastAsia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) Utilizzare i linguaggi settoriali per interagire in diversi ambiti di studio e di lavoro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Narrow"/>
              </w:rPr>
            </w:pPr>
            <w:r>
              <w:rPr>
                <w:rFonts w:eastAsia="ArialNarrow"/>
              </w:rPr>
              <w:t>- Aspetti comunicativi, socio-linguistici e paralinguistici della interazione e della produzione orale in relazione al contesto e agli interlocutori.</w:t>
            </w:r>
          </w:p>
          <w:p>
            <w:pPr>
              <w:pStyle w:val="Normal"/>
              <w:snapToGrid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>- Strutture morfosintattiche, ritmo e intonazioni della frase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>adeguate ai contesti comunicativi, in particolare professionali.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>- Strategie per la comprensione globale e selettiva di testi relativamente complessi, riferiti in particolare al proprio settore di indirizzo.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 xml:space="preserve">- Caratteristiche delle principali tipologie testuali, comprese quelle tecnico professionali di settore. </w:t>
            </w:r>
          </w:p>
          <w:p>
            <w:pPr>
              <w:pStyle w:val="Normal"/>
              <w:autoSpaceDE w:val="false"/>
              <w:rPr>
                <w:rFonts w:eastAsia="ArialNarrow"/>
                <w:sz w:val="20"/>
                <w:szCs w:val="20"/>
              </w:rPr>
            </w:pPr>
            <w:r>
              <w:rPr>
                <w:rFonts w:eastAsia="ArialNarrow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Narrow"/>
              </w:rPr>
            </w:pPr>
            <w:r>
              <w:rPr>
                <w:rFonts w:eastAsia="ArialNarrow"/>
              </w:rPr>
              <w:t>- Interagire in brevi conversazioni su argomenti di interesse personale, d'attualità o di lavoro.</w:t>
            </w:r>
          </w:p>
          <w:p>
            <w:pPr>
              <w:pStyle w:val="Normal"/>
              <w:autoSpaceDE w:val="false"/>
              <w:snapToGrid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>- Distinguere e utilizzare le principali tipologie testuali, comprese quelle tecnico-professionali, in base alle costanti che le caratterizzano.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>- Comprendere globalmente, utilizzando appropriate strategie, brevi messaggi radio-televisivi e filmati divulgativi su tematiche note.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 xml:space="preserve">- Utilizzare autonomamente i dizionari, anche multimediali </w:t>
            </w:r>
            <w:r>
              <w:rPr/>
              <w:t>ai fini di una scelta lessicale adeguata al contest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>
                <w:rFonts w:ascii="ArialNarrow" w:hAnsi="ArialNarrow" w:eastAsia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2 </w:t>
              <w:b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napToGrid w:val="false"/>
              <w:rPr/>
            </w:pPr>
            <w:r>
              <w:rPr/>
              <w:t>2) Produrre testi di vario tipo in lingua francese in relazione ai differenti scopi comunicativi e a situazioni professional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Narrow"/>
              </w:rPr>
            </w:pPr>
            <w:r>
              <w:rPr>
                <w:rFonts w:eastAsia="ArialNarrow"/>
              </w:rPr>
              <w:t>- Lessico e fraseologia idiomatica di uso frequente relativi ad argomenti di interesse generale, di studio, di lavoro.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 xml:space="preserve">- Tecniche d’uso dei dizionari, anche settoriali e multimediali e in rete. 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>- Conoscenza delle regole grammaticali fondamentali;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eastAsia="ArialNarrow"/>
                <w:sz w:val="20"/>
                <w:szCs w:val="20"/>
              </w:rPr>
            </w:pPr>
            <w:r>
              <w:rPr>
                <w:rFonts w:eastAsia="ArialNarrow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Narrow"/>
              </w:rPr>
            </w:pPr>
            <w:r>
              <w:rPr>
                <w:rFonts w:eastAsia="ArialNarrow"/>
              </w:rPr>
              <w:t>- Produrre testi per esprimere in modo chiaro e semplice opinioni, intenzioni, ipotesi e descrivere esperienze e processi.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  <w:t>- Produrre  lettere commerciali, brevi relazioni,   dialoghi utilizzando il lessico appropriato.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eastAsia="ArialNarrow"/>
              </w:rPr>
            </w:pPr>
            <w:r>
              <w:rPr>
                <w:rFonts w:eastAsia="ArialNarrow"/>
              </w:rPr>
              <w:t>- Interagire in conversazioni brevi e semplici su temi di interesse sociale e professionale.</w:t>
            </w:r>
          </w:p>
          <w:p>
            <w:pPr>
              <w:pStyle w:val="Normal"/>
              <w:autoSpaceDE w:val="false"/>
              <w:rPr>
                <w:rFonts w:eastAsia="ArialNarrow"/>
              </w:rPr>
            </w:pPr>
            <w:r>
              <w:rPr>
                <w:rFonts w:eastAsia="ArialNarrow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rFonts w:eastAsia="ArialNarrow"/>
              </w:rPr>
              <w:t>- Utilizzare in modo adeguato le strutture grammatical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</w:t>
            </w:r>
            <w:r>
              <w:rPr/>
              <w:t>3) Agire nel sistema di qualità relativo alla filiera produttiva di interesse;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/>
            </w:pPr>
            <w:r>
              <w:rPr/>
              <w:t>- Conoscenza del lessico di base relativo alle</w:t>
            </w:r>
          </w:p>
          <w:p>
            <w:pPr>
              <w:pStyle w:val="Contenutotabella"/>
              <w:rPr/>
            </w:pPr>
            <w:r>
              <w:rPr/>
              <w:t xml:space="preserve">strutture ricettive e alle figure professionali  </w:t>
            </w:r>
          </w:p>
          <w:p>
            <w:pPr>
              <w:pStyle w:val="Contenutotabella"/>
              <w:rPr/>
            </w:pPr>
            <w:r>
              <w:rPr/>
              <w:t>in ambito turistico.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- Conoscenza delle diverse formule ristorative e alberghiere in Francia.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>Conoscenza delle principali figure professional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Comprendere i punti principali di messaggi e  annunci  semplici relativi al fenomeno turistic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Scrivere semplici testi per presentare  strutture ricettive: localizzazione, offerte,  servizi,   cost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Ricercare informazioni all'interno di testi di breve estensione di carattere sociale e professionale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Riconoscere le principali differenze tra i vari tipi di strutture ricettive, pubblici esercizi e figure professionali correlate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4 </w:t>
              <w:br/>
            </w:r>
            <w:r>
              <w:rPr/>
              <w:t>4) Utilizzare tecniche di lavorazione e strumenti gestionali nella produzione di servizi e prodotti enogastronomici, ristorativi e di accoglienza turistico-alberghiera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Modulistica obbligatoria e terminologia di settor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Lessico di base su argomenti inerenti le vacanze e la prenotazion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Il Front-Office e il Back-Office: struttura del repart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Il ciclo cliente e le sue fas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La corrispondenza commerciale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Comprendere i punti principali di messaggi e annunci  semplici e chiari su argomenti di interesse personale e  professional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Interagire in lingua in diverse situazioni anche imprevist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Scrivere mini dialoghi  in situazione di vita quotidiana o in ambito turistico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- Descrivere il processo di produzione di servizi in lingua straniera.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5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  <w:r>
              <w:rPr/>
              <w:t>5) Integrare le competenze professionali orientate al cliente con quelle linguistiche, utilizzando le tecniche di comunicazione e relazione per ottimizzare la qualità del servizio e il coordinamento con i colleghi;</w:t>
            </w:r>
          </w:p>
          <w:p>
            <w:pPr>
              <w:pStyle w:val="Default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 Conoscenza del lessico di base relativo al settore alberghiero-ristorativ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Conoscenza del lessico di base per interagire  in modo chiaro ma non troppo elaborato con  il clien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- Conoscenza del lessico di base per interagire  in modo chiaro ma non troppo elaborato con  i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colleghi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Strutture e contenuti grammaticali corrispondent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  <w:t>- Terminologia di settore per l’accoglienza del clien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Usare correttamente le forme di comunicazione per accogliere al meglio il client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Utilizzare in modo adeguato le funzioni linguistiche per   dare o chiedere informazioni sia in ambito personale che lavorativ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Descrivere processi produttivi e di servizi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  <w:t>- Applicare in modo adeguato le strutture e contenuti grammaticali corrispondenti alle funzioni linguistiche  utilizzat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 xml:space="preserve">COMPETENZA N.6 </w:t>
              <w:br/>
              <w:br/>
            </w:r>
            <w:r>
              <w:rPr/>
              <w:t>6) Valorizzare e promuovere le tradizioni locali, nazionali e internazionali sia in una prospettiva interculturale, sia ai fini della mobilità di studio e di lavoro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Nozioni di geografia e di civiltà della Franci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 Conoscere le tradizioni e le feste più importanti della Francia e compararle con quelle italia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- Conoscere le caratteristiche dell’enogastronomia e del turismo italiano e dei paesi francofoni. </w:t>
            </w:r>
          </w:p>
          <w:p>
            <w:pPr>
              <w:pStyle w:val="Normal"/>
              <w:autoSpaceDE w:val="false"/>
              <w:snapToGrid w:val="false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jc w:val="both"/>
              <w:rPr/>
            </w:pPr>
            <w:r>
              <w:rPr/>
              <w:t xml:space="preserve">-Aspetti socio-culturali della lingua francese e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dei paesi francofon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Saper fornire informazioni utili sulla geografia della Francia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-  Saper descrivere sia oralmente che per iscritto le differenze tra tradizioni italiane e frances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- Descrivere in lingua straniera le caratteristiche dell’enogastronomia e del turismo italiano e dei Paesi di riferimento della lingua. </w:t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45"/>
        <w:gridCol w:w="2445"/>
        <w:gridCol w:w="24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mbria" w:cs="Cambria"/>
                <w:lang w:eastAsia="ar-SA"/>
              </w:rPr>
            </w:pPr>
            <w:r>
              <w:rPr/>
              <w:t>MODU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mbria" w:cs="Cambria"/>
                <w:lang w:eastAsia="ar-SA"/>
              </w:rPr>
            </w:pPr>
            <w:r>
              <w:rPr/>
              <w:t>UNITA’ DIDATTICH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mbria" w:cs="Cambria"/>
                <w:lang w:eastAsia="ar-SA"/>
              </w:rPr>
            </w:pPr>
            <w:r>
              <w:rPr/>
              <w:t xml:space="preserve">CONOSCENZE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mbria" w:cs="Cambria"/>
                <w:lang w:eastAsia="ar-SA"/>
              </w:rPr>
            </w:pPr>
            <w:r>
              <w:rPr/>
              <w:t>COMPETENZ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mbria"/>
                <w:b/>
                <w:b/>
                <w:lang w:val="fr-FR" w:eastAsia="ar-SA"/>
              </w:rPr>
            </w:pPr>
            <w:r>
              <w:rPr>
                <w:b/>
                <w:lang w:val="fr-FR"/>
              </w:rPr>
              <w:t>1° Trimestre</w:t>
            </w:r>
          </w:p>
          <w:p>
            <w:pPr>
              <w:pStyle w:val="Normal"/>
              <w:snapToGrid w:val="false"/>
              <w:rPr>
                <w:rFonts w:eastAsia="Cambria" w:cs="Cambria"/>
                <w:b/>
                <w:b/>
                <w:lang w:val="fr-FR" w:eastAsia="ar-SA"/>
              </w:rPr>
            </w:pPr>
            <w:r>
              <w:rPr>
                <w:rFonts w:eastAsia="Cambria" w:cs="Cambria"/>
                <w:b/>
                <w:lang w:val="fr-FR" w:eastAsia="ar-SA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.1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rrespondance professionnell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° Trimestr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.2: Le stage, les offres d'emploi et le curriculum vita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.3:Les entreprises et les organismes du tourism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° Trimestr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.4:Les hôtels et les autres types d'héberg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Cambria" w:cs="Cambria"/>
                <w:lang w:val="fr-FR" w:eastAsia="ar-SA"/>
              </w:rPr>
            </w:pPr>
            <w:r>
              <w:rPr>
                <w:rFonts w:eastAsia="Cambria" w:cs="Cambria"/>
                <w:lang w:val="fr-FR"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mbria"/>
                <w:lang w:val="fr-FR" w:eastAsia="ar-SA"/>
              </w:rPr>
            </w:pPr>
            <w:r>
              <w:rPr>
                <w:rFonts w:eastAsia="Cambria" w:cs="Cambria"/>
                <w:lang w:val="fr-FR"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ttemb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1: La commun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Ottob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2:Demander et donner des inform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vemb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3: La réserv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cembr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U.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4: Modifier et annuler une réserv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5 La factu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ennaio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6: La réclam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1: Le stage de form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2: Les offres d'emploi et le curriculum vita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ebbraio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1: Les agences de voyag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2: Les tour-opérateu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3: Offices de tourisme et syndicats d'initiativ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rzo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.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1:Les hôtels et les chaînes hôteliè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ri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é 2: Les autres types d'héberg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ggio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>U.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Cambria" w:cs="Cambria"/>
                <w:lang w:val="fr-FR" w:eastAsia="ar-SA"/>
              </w:rPr>
            </w:pPr>
            <w:r>
              <w:rPr>
                <w:rFonts w:eastAsia="Cambria" w:cs="Cambria"/>
                <w:lang w:val="fr-FR"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mbria"/>
                <w:lang w:val="fr-FR" w:eastAsia="ar-SA"/>
              </w:rPr>
            </w:pPr>
            <w:r>
              <w:rPr>
                <w:rFonts w:eastAsia="Cambria" w:cs="Cambria"/>
                <w:lang w:val="fr-FR" w:eastAsia="ar-SA"/>
              </w:rPr>
            </w:r>
          </w:p>
          <w:p>
            <w:pPr>
              <w:pStyle w:val="Normal"/>
              <w:snapToGrid w:val="false"/>
              <w:rPr>
                <w:rFonts w:eastAsia="Cambria" w:cs="Cambria"/>
                <w:lang w:val="fr-FR" w:eastAsia="ar-SA"/>
              </w:rPr>
            </w:pPr>
            <w:r>
              <w:rPr>
                <w:rFonts w:eastAsia="Cambria" w:cs="Cambria"/>
                <w:lang w:val="fr-FR"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lang w:val="fr-FR"/>
              </w:rPr>
              <w:t>Les parties de la lettre;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a communication orale vis-à-vis et par téléphone; la communication écrite par fax, mél, internet, lettre; la demande et l'envoi de documentation; les différentes modalités de réservation;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>Grammaire :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e comparatif ; le futur proche ;etc.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es modalités de paiement; expressions à utiliser dans les lettres; les cas de réclamation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a lettre de motivation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postulée par mél;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a lettre de candidature spontanée; les sites d'offres d'emploi; les lettres de réponses à l'annonce d'offre; exemples de CV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e rôle des agences de voyage; les métiers du voyage; la forme interrogative et les adjectifs possessifs; objectifs des tour-opérateurs; voyage package; les adjectifs démonstratifs; le rôle de l'Office du tourisme; le conditionnel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>Grammaire :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e passé composé, le superlatif etc…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es différentes catégories d'hôtels ; le marketing touristique ;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présenter un hôtel; la communication avec l'hôtel; les métiers de l'animation; camping et caravaning; accord du participe passé; les comparatifs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>Grammaire :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mbria" w:cs="Cambria"/>
                <w:lang w:val="fr-FR" w:eastAsia="ar-SA"/>
              </w:rPr>
            </w:pPr>
            <w:r>
              <w:rPr>
                <w:lang w:val="fr-FR"/>
              </w:rPr>
              <w:t>Le passé récent ; les pronoms démonstratif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mbria"/>
                <w:lang w:val="fr-FR" w:eastAsia="ar-SA"/>
              </w:rPr>
            </w:pPr>
            <w:r>
              <w:rPr>
                <w:rFonts w:eastAsia="Cambria" w:cs="Cambria"/>
                <w:lang w:val="fr-FR" w:eastAsia="ar-SA"/>
              </w:rPr>
            </w:r>
          </w:p>
          <w:p>
            <w:pPr>
              <w:pStyle w:val="Normal"/>
              <w:snapToGrid w:val="false"/>
              <w:rPr>
                <w:rFonts w:eastAsia="Cambria" w:cs="Cambria"/>
                <w:lang w:val="fr-FR" w:eastAsia="ar-SA"/>
              </w:rPr>
            </w:pPr>
            <w:r>
              <w:rPr>
                <w:rFonts w:eastAsia="Cambria" w:cs="Cambria"/>
                <w:lang w:val="fr-FR" w:eastAsia="ar-SA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avoir utiliser de façon correcte, concise et efficace la langue de la correspondance professionnelle pour demander et donner des informations, réserver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Modifier ou annuler  une réservation à l'écrit et à l'oral; savoir rédiger une facture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avoir  rédiger un curriculum vitae;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e proposer pour un stage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avoir se débrouiller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pour avoir des renseignements dans une agence de voyage et un tour-opérateur;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avoir répondre au téléphone;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Savoir se débrouiller pour avoir des renseignements à l'hôtel; savoir proposer un produit touristique; donner des renseignements et savoir conseiller</w:t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mbria" w:cs="Cambria"/>
                <w:lang w:val="fr-FR" w:eastAsia="ar-SA"/>
              </w:rPr>
            </w:pPr>
            <w:r>
              <w:rPr>
                <w:rFonts w:eastAsia="Cambria" w:cs="Cambria"/>
                <w:lang w:val="fr-FR" w:eastAsia="ar-SA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gettazione e realizzazione di itinerari turistici, religiosi ed enogastronomic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x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bri di testo : 1) </w:t>
      </w:r>
      <w:r>
        <w:rPr>
          <w:i/>
          <w:sz w:val="22"/>
          <w:szCs w:val="22"/>
        </w:rPr>
        <w:t xml:space="preserve">Titolo </w:t>
      </w:r>
      <w:r>
        <w:rPr>
          <w:sz w:val="22"/>
          <w:szCs w:val="22"/>
        </w:rPr>
        <w:t>Voyageurs du monde   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Unico  </w:t>
      </w:r>
      <w:r>
        <w:rPr>
          <w:i/>
          <w:sz w:val="22"/>
          <w:szCs w:val="22"/>
        </w:rPr>
        <w:t>Autore:</w:t>
      </w:r>
      <w:r>
        <w:rPr>
          <w:sz w:val="22"/>
          <w:szCs w:val="22"/>
        </w:rPr>
        <w:t xml:space="preserve">D.Alibrandi      </w:t>
      </w:r>
      <w:r>
        <w:rPr>
          <w:i/>
          <w:sz w:val="22"/>
          <w:szCs w:val="22"/>
        </w:rPr>
        <w:t>Casa Editrice:</w:t>
      </w:r>
      <w:r>
        <w:rPr>
          <w:sz w:val="22"/>
          <w:szCs w:val="22"/>
        </w:rPr>
        <w:t xml:space="preserve">Hoepli      </w:t>
      </w:r>
      <w:r>
        <w:rPr>
          <w:i/>
          <w:sz w:val="22"/>
          <w:szCs w:val="22"/>
        </w:rPr>
        <w:t xml:space="preserve">    2)Titolo : Français Toujours       </w:t>
      </w:r>
      <w:r>
        <w:rPr>
          <w:sz w:val="22"/>
          <w:szCs w:val="22"/>
        </w:rPr>
        <w:t xml:space="preserve"> Vol.</w:t>
        <w:softHyphen/>
        <w:softHyphen/>
        <w:softHyphen/>
        <w:softHyphen/>
        <w:softHyphen/>
        <w:t xml:space="preserve">1°  </w:t>
      </w:r>
      <w:r>
        <w:rPr>
          <w:i/>
          <w:sz w:val="22"/>
          <w:szCs w:val="22"/>
        </w:rPr>
        <w:t>Autore: M-M.Santini- M.Kullmann Trevisini E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4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x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13/10/2014                             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 xml:space="preserve">   </w:t>
      </w:r>
      <w:r>
        <w:rPr>
          <w:color w:val="000000"/>
        </w:rPr>
        <w:t xml:space="preserve">Quadrini Giuseppa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4 – 201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8:00Z</dcterms:created>
  <dc:creator>utente</dc:creator>
  <dc:description/>
  <cp:keywords/>
  <dc:language>en-US</dc:language>
  <cp:lastModifiedBy>Sara</cp:lastModifiedBy>
  <cp:lastPrinted>2010-11-12T11:55:00Z</cp:lastPrinted>
  <dcterms:modified xsi:type="dcterms:W3CDTF">2014-10-15T06:14:00Z</dcterms:modified>
  <cp:revision>37</cp:revision>
  <dc:subject/>
  <dc:title>MODELLO DI PROGRAMMAZIONE DISCIPLINARE PER COMPETENZE </dc:title>
</cp:coreProperties>
</file>