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5214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drawing>
          <wp:inline distT="0" distB="0" distL="0" distR="0">
            <wp:extent cx="53403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</w:t>
      </w:r>
      <w:r>
        <w:rPr/>
        <w:t xml:space="preserve">      </w:t>
      </w:r>
      <w:r>
        <w:rPr/>
        <w:drawing>
          <wp:inline distT="0" distB="0" distL="0" distR="0">
            <wp:extent cx="1056005" cy="447040"/>
            <wp:effectExtent l="0" t="0" r="0" b="0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Valente Annalis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Scienza e cultura dell’alimentazione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>CLASSE: 3</w:t>
      </w:r>
      <w:r>
        <w:rPr/>
        <w:t xml:space="preserve"> </w:t>
      </w:r>
      <w:r>
        <w:rPr>
          <w:b/>
        </w:rPr>
        <w:t>sez A</w:t>
      </w:r>
      <w:r>
        <w:rPr/>
        <w:t xml:space="preserve"> (articolazione Accoglienza turistica)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bCs/>
          <w:sz w:val="24"/>
          <w:szCs w:val="32"/>
        </w:rPr>
        <w:br/>
      </w:r>
      <w:r>
        <w:rPr>
          <w:b/>
          <w:sz w:val="20"/>
        </w:rPr>
        <w:t>Anno scolastico 2014-20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20"/>
          <w:szCs w:val="20"/>
        </w:rPr>
        <w:t>N. ore settimanali nella classe: 4 ore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La classe partecipa al dialogo educativo con interesse, anche se con impegno e applicazione nello studio differenziati.</w:t>
      </w:r>
      <w:r>
        <w:rPr>
          <w:szCs w:val="22"/>
        </w:rPr>
        <w:t xml:space="preserve"> Gli alunni, in generale, mostrano interesse e partecipano alle lezioni in modo costruttivo; a</w:t>
      </w:r>
      <w:r>
        <w:rPr/>
        <w:t>lcuni mostrano superficialità sia nell’applicazione che nell’impegno domestico, mentre altri vanno continuamente stimolati perché sono portati a seguire l’attività didattica in modo passivo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La classe, pur nell’esuberanza tipica dell’età, è consapevole delle norme che regolano il vivere comune e le rispetta.</w:t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Defaul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LIVELLI DI PROFITTO IN INGRESSO – ARGOMENTI (gruppi di alimenti, dieta equilibrata, fabbisogno energetico)</w:t>
      </w:r>
    </w:p>
    <w:p>
      <w:pPr>
        <w:pStyle w:val="Defaul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organizzare e gestire il proprio apprendiment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utilizzare un proprio metodo di studio e di lavoro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15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costruire conoscenze significative e dotate di senso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X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b/>
          <w:bCs/>
          <w:sz w:val="28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Agire nel sistema di qualità relativo alla filiera produttiva di interes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Utilizzare tecniche di lavorazione e strumenti gestionali nella produzione di servizi e prodotti enogastronomici, ristorativi e di accoglienza turistico-alberghiera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Integrare le competenze professionali orientate al cliente con quelle linguistiche, utilizzando le  tecniche  di  comunicazione e relazione per ottimizzare la qualità del  servizio e il coordinamento con i collegh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4.</w:t>
            </w:r>
            <w:r>
              <w:rPr/>
              <w:t>Valorizzare e promuovere le tradizioni locali, nazionali e internazionali individuando le nuove tendenze di filie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Applicare le normative vigenti, nazionali internazionali, in fatto di sicurezza, trasparenza 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racciabilità dei prodott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Attuare  strategie di  pianificazione, compensazione, monitoraggio per ottimizzare la produzione di beni e servizi in relazione al contest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7. </w:t>
            </w:r>
            <w:r>
              <w:rPr/>
              <w:t>Utilizzare le tecniche di promozione, vendita, commercializzazione, assistenza, informazione e intermediazione turistico-alberghie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</w:t>
            </w:r>
            <w:r>
              <w:rPr/>
              <w:t xml:space="preserve"> Adeguare la produzione e la vendita dei servizi di accoglienza e ospitalità in relazione alle richieste dei mercati e della clientel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9.</w:t>
            </w:r>
            <w:r>
              <w:rPr/>
              <w:t xml:space="preserve"> Promuovere e gestire i servizi di accoglienza turistico/alberghiera anche attraverso la progettazione dei servizi turistici per valorizzare le risorse ambientali, storico-artistico, culturali e enogastronomiche del territori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0.</w:t>
            </w:r>
            <w:r>
              <w:rPr/>
              <w:t xml:space="preserve"> Sovrintendere all’organizzazione dei servizi di accoglienza e di ospitalità, applicando le tecniche di gestione economica e finanziaria alle aziende turistico alberghiere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COMPETENZA N.1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t xml:space="preserve"> </w:t>
              <w:br/>
              <w:br/>
            </w:r>
            <w:r>
              <w:rPr>
                <w:b/>
              </w:rPr>
              <w:t>Agire nel sistema di qualità relativo alla filiera produttiva di interesse.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Concetto di alimentazione come espressione della cultura, delle tradizioni e della storia locale e nazional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Risorse gastronomiche del territori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Funzione nutrizionale dei principi nutritiv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Individuare le caratteristiche nutritive degli alimenti utilizzando le tabelle di composizione chimic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Principi di alimentazione equilibrat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Porre in relazione epoche e fenomeni storici con le tradizioni e le culture alimentar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Utilizzare l’alimentazione come strumento per il benessere della perso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Distinguere la funzione nutrizionale dei principi nutritivi e saper utilizzare le tabelle relative alla composizione chimic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Individuare  i prodotti tipici di un territorio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ZA N.2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Utilizzare tecniche di lavorazione e strumenti gestionali nella produzione di servizi e prodotti enogastronomici, ristorativi e di accoglienza turistico-alberghiera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spetti essenziali della normativa in materia di qualità nel settore agroalimentare (certificazioni)</w:t>
            </w:r>
          </w:p>
          <w:p>
            <w:pPr>
              <w:pStyle w:val="Normal"/>
              <w:autoSpaceDE w:val="false"/>
              <w:ind w:left="1553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pplicare, qualora fosse necessario, il sistema e la certificazione di qualità</w:t>
            </w:r>
          </w:p>
          <w:p>
            <w:pPr>
              <w:pStyle w:val="Normal"/>
              <w:autoSpaceDE w:val="false"/>
              <w:ind w:left="1553" w:hanging="0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ZA N.3 </w:t>
              <w:b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ntegrare le competenze professionali orientate al cliente con quelle linguistiche, utilizzando le  tecniche di comunicazione e relazione per ottimizzare la qualità del servizio e il coordinamento con i colleghi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3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Le tipicità agroalimentari ed enogastronomiche del territorio regionale; il numero e vitalità delle produzioni tipiche del territorio italiano ed europe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Saper usare la normativa europea relativa alle produzioni tipiche (DOP, DOC, IGP)</w:t>
            </w:r>
          </w:p>
        </w:tc>
      </w:tr>
    </w:tbl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COMPETENZA N.4</w:t>
              <w:br/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Valorizzare e promuovere le tradizioni locali, nazionali e internazionali individuando le nuove tendenze di filiera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exact" w:line="230"/>
              <w:ind w:left="425" w:right="38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1145" w:right="381" w:hanging="360"/>
              <w:jc w:val="both"/>
              <w:rPr/>
            </w:pPr>
            <w:r>
              <w:rPr/>
              <w:t>Il concetto di qualità degli aliment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1145" w:right="381" w:hanging="360"/>
              <w:jc w:val="both"/>
              <w:rPr/>
            </w:pPr>
            <w:r>
              <w:rPr/>
              <w:t>Le tipicità  agroalimentari ed enogastronomiche del territorio region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exact" w:line="230"/>
              <w:ind w:left="425" w:right="381" w:hanging="0"/>
              <w:jc w:val="both"/>
              <w:rPr>
                <w:color w:val="444346"/>
                <w:lang w:eastAsia="en-US"/>
              </w:rPr>
            </w:pPr>
            <w:r>
              <w:rPr>
                <w:color w:val="444346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1145" w:right="381" w:hanging="360"/>
              <w:jc w:val="both"/>
              <w:rPr/>
            </w:pPr>
            <w:r>
              <w:rPr/>
              <w:t>Saper riconoscere la qualità degli aliment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1145" w:right="381" w:hanging="360"/>
              <w:jc w:val="both"/>
              <w:rPr/>
            </w:pPr>
            <w:r>
              <w:rPr/>
              <w:t>Valorizzare e promuovere le tradizioni e produzioni locali, individuando le nuove tendenze di filiera</w:t>
            </w:r>
          </w:p>
        </w:tc>
      </w:tr>
    </w:tbl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A N.5</w:t>
              <w:b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Applicare le normative vigenti, nazionali internazionali, in fatto di sicurezza, trasparenza e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cciabilità dei prodott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exact" w:line="230"/>
              <w:ind w:left="425" w:right="542" w:hanging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200" w:hanging="360"/>
              <w:rPr/>
            </w:pPr>
            <w:r>
              <w:rPr/>
              <w:t>Norme fondamentali dell’igiene personal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200" w:hanging="360"/>
              <w:rPr/>
            </w:pPr>
            <w:r>
              <w:rPr/>
              <w:t>Linee guida per una sana alimentazion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200" w:hanging="360"/>
              <w:rPr/>
            </w:pPr>
            <w:r>
              <w:rPr/>
              <w:t xml:space="preserve"> </w:t>
            </w:r>
            <w:r>
              <w:rPr/>
              <w:t>Criteri di qualità degli alimenti  accessori, degli  alimenti di origine animale e vegetale, tracciabilità e sicurezza alimentare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200" w:hanging="360"/>
              <w:rPr/>
            </w:pPr>
            <w:r>
              <w:rPr/>
              <w:t>Saper applicare in ambito lavorativo le norme igieniche personali e ambientali fondamentali, al fine di prevenire le contaminazion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iconoscere la</w:t>
            </w:r>
            <w:r>
              <w:rPr/>
              <w:t xml:space="preserve"> qualità degli alimenti accessori, degli alimenti di origine animale e vegetale, dal punto di vista nutrizionale, merceologico e organolettic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20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tilizzare l’alimentazione come strumento per il benessere della person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200" w:hanging="360"/>
              <w:jc w:val="both"/>
              <w:rPr/>
            </w:pPr>
            <w:r>
              <w:rPr/>
              <w:t>Saper utilizzare correttamente il linguaggio specifico relativo alle tematiche trattate</w:t>
            </w:r>
          </w:p>
        </w:tc>
      </w:tr>
    </w:tbl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COMPETENZA N.6</w:t>
              <w:br/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ttuare strategie di pianificazione, compensazione, monitoraggio per ottimizzare la produzione di beni e servizi in relazione al contesto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Classificazione degli alimenti in base alla classificazione INRAN</w:t>
            </w:r>
          </w:p>
          <w:p>
            <w:pPr>
              <w:pStyle w:val="Normal"/>
              <w:autoSpaceDE w:val="false"/>
              <w:ind w:left="833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/>
              <w:t>Classificare gli alimenti in base alla funzione prevalent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/>
              <w:t>Individuare analogie e differenze tra i diversi alimenti e classificarli</w:t>
            </w:r>
          </w:p>
          <w:p>
            <w:pPr>
              <w:pStyle w:val="Normal"/>
              <w:autoSpaceDE w:val="false"/>
              <w:ind w:left="833" w:hanging="0"/>
              <w:jc w:val="both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COMPETENZA N.7</w:t>
              <w:br/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Utilizzare le tecniche di promozione, vendita, commercializzazione, assistenza, informazione e intermediazione turistico-alberghiera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I criteri per l’elaborazione di diete equilibrat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Principi di alimentazione equilibra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Valutare, in chiave critica, gli aspetti positivi e negativi, legati al consumo dei vari alimenti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Illustrare menu legati al territorio tenendo presente i flussi turistici internazionali</w:t>
            </w:r>
          </w:p>
        </w:tc>
      </w:tr>
    </w:tbl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COMPETENZA N.8</w:t>
            </w:r>
            <w:r>
              <w:rPr>
                <w:b/>
              </w:rPr>
              <w:br/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deguare la produzione e la vendita dei servizi di accoglienza e ospitalità in relazione alle richieste dei mercati e della clientela.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200" w:hanging="360"/>
              <w:rPr/>
            </w:pPr>
            <w:r>
              <w:rPr/>
              <w:t>Elementi enogastronomici che concorrono a pianificare un’offerta turistica di qualità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200" w:hanging="360"/>
              <w:jc w:val="both"/>
              <w:rPr/>
            </w:pPr>
            <w:r>
              <w:rPr/>
              <w:t>Cibo e territori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200" w:hanging="360"/>
              <w:jc w:val="both"/>
              <w:rPr/>
            </w:pPr>
            <w:r>
              <w:rPr/>
              <w:t>Illustrare le peculiarità territoriali sull’interpretazione del mercato turistico internazionale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highlight w:val="lightGray"/>
        </w:rPr>
      </w:pPr>
      <w:r>
        <w:rPr>
          <w:rFonts w:cs="Arial" w:ascii="Arial" w:hAnsi="Arial"/>
          <w:b/>
          <w:color w:val="00000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highlight w:val="lightGray"/>
        </w:rPr>
      </w:pPr>
      <w:r>
        <w:rPr>
          <w:rFonts w:cs="Arial" w:ascii="Arial" w:hAnsi="Arial"/>
          <w:b/>
          <w:color w:val="000000"/>
          <w:highlight w:val="lightGray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COMPETENZA N.9</w:t>
            </w:r>
            <w:r>
              <w:rPr>
                <w:rFonts w:cs="ArialNarrow" w:ascii="ArialNarrow" w:hAnsi="ArialNarrow"/>
                <w:b/>
              </w:rPr>
              <w:br/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Promuovere e gestire i servizi di accoglienza turistico/alberghiera anche attraverso la progettazione dei servizi turistici per valorizzare le risorse ambientali, storico-artistico, culturali e enogastronomiche del territorio.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Conoscere le tipicità agroalimentari ed enogastronomiche del territorio regionale; il numero e vitalità delle produzioni tipiche del territorio italiano ed europe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Saper usare la normativa europea relativa alle produzioni tipiche (DOP, DOC, IGP, ecc.)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highlight w:val="lightGray"/>
        </w:rPr>
      </w:pPr>
      <w:r>
        <w:rPr>
          <w:rFonts w:cs="Arial" w:ascii="Arial" w:hAnsi="Arial"/>
          <w:b/>
          <w:color w:val="000000"/>
          <w:highlight w:val="lightGray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A N.10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Sovrintendere all’organizzazione dei servizi di accoglienza e di ospitalità, applicando le tecniche di gestione economica e finanziaria alle aziende turistico alberghiere</w:t>
            </w:r>
            <w:r>
              <w:rPr/>
              <w:t>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Gli aspetti generali della qualità alimentare soprattutto sensori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Saper confrontare bevande e cibi tra loro dalla semplice lettura  delle etichette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6095"/>
        <w:gridCol w:w="1913"/>
      </w:tblGrid>
      <w:tr>
        <w:trPr/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odul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nità didattiche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imenti e alimenta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TTEMBRE/OTTOBRE/NOVEMBR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Cultura alimentare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a classificazione degli aliment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 principi nutritiv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 5 gruppi di aliment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e tabelle di composizione degli aliment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alcolo calorico/nutrizionale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Valutazione calorica di un cocktail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alutazione del peso corpore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linee guida dell’INR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rritorio e tipicità (culture e tradizioni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prodotto tradizion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tutela della tipicit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filo sensoriale e tipicit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i itinerari enogastronomi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 origini della ristorazion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ltime tendenze ristorativ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I trimestre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</w:rPr>
              <w:t>N. 1; 3;4; 5; 6; 7; 8; 9; 10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2</w:t>
            </w:r>
          </w:p>
          <w:p>
            <w:pPr>
              <w:pStyle w:val="Normal"/>
              <w:rPr/>
            </w:pPr>
            <w:r>
              <w:rPr/>
              <w:t xml:space="preserve">Alimenti di origine anim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DICEMBRE/GENNAIO/FEBBRAI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a carn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e uov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l lat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 prodotti itti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 formagg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II trimestre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2; 3; 4; 5; 9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imenti di origine vegeta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MARZO/APRILE MAGGI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ereali e derivati (pane, past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egu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III trimestre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2; 3; 4; 5; 9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u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ia e cultura dell’aliment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Da OTTOBRE a MAGGI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ia dell’alimentazione</w:t>
            </w:r>
          </w:p>
          <w:p>
            <w:pPr>
              <w:pStyle w:val="Normal"/>
              <w:rPr/>
            </w:pPr>
            <w:r>
              <w:rPr/>
              <w:t>Storia della gastronomia, della ristorazione e dell’ospitalità alberghiera</w:t>
            </w:r>
          </w:p>
          <w:p>
            <w:pPr>
              <w:pStyle w:val="Normal"/>
              <w:rPr/>
            </w:pPr>
            <w:r>
              <w:rPr/>
              <w:t>Un percorso artistico, letterario, cinematografico, enogastronomico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</w:t>
            </w:r>
            <w:r>
              <w:rPr>
                <w:i/>
                <w:sz w:val="22"/>
                <w:szCs w:val="22"/>
              </w:rPr>
              <w:t>I, II, III trimestre (durante le ore di coopresenz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1; 4; 8; 9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0"/>
          <w:highlight w:val="lightGray"/>
        </w:rPr>
      </w:pPr>
      <w:r>
        <w:rPr/>
        <w:t>Unità di apprendimento: “Progettazione e realizzazione di itinerari turistici-religiosi ed enogastronomici”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x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  <w:lang w:val="en-GB"/>
        </w:rPr>
      </w:pPr>
      <w:r>
        <w:rPr>
          <w:rFonts w:cs="Arial" w:ascii="Arial" w:hAnsi="Arial"/>
          <w:b/>
          <w:szCs w:val="20"/>
          <w:highlight w:val="lightGray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  <w:lang w:val="en-GB"/>
        </w:rPr>
      </w:pPr>
      <w:r>
        <w:rPr>
          <w:rFonts w:cs="Arial" w:ascii="Arial" w:hAnsi="Arial"/>
          <w:b/>
          <w:szCs w:val="20"/>
          <w:highlight w:val="lightGray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  <w:lang w:val="en-GB"/>
        </w:rPr>
      </w:pPr>
      <w:r>
        <w:rPr>
          <w:rFonts w:cs="Arial" w:ascii="Arial" w:hAnsi="Arial"/>
          <w:b/>
          <w:szCs w:val="20"/>
          <w:highlight w:val="lightGray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Libro di testo : 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 xml:space="preserve"> Scienza e cultura dell’alimentazione (secondo biennio)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unico+ quaderno delle competenz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utore </w:t>
      </w:r>
      <w:r>
        <w:rPr>
          <w:sz w:val="22"/>
          <w:szCs w:val="22"/>
        </w:rPr>
        <w:t xml:space="preserve">Machado </w:t>
      </w:r>
      <w:r>
        <w:rPr>
          <w:i/>
          <w:sz w:val="22"/>
          <w:szCs w:val="22"/>
        </w:rPr>
        <w:t xml:space="preserve"> Casa Editrice </w:t>
      </w:r>
      <w:r>
        <w:rPr>
          <w:sz w:val="22"/>
          <w:szCs w:val="22"/>
        </w:rPr>
        <w:t>Poseidonia Scuol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x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x] Test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Questionar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ora, 13/10/2014                                                              </w:t>
        <w:tab/>
        <w:tab/>
        <w:tab/>
        <w:t xml:space="preserve">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Annalisa Valente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4 – 201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  <w:w w:val="131"/>
        <w:color w:val="44434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cs="Arial"/>
      <w:b w:val="false"/>
      <w:sz w:val="22"/>
      <w:szCs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color w:val="444346"/>
      <w:w w:val="131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Arial" w:hAnsi="Arial" w:cs="Arial"/>
      <w:b w:val="false"/>
      <w:sz w:val="22"/>
      <w:szCs w:val="2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36:00Z</dcterms:created>
  <dc:creator>utente</dc:creator>
  <dc:description/>
  <cp:keywords/>
  <dc:language>en-US</dc:language>
  <cp:lastModifiedBy>Andrew</cp:lastModifiedBy>
  <cp:lastPrinted>2010-11-12T11:55:00Z</cp:lastPrinted>
  <dcterms:modified xsi:type="dcterms:W3CDTF">2014-10-17T18:09:00Z</dcterms:modified>
  <cp:revision>28</cp:revision>
  <dc:subject/>
  <dc:title>MODELLO DI PROGRAMMAZIONE DISCIPLINARE PER COMPETENZE</dc:title>
</cp:coreProperties>
</file>