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. I. S.  “L. EINAUDI-C. BARONIO” SO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o scolastico    2014/20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ANSIONE MODUL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ASSE      III         SEZ.        INDIRIZZO         ALBERGHIE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SCIPLINA</w:t>
        <w:tab/>
        <w:t xml:space="preserve">               RELIGIONE 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CENTE                   CARBONE LUI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97"/>
        <w:gridCol w:w="3350"/>
        <w:gridCol w:w="2288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UL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A’</w:t>
            </w:r>
          </w:p>
          <w:p>
            <w:pPr>
              <w:pStyle w:val="Normal"/>
              <w:jc w:val="center"/>
              <w:rPr/>
            </w:pPr>
            <w:r>
              <w:rPr/>
              <w:t>DIDATTICH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SCENZ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ETENZE</w:t>
            </w:r>
          </w:p>
        </w:tc>
      </w:tr>
      <w:tr>
        <w:trPr>
          <w:trHeight w:val="652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180" w:hanging="360"/>
              <w:rPr>
                <w:spacing w:val="-5"/>
                <w:sz w:val="20"/>
                <w:szCs w:val="20"/>
                <w:u w:val="single"/>
              </w:rPr>
            </w:pPr>
            <w:r>
              <w:rPr>
                <w:spacing w:val="-5"/>
              </w:rPr>
              <w:t xml:space="preserve">  </w:t>
            </w:r>
            <w:r>
              <w:rPr>
                <w:spacing w:val="-5"/>
                <w:u w:val="single"/>
              </w:rPr>
              <w:t xml:space="preserve"> </w:t>
            </w:r>
            <w:r>
              <w:rPr>
                <w:spacing w:val="-5"/>
                <w:sz w:val="20"/>
                <w:szCs w:val="20"/>
                <w:u w:val="single"/>
              </w:rPr>
              <w:t>I° TRIMESTRE</w:t>
            </w:r>
          </w:p>
          <w:p>
            <w:pPr>
              <w:pStyle w:val="Normal"/>
              <w:rPr>
                <w:spacing w:val="-5"/>
                <w:sz w:val="20"/>
                <w:szCs w:val="20"/>
                <w:u w:val="single"/>
              </w:rPr>
            </w:pPr>
            <w:r>
              <w:rPr>
                <w:spacing w:val="-5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1.    IL MISTERO DELL’ESISTENZA </w:t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  <w:t>Settembre</w:t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  <w:t>Ottobre</w:t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GESU’ UOMO E DIO</w:t>
            </w:r>
          </w:p>
          <w:p>
            <w:pPr>
              <w:pStyle w:val="Normal"/>
              <w:jc w:val="both"/>
              <w:rPr/>
            </w:pPr>
            <w:r>
              <w:rPr/>
              <w:t>Novemb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icemb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I° TRIMESTR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. LA BIBB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ennai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IL POPOLO DI DIO:LA CHIESA</w:t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  <w:t>Febbraio</w:t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  <w:t>Marzo</w:t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  <w:szCs w:val="20"/>
                <w:u w:val="single"/>
              </w:rPr>
            </w:pPr>
            <w:r>
              <w:rPr>
                <w:spacing w:val="-5"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  <w:szCs w:val="20"/>
                <w:u w:val="single"/>
              </w:rPr>
            </w:pPr>
            <w:r>
              <w:rPr>
                <w:spacing w:val="-5"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  <w:szCs w:val="20"/>
                <w:u w:val="single"/>
              </w:rPr>
            </w:pPr>
            <w:r>
              <w:rPr>
                <w:spacing w:val="-5"/>
                <w:sz w:val="20"/>
                <w:szCs w:val="20"/>
                <w:u w:val="single"/>
              </w:rPr>
              <w:t>III° TRIMESTRE</w:t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  <w:szCs w:val="20"/>
                <w:u w:val="single"/>
              </w:rPr>
            </w:pPr>
            <w:r>
              <w:rPr>
                <w:spacing w:val="-5"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  <w:t>5. I VALORI DEL</w:t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CRISTIANESIMO</w:t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  <w:t>Marzo</w:t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Aprile</w:t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  <w:t>Maggio-Giugno</w:t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e domande dei giovani</w:t>
            </w:r>
          </w:p>
          <w:p>
            <w:pPr>
              <w:pStyle w:val="Normal"/>
              <w:rPr/>
            </w:pPr>
            <w:r>
              <w:rPr/>
              <w:t>-  Appartenenza religiosa</w:t>
            </w:r>
          </w:p>
          <w:p>
            <w:pPr>
              <w:pStyle w:val="Normal"/>
              <w:rPr/>
            </w:pPr>
            <w:r>
              <w:rPr/>
              <w:t>- Il sentimento religioso matu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’avvento del Regno</w:t>
            </w:r>
          </w:p>
          <w:p>
            <w:pPr>
              <w:pStyle w:val="Normal"/>
              <w:rPr/>
            </w:pPr>
            <w:r>
              <w:rPr/>
              <w:t>- La pasqua</w:t>
            </w:r>
          </w:p>
          <w:p>
            <w:pPr>
              <w:pStyle w:val="Normal"/>
              <w:rPr/>
            </w:pPr>
            <w:r>
              <w:rPr/>
              <w:t>- Gesù è Dio che sal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a Bibbia, un libro per due relig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l medioevo</w:t>
            </w:r>
          </w:p>
          <w:p>
            <w:pPr>
              <w:pStyle w:val="Normal"/>
              <w:rPr/>
            </w:pPr>
            <w:r>
              <w:rPr/>
              <w:t>- La Chiesa divi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La coscienza e i valor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a Leg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a libertà</w:t>
            </w:r>
          </w:p>
          <w:p>
            <w:pPr>
              <w:pStyle w:val="Normal"/>
              <w:rPr/>
            </w:pPr>
            <w:r>
              <w:rPr/>
              <w:t>- Le beatitudini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Conoscere le problematiche religiose dei giovani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Conoscere: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il Dio che chiama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il Dio che libera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il Dio che stabilisce l’alleanza</w:t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Conoscere la formazione della Bibbia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Conoscere le figure bibliche più significative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Conoscere la figura di s. Benedetto e il monachesimo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- Conoscere la figura di S, Francesco e il francescanesimo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- Conoscere le divisioni nella Chiesa</w:t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Conoscere come l’uomo è fatto a immagine di Dio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- Conoscere la libertà come dono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- Conoscere la formazione della coscienza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Conoscere il messaggio evangelico delle beatitudini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Sa individuare gli interrogativi più comuni dei giovani</w:t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Sa distinguere le varie tappe della Rivelazione</w:t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Sa valutare il valore della Bibbia per gli ebrei e per i cristiani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Sa riconoscere  l’influenza dei santi nella storia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Sa riconoscere le differenze dottrinali delle chiese riformate</w:t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Sa riconoscere il ruolo della coscienza nelle scelte di vi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48:00Z</dcterms:created>
  <dc:creator>Xp Home Edition</dc:creator>
  <dc:description/>
  <cp:keywords/>
  <dc:language>en-US</dc:language>
  <cp:lastModifiedBy>UTENTE</cp:lastModifiedBy>
  <cp:lastPrinted>2009-10-20T09:38:00Z</cp:lastPrinted>
  <dcterms:modified xsi:type="dcterms:W3CDTF">2014-11-14T20:13:00Z</dcterms:modified>
  <cp:revision>24</cp:revision>
  <dc:subject/>
  <dc:title>IPSSC “L</dc:title>
</cp:coreProperties>
</file>